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918"/>
        <w:gridCol w:w="2520"/>
        <w:gridCol w:w="1414"/>
        <w:gridCol w:w="3656"/>
        <w:gridCol w:w="1680"/>
      </w:tblGrid>
      <w:tr>
        <w:trPr/>
        <w:tc>
          <w:tcPr>
            <w:tcW w:w="10188" w:type="dxa"/>
            <w:gridSpan w:val="5"/>
            <w:tcBorders/>
          </w:tcPr>
          <w:p>
            <w:pPr>
              <w:pStyle w:val="Heading8"/>
              <w:rPr>
                <w:rFonts w:ascii="Arial" w:hAnsi="Arial" w:cs="Arial"/>
              </w:rPr>
            </w:pPr>
            <w:r>
              <w:rPr/>
              <w:t>PLASTICS PRODUCTS</w:t>
            </w:r>
          </w:p>
        </w:tc>
      </w:tr>
      <w:tr>
        <w:trPr/>
        <w:tc>
          <w:tcPr>
            <w:tcW w:w="918"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Sl. No.</w:t>
            </w:r>
          </w:p>
        </w:tc>
        <w:tc>
          <w:tcPr>
            <w:tcW w:w="252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Export Item</w:t>
            </w:r>
          </w:p>
        </w:tc>
        <w:tc>
          <w:tcPr>
            <w:tcW w:w="1414"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uantity</w:t>
            </w:r>
          </w:p>
        </w:tc>
        <w:tc>
          <w:tcPr>
            <w:tcW w:w="3656" w:type="dxa"/>
            <w:tcBorders/>
            <w:shd w:fill="D9D9D9" w:val="clear"/>
          </w:tcPr>
          <w:p>
            <w:pPr>
              <w:pStyle w:val="Heading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ort Item</w:t>
            </w:r>
          </w:p>
        </w:tc>
        <w:tc>
          <w:tcPr>
            <w:tcW w:w="168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ty. Allowed</w:t>
            </w:r>
          </w:p>
        </w:tc>
      </w:tr>
    </w:tbl>
    <w:p>
      <w:pPr>
        <w:pStyle w:val="Normal"/>
        <w:rPr/>
      </w:pPr>
      <w:r>
        <w:rPr/>
      </w:r>
    </w:p>
    <w:tbl>
      <w:tblPr>
        <w:tblW w:w="10125" w:type="dxa"/>
        <w:jc w:val="left"/>
        <w:tblInd w:w="-60" w:type="dxa"/>
        <w:tblLayout w:type="fixed"/>
        <w:tblCellMar>
          <w:top w:w="15" w:type="dxa"/>
          <w:left w:w="15" w:type="dxa"/>
          <w:bottom w:w="15" w:type="dxa"/>
          <w:right w:w="15" w:type="dxa"/>
        </w:tblCellMar>
      </w:tblPr>
      <w:tblGrid>
        <w:gridCol w:w="885"/>
        <w:gridCol w:w="2520"/>
        <w:gridCol w:w="1440"/>
        <w:gridCol w:w="600"/>
        <w:gridCol w:w="600"/>
        <w:gridCol w:w="2400"/>
        <w:gridCol w:w="168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 mm Perforated Positive Film Ro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mtr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exposed Positive jumbo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45 sq.mt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S Beautycase Size : 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 115 Sq.me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e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Polyes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de L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S Briefcases/ Suitcase/ Beautycases with/ without Aluminium Frame of all siz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Moulding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Moulding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Moulding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Sheet/Str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PVC/Acrylic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bination Lock/Number Lock/Side Lock and parts thereo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ining (Rayon/Polyester/Nyl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Mtr./Sq.Mt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rying Han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le Lu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lling Han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es of relevant Nylon Chips for manufacture of Frame/Moulded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ue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t Melt G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Board for Lining/Divi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bre/Chip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etallic/non-Metallic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truded Flexible Plastic Profi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Mtr/Mt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Zip Fas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export of coloured items, the relevant colour Master Batch are allowed as an input @0.02 Kg/kg weight of Polymer. In case Colour Master Batch is imported, then relevant Polymer at Sl.Nos.1,2 &amp; 3 will be reduced to 1.03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S Resin/Granules (Based on Bulk/Mas Polymerization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1.1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Butadien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Benz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t. Butyl Peroxy Benzonate(TBPB)</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nonyl Phenyl Phos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gono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ctyl Phtha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9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S Resin/Granules (Injection Moulding Sheeting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di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eic Acid or Distilled Fatty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itary Dodecyl Mercaptan/Normal Dodecyl Mercapt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tassium Persul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rosin /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Bis-stear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 (OBP/Sumilizer/DTDTDP/DBP/TNPP/BHT/Irgonox-107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 Titanium Dioxide/Relevant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a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lmit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The import of item Nos.11 &amp; 12 may be allowed for the export of ABS Resin (Sheetings Grade) and item No. 10 may be reduced to 15 kgs instead of 20 kg per ton export. </w:t>
              <w:br/>
              <w:t>Note: 2. For the export of ABS Resin/Granules (Injection Moulding Grade) item No. 11 &amp; 12 may not be allowed for im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S Resin/Granules(Based on Emulsion Polymerization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di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3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1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Butadiene latex (100% basi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Acrylonitril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mene Hydro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N. Diethylhydroxy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Methylene Butyl 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tadecil Butyl Propi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tra Sodium Phosphate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tiary Dede - cycle Mercapt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N, Ethylene Bisstear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tearyl Pentaerythritol Di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 Titanium Dioxide/ Master Batch (for coloured ABS Resin/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4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Pellets (Poly Methyl Methacry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Methacryl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ctyl Mercapt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Polymer Emulsion (Thickner) (Solid content 38-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ulsifier/Speciality Monom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Resin Binder(R-7000) Total Solid content 28-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ulsifiers/ Speciality Chemic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sheet -Dieca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Methacryl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bis-iso butyronitr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sheet Centrifugal Ca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Metha cryl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bis-iso butyronitr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4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sheet Extru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33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Tray with Relevant Fabric/with Decorative Foil/with PVC Printed Film/with Brass Fittin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Sheets/off Cu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rinted Fil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orative Foil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ss Scr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onitrile monomer 99.9% minim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monia 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6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hlone 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alyst 41 or 4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quinone Te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81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itive Master Batch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mers such as Polyethylene, Polypropylene, Polystrene, Polyester (PET/PBT),E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levant Additive i.e. </w:t>
              <w:br/>
              <w:t xml:space="preserve">a) U V Stabilizer </w:t>
              <w:br/>
              <w:t xml:space="preserve">b) Anti Block Agent </w:t>
              <w:br/>
              <w:t xml:space="preserve">c) Antistatic Agent </w:t>
              <w:br/>
              <w:t xml:space="preserve">d) Slip Agent </w:t>
              <w:br/>
              <w:t>e) Antioxid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additives indicated at import item 2 will not be more than 20% (by weight) of export and only relevant additives as required/ used in the export product should be allowed for im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hesive coated PVC furniture film with PVC film weighing 143 gms/sq.mtr and base paper with adhesive 100 gms/sq.mtr +/-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mtr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2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lastic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act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MEK/MIBK/Toluene Cyclohexan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total Solid contents 100% basi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Coated Release Paper (73-75 gms/sq.mt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 sq.mtrs</w:t>
              <w:br/>
              <w:t>(81.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variation in the weight of PVC Film, item no. 1 to 7 may be allowed to be imported proportionately as per following formula:</w:t>
              <w:br/>
              <w:t>A x B/143</w:t>
              <w:br/>
              <w:t>where A = Quantity allowed for 143 kgs of PVC Film</w:t>
              <w:br/>
              <w:t>B = Weight of PVC Film to be export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l Plastic (PVC) Playing Cards packed in relevant Plastic Cas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gid PVC Sheet Opaque Antistate Treat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gh Impact Polyestyr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of the relevant material in the export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ltraviolet Ink off set prin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f weight of Rigid PVC Shee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Coating (Acryl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weight of Rigid PVC Shee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to Polymers Relief Images Plat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colour in the design.</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ers Rubber Blankets Thickness 1.9 mm +/-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Sq.Meter per 28 packs of PVC Playing Card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ion Exchange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nyl Benz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D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nol Formaldehyde Solutio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88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thyl Ethano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ionic Polyacrylamide Emulsion (Total Solid content 38-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Oil (Paraffinic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ulsifi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iality Chemicals and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AB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Resin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0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ABS with Metallic/ Non-metallic compon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Moulding Powd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Components used during insert mould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Non- Metallic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H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0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HDPE/PP twine/ Rope OR Articles made of blend of HDPE&amp;PP Twine/Ro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DPE/PP Granules/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 1. The relevant HDPE &amp; PP Granules may be allowed as 1.08 kg/kg content in the export product both for exclusive Articles made of HDPE/PP Twine/Ropes and for Articles made of blended HDPE &amp; PP Twine/Rope on the actual net content of that relevant polymer i.e. HDPE or PP in the blended export product. </w:t>
              <w:br/>
              <w:t>Note : 2. In case of coloured export items, the relevant Colour master Batch shall also be allowed as an additional input @ 0.02 kg/kg weight of relevant polymer and accordingly the quantity of relevant polymer i.e. HDPE/PP shall be reduced to 1.06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LDPE/ LL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DPE/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Nylon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 Chips/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0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Nylon 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6 Chips/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0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Polycarbon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Resin/ Moulding Powder/ Granules/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Polycarbonate with Metallic/ Non-metallic compon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Resin/ Moulding Powd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Components used during insert mould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Non- Metallic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Polypropyle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0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Polystyre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PPS/HIPS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0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ut of Acrylic sheet/off cu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Sheet/Off cu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such as Junction boxes with lids, switch and socket boxes, saddle clips, bends, circular boxes, courlers, adaptor boxes, lids, bushes, shrouds, looping boxes, clips, trunkings, ovals, conduits, covers, connectors, pipes,pattress, bush adaptors, space bar saddle etc., made out of PV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act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Heat Stabilizer (other than Tin Ba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ow Promo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s (in 3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37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bestos Ta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bestos Fibre of Relevant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axially Oriented Poly- propylene Self Adhesive Tapes in width upto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xially Oriented Polypropylene Gummed Film in Jumbo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For the export of the above resultant product of above 3 inch and upto 8 inch size, import item at Sl. No. 1 with 2% wastage may be allow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ycle Helmet made of Polystyre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 (Net weight 0.301 Kg and gross weight per helmet 0.67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yr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amide (Nylon)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C Gra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ynoacralate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L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ick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Se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nated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 mtrs. width</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LDPE/ Polypropylene of each it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of each item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ack Compound Polyethylene Copolymer Granules for Cabled Jacket containing minimum 94+/-1% LDPE and 2.5+/-0.5% Carbon Bl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66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Copolym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6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ic Antioxid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9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 (Grade Furnace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6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ack Master Batch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mers such as Polyethylene, Polypropylene, Polystrene, Polyester (PET/PBT), E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illers such as 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nd of aromatic polyester polyol, amino polyols with blowing agents,catalyst, surfactants and additives PE 7060 B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ano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yl 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chloro fluoro meth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Surfact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thyl cyclo hexy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ycer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chloro Ethyl 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nd of aromatic polyester polyol, amino polyols with blowing agents,catalyst, surfactant and additives PE 7060 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4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ano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2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yl 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chloro Fluoro Meth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Surfact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thylcyclohexy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ycer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4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nd of aromatic polyester polyol, amino polyols with blowing agents, catalyst, surfactants and additives PE 7040 B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ano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yl 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chloro fluoro meth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Surfact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thyl cyclohexy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ycer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chloroethyl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end of aromatic polyester, polyol, amino polyols with blowing agents, catalyst, surfactants and additives PE 7040 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7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ano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yl 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chloro Fluoro Meth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Surfact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thyl cyclo hexy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ycer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od Administration Set with HD Filter, one end having 18 G Needle (Net weight 40 gms 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o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Chloride, Non-Toxic Medical Grade, Soft PVC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 Butadiene Styrene (AB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sterile Needle SS 18 G x 1-1/4" L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ilter Cloth 15 Micr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Sq.Cm/ Sq.Cm Filter Cloth</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od Donor Set Tubing having both side Needle (Net weight 32 gms 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o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Chloride, Non-Toxic Medical Grade, Soft PVC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 Butadiene Styrene (AB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sterile Needle SS 15G x 1-1/2" L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sterile Needle SS 17G x 1-1/2" L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axially Oriented Polypropylene (BOPP)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pypropylene Resin/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Base Additive Compound/ Master Batches (Slip/ Antistatic/ Antibl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rnace Oil / LDO (For Captive Power Gener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2 Litr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PP Film Synthetic Paper in Sheets/Re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Resin/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Batches of 70% Calcium Carbonate and 30% 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Batches of 50% Titanium Dioxide and 50% 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Batches of 75% Ethoxylated Tertiary Amine + 25% 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Vinyl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Sol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PP self adhesive tapes/ Jumbo ro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Ethyl Hex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PP Self Adhesive Tapes/Jumbo Rolls (Net weight of BOPP in the export product is not less than 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crylic Water Based Adhesive (Total Solid content 55%)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Ethyl Hexyl Acrylate/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9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olymerizable Anionic Surfact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t Nylon Plates &amp; Ro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rolact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alyst: Sodium Caprolactam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Activator: Isocyanate, Iso-cyanu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ear LDPE Film Lamination Grade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ur Master Batch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mers such as Polyethylene, Polypropylene, Polystyrene, Polyester (PET/PBT) E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 Pigment/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onal Brigh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P/ PE/ Montan 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ur Polyurethane Cast Parts for Chutes and Feed Hoppers such as Wear Plates, Scrapper Pads, Scrapper Wear Liners, Chute Liners, Rollers, Dust Seal Ring, Buffer Blocks and Buckerup Str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ane Pre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61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 Cur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5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ane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ocynine Blue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Releas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ur Polyurethane Cast Pump Parts for Mining Indust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ane Pre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38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 Cur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4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ane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ocynine Blue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Releas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ur Polyurethane Cast Screens, Holddown Bar for Mining and Mineral Indust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ane Pre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 Cur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4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ane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ocynine Blue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Releas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ur Polyurethane Hydrocyclone Cast Part for Mining and Mineral Indust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ane Pre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94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 Cur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1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ocynine Blue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MT/MT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Releas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ured PP Woven tube/sack with U.V. stabilization and eyelets &amp; draw 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met (eyel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No</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aw Str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t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ured HDPE Tarpaulin with or without UV Stabilizer fitted with PP Rope and Eyelet (Gromet) Packed in LDPE filling 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Resin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 for coating/lamin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 (for export with U.V. Stabiliz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kg/kg of HDPE Resin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Grom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Ro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ured Nylon 66 or 610 Monofilament Yarn (Dia 0.1-0.4 mm) in cut hanks upto maximum length of 45" for Tooth Bru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6/610 (Relevant Nylon to be allow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ured/ White Pulverised Powder (containing minimum 98% LLDPE) Mesh Size - 25 to 35 Me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shioned vinyl Flooring Backed with Asbestos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bestos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17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9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hibi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9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zo Drafting Film (Polyester Based) thickness - 50/75/100 Micr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mtr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 Film Thickness - 50/75/100 Micro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5 sq.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uplor Colour Promo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 Former - Diazo Ty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tic Resin - Film For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a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MIBK/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3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zo Duplicating film(Polyester Based) thickness - 50/75/100 Micr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mtr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 Film Thickness - 50/75/100 Micro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0 sq.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uplor Colour Promo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 Former - Diazo Ty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tic Resin - Film For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MIBK/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od 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o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 Granules (Medical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inless Steel Capillar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t Melting Adhesive Label Medical Grade, Paper Tamper Evident Label Printed/Unprinted</w:t>
              <w:br/>
              <w:t>OR</w:t>
              <w:br/>
              <w:t>Evident Paper in Sheets/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br/>
              <w:br/>
              <w:b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en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1 kg OR 0.275 gm/1000 ml content of CPDA Solution</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fer Leg Closu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No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uble Side Decorative Laminates with Barrier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tr x 10.00 mm thickness of 14.5 kg +/- 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rier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ssu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6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 (91+/-1% Purity)</w:t>
              <w:br/>
              <w:t>OR</w:t>
              <w:br/>
              <w:t>Meth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 kg</w:t>
              <w:br/>
              <w:br/>
              <w:br/>
              <w:t>3.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1.The above norms are based on 10.00 mm thickness with average weight of 14.5 kg +/- 2.5% and are applicable on 2.5 mm to 20 mm thickness. </w:t>
              <w:br/>
              <w:t>2. In case of variation in thickness/weight, the quantity of item of import viz. Phenol, Para formaldehyde/Methanol and Kraft paper to be allowed may be arrived at by adopting the following formula: AxB/Cwhere A=Quantity allowed for 10.00 mm thickness of weight.14.5 kg +/- 2.5%B=The thickness or weight/ sq. Meter of decorative laminates proposed to be exported. C = Either the Standard thickness of 10.00 mm or the Standard weight of 14.5 kg/Sq.Meter of 10.00 mm thickness.</w:t>
              <w:br/>
              <w:t>3. The quantity of other items viz. Base Paper, Barrier Paper, Tissue Paper, Melamine and BOPP film will remain unchanged irrespective of thickness and weight of decorative laminate to be export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6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uble Side PVC Coated Nylon Fabric: (Weight of Coated Fabric - 660 gms/ Sq.mtr. +/-3%, Weight of Coating Material - 470 gms/Sq.mtr., Weight of Nylon Yarn Fabric-190 gms/sqr.mt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et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 6/Nylon 66 Industrial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9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ctyl Phtha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8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 (Anadase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 R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 B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nuvin P/Tinuvin P(2-2-Hydroxy-5Methyl Phenyl)24-Benzo Triazole Pheny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nding Agent (Vulcobond) Isocyanurate-TypePolymer in Dibutyl Phthalate-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Only the relevant Denier and grade of Nylon i.e. 6 or 66 as contained in the export product shall be allow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afting Film (Polyester Based) thickness - 50/75/100 Micr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mtr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 Film Thickness 50/75/100 Micro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ic Resin Film For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 Bin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a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MIBK/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5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appery (Curtain ) Rods made of High Impact Polystre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e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gh Impact Polyst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lectronic Mosquito Repella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Moulding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C Thermisto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D/Neon lam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poxy Resin (Basic Liquid Resin having Epoxy value between 5.2 to 5.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ichlorohydr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pheno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7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tic Soda Lye (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poxy Resin (TE 1004, KE 1004, YD-0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phenol-A 9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ichlorohydrin 95% U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5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Hydroxide 9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Isobutyl Ke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poxy Resin (TE-827.828, YD-127.1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phenol-A 9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ichlorohydrin 9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Hydroxide 9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4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Isobutyl Ke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ene Vinyl Acetate Co-polymer (Grade 2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 3,5,5 Trimethyl Hexanyl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ated Hydroxy Tolu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ene Vinyl Acetate Copolymer (Grade 14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dodec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ene Vinyl Acetate Copolymer (Grade 18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dodec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7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ene Vinyl Acetate Copolymer of Grade 12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 3,5, 5 Trimethyl Hexanoyl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itary Butyl Peroxy-2 Ethyl Hex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dodec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ated Hydroxy Tolu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g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ene Vinyl Acetate Copolymer of Grade 14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 3,5,5 Trimethyl Hexanoyl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tiary Butyl Peroxy-2 Ethyl Hex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dodec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ene Vinyl Acetate Copolymer of Grade 18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 3,5,5 Trimethyl Hexanoyl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tiary Butyl Peroxy-2 Ethyl Hex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dodec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ated Hydroxy Tolu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ene Vinyl Acetate Copolymer of Grade 28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9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 3,5,5 Trimethyl Hexanoyl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tiary Butyl Peroxy-2 Ethyl Hex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dodec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ated Hydroxy Tolu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VA Sheets (Containing 60% EVA and 16% Synthetic rub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Resins (V.A. content 1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ubber (High Styren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umyl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andable Poly Styrene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99%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5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andable Polyestyrene General purpose gra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ntane (Iso+Norm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nal 3118 (Mono acid Diglyce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nal 3995 (Glyceryl Mono Ste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calcium 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wax 165 (Bisamide wax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wax-280 (N-N ethylene Bis streamid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ective Colloid (K-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nzoyl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tiary Butyl Perbenzo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xabro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 45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thylene 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fa Methyl Styrene Dim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static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ingal 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chemicals at S.No. 3(a) to (e) or alternative items at Sl.No. 3(a) to (I) in group may be allowed as per the applicant's requiremen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andable Polyestyrene Resin -Self-Extinguise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0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ntane (Iso + Norm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3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D-75(Hexa Bromocyclo dedec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 60 F(Pentabromo dyphenyl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calcium 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vawax 165 (Bisamide wax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vawax-280 (N-Nethylene Bis stre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bric Laminated Acrylic Tray of Various Size/ Colour/Desig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bric Laminated Acrylic Sheets of relevant thickness, Colour and Desig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bricated Items made of PVC Leather Cloth/ Sheeting/ Sheet/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Leather Cloth/Sheeting/Sheet/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s/Run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8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eding nipple based on natural rubber minimum 98% rubber co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tural Rubber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ex Natural Rubber (containing 60% DR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 kg/kg Rubber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eding nipple based on silicon rubber(having min.98% rubber co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gonox 101 (2,5 Bistert-butylperoty-2.5- dimethyl hexane minimum 92% in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kg/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bre Glass Reinforced Plastic Compression Plate 100 mm EDSU Compression Plate Top and Bottom containing 37 +/- 1% Glass Fibre Roving/Mats - Qty. 1000 Sets weighing 240 kgs +/-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ets (240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bre Glass Roving/Ma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saturated Polyester resin based on Ortho/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al Filters Relevant i.e. Calcium Carbonate/Alumina Trihydrate/Talc/Kaolin/M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oxide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 Profile Additives - Polyme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 Benzoquin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nesium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igments P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uld Resin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bre Tip Colour Pen (Sketch Pens/ Mark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tate Tow/ Polyester Tow/ polyster Top/ Polyester Fibre as are relevant to the export product (for Synthetic fil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Yarn/ Hydro carbon Tips/ polyacetal Tips/ Polyester T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HDPE/ LDPE/ ABS/ Polysterene/ PVC compound</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Extruded/ moulded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tonic/ Syntheti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kg/kg wt. of Ink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kg/kg wt. of Ink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tuf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kg/kg wt. of Ink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e Liner P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acetal Tips with/ without feeder/ moulded Fee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Fil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Clip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S Strips for cl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LDP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7.3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extruded/ moulded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riting Ink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tuf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g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re Hoses - Cotton-Polyester Jacketted , Natural-Rubber lined (containing minimum 26% Polyester)in Cotton/Polyester bl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 1000 denier &amp; abo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ex Natural rubber 60% DR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chemicals (Antioxidant and Accelera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luble sulph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re Hoses - Double Polyester Jacketted Synthetic Rubber lin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4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 1000 Denier &amp; abo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ubber/PVC Nitrile/Nitril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Vinyl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Chemicals (Accelarator, Antioxidant, Pepitizers or Processing Agents &amp; Synthetic Plasticiz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yntheti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ring Agent (Sulph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tea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nd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re Hoses - 100% Polyester Filament Yarn jacketted Synthetic rubber lin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 1000 Denier and abo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8.6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ubber PVC Nitrile/Nitril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3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Polymer(SBS ty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Vinyl Ac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Chemicals(Accelerator, Antioxidant Peptizers or Processing agents and synthetic 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yntheti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ring Agent (Sulph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tea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nd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9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exible Intermediate Bulk Contain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 Master Batch (containing not more than 20% UV Stabilizer) where export product contains U.V.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the basic Polypropylene Resin conte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Yarn for Stitch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rrow Weaving Fabric for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exible PVC Artic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9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mulated Polyester Polyols (with 20% CFC, Spary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butyl tin Dilau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tant (silic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methylol Prop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N Dimethyl Cyclohoxy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on 1 (CF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ano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thyl methyl phosph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rniture Canes made of H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gh Density Poly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al Purpose Polystyre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8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al Oil (Liquid Paraff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ir Brush with/without Comb with / without Mirror/ Comb with Mirr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Moulding Powd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5%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Moulding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5%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MouldingPowd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5%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irr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0%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High density Polyethylene)/ LLDPE (Linear Low Density Poly Ethyle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mer/ Co-monomer a) Ethylene/ Butene-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a) Cyclo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alyst and Other Miscellaneous Chemica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Activa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 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Tapes with U.V. Stabilisation 2% by weight Plain/Fabr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Woven bags with LDPE liner fitted with Zips, Velcro Canvas, Snap fastn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5%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 (20Cm x 7.62 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2%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Woven fabri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Woven fabrics laminated/ co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 kg/kg content of the relevant material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es of material used for lamination/ coa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of the relevant material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Woven Fabrics/Sacks coated and glued with kraft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 for coa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Woven Fabrics/Sacks laminated with kraft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 for lamin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Woven Fabrics/Sacks with U.V. Stabilisation 2% by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Woven sac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Woven sacks laminated/ coated with/without Lin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 kg/kg content of the relevant material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es of material used for lamination/ coa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of the relevant material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e of material used for li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of the relevant material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Woven Sacks with LDPE lin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C Leather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 kg/kg content of the relevant material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of the relevant material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PP Beautycase/Briefcase/Suitcases with/without Aluminium Frame of all siz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es of relevant polymers for manufacture of main body/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Sheet/Str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bination Lock/Number Lock/Side Lock/Parts thereo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ining (Rayon/Polyester/Nylon/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Mtr./Sq.Mt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rying Han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le Lu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lling Han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ue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Board for Lining/Divi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etallic/Non-Metallic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truded Flexible Plastic Profi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Mtr/Mt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Zip Fas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export of coloured items, the relevant coloured master batch may be allowed as an input at the rate of 0.02kg/kg weight of polymer. In case, colour master batch is imported, then relevant polymer at item 1 will be reduced to 1.03 kg/kg content in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ssian Bags with LDPE/ HDPE/ PP Liner/ Lamination and with/ without Zipper Han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 weight of LDPE/ HDPE/ PP Liner including weight of Hessia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DPE/ HDPE/ PP Granules for Li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content of the relevant item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Liter P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bre Tips/Rods 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carbon T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Fil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t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2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g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gh Density Polyethylene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ene-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xane or Hept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2 l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gh Impact Polystyrene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yene Monomer 9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7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Butadien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al Oil (Liquid Paraffi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Styrene Monomer </w:t>
              <w:br/>
              <w:t>ii)Polybutadiene Rubber</w:t>
              <w:br/>
              <w:t>iii)Mineral Oil (Liquid Paraff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470 kg</w:t>
              <w:br/>
              <w:t>0.0875 kg</w:t>
              <w:br/>
              <w:t>0.022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V. Cannu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Resin for Tube Clam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 for Plu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 for Adapter, Butterfly Cannula Holder, Protector Cover, Cap with Band, Vent Fit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inless Steel Cannula of relevant length and dia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Nos/100 Nos of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inless Steel Tube (12 Gauge to 26 Gau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3 kg/kg content of SS Cannula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ing or Cut Off Wheel (180 x 0.50 x 25.4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 Pieces/20 lakh pieces of export ite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p Grinding Wheel (400 to 1200 Grit S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iece/20 lakh pieces of export ite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Beads (Microspher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20 lakh pieces of export ite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licone Polymer Tube in cut piece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Nos/100 Nos of export product (for cut piece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Polymer Tube in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Mtr/100 Nos of export product (for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levant Polymer Tube in piece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Nos/100 Nos of export product (for cut piece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mer Tube in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4 Mtr./100 Nos. of export product (for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levant Tyvek (Coated or Uncoated) of relevant GSM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28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edical Kraft Paper (Coated or Uncoated)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28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levant Thermoforming Blister Sheet Rigid Sheet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14 Sq. Mtr. /100 Nos. of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53 Sq. Mtr. /100 Nos. of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ofil 850 (Acrylic Solution in water for dispersing having 25% solid co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55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ofil G 110 (Ammonium Polyacrylate Solution in water for Rheology modification having solid content 21.5%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55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ustrial Laminates (Fabric ba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5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w:t>
              <w:br/>
              <w:t>(90-92% Purity)</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9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53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ustrial Laminates (Paper based electric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4.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 Electrical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90-92% purity)</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nol</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90-92% purity)</w:t>
              <w:br/>
              <w:t>OR</w:t>
              <w:br/>
              <w:t>Meth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13 kg</w:t>
              <w:br/>
              <w:br/>
              <w:br/>
              <w:t>196.7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Butyl Phtha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gh Boiling Tar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7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ustrial Laminates (paper based mechanic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7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9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 (90-92% Purity)</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6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Butyl Phtha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Butyral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flatable balls made out of PVC materials (Size -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 (Suspens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67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 (DOP/DV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4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Blow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e paper (width upto 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9 m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 gm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jection Moulded Polyacetal components (Slotted Lever Insert/ Pivot Lever Inse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acetal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sopthalate Unsaturated Polyester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laid Linoleum Floor Covering of 2.0 mm thickness having a coating weight of 245 +/-3% k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Linseed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1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ated Cork/ Cork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d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2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m Rosin, Gum Cop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 Carbon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 Rut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ocryl XK 70 (Modified Acrylic/ Styrene Co-polymer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gen MV 250/Syntran MV 250 (Aqueous, Metal-cross-linked Styrene-Acrylate Copolymer Dispersi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gen WE 1 (Polyethylene based Wax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inol 104H (Surfactant) (2,4,7,9 Tetramethyl 5 Decyn-4, 7-Diol) (Tetramethyl Decyn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uorade FC-129 (Surfactant) (Potassium Fluoroalkyl Carboxyla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wopol SBDO 75 (Sodium Di-isooctyl Sulfosuccina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laid Linoleum Floor Covering of 2.5 mm thickness having a coating weight of 300 +/-3% k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Linseed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ated Cork/ Cork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d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9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m Rosin, Gum cop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 Carbon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 Rut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6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ocryl XK 70 (Modified Acrylic/ Styrene Co-polymer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gen MV 250/Syntran MV 250 (Aqueous, Metal-cross-linked Styrene-acrylate Copolymer Dispersi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gen WE 1 (Polyethylene based Wax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inol 104H (Surfactant) (2,4,7,9 Tetramethyl 5 Decyn-4, 7-Diol) (Tetramethyl Decyn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uorade FC-129 (Surfactant) (Potassium Fluoroalkyl Carboxyla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wopol SBDO 75 (Sodium Di-isooctyl Sulfosuccina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Packing materials (Green kraft Paper and Green Gum Tape) should be allowed as per packing Policy while issuing the licence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te bag/Hand bag with HDPE/LDPE Lin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 of each material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te bags with HDPE liner/Lamination and with/without Zipper/ Han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 content of import item in the export produc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te Bags with LDPE liner/ Lamination and with/without Zipper/ Han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 content of import item in the export produc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cquer Coated Aluminium Metallized Polyester Film in different colours (Yarn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min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ied Epoxy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yestuf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ction/Evaporation Bo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No.</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Ethyl Acetate/Toluene/MEK/MIBK/DAA/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l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mination Adhes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opentyl Alcohol/ Neo Pentyl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methylol Prop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ser Printer Film (Polyester Based) Thickness 100 Micr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 Mtr.(Wt. 147.86 kgs +/- 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m (Thickness 100 Micr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0 Sq.Mtr. (Wt.164.2 kg +/- 5%)</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i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a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Ethyl Ke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5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DPE Fly Curtai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 for 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weight of LDPE content in the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der Plastic - 120 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der Plastic - 100 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bs P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ppers P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ok P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100 Nos.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DPE/LLDPE blended film lin tubular ro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d Strap Carcass made of Nylon 66 and Cott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6 Yarn of relevant 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kg/kg of Nylon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rker P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Fibre Tips/ Ro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7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Fil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 Ink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tuff for i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g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dium Density Polyethylene Compound Granules for Telephone Wire containing 75+/-1% LDPE and 25+/-1% H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7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ic 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0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lamine Formaldehyde Resin(Butylated) 60% Active ingredi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 But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al Ball P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Cl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ll Pen Refill Tip Nozzle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ll Pen 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7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riting Ink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5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tuff/Ketonic Res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al Fountain Pen &amp; Ball Pen Set in a plastic Box (Gift s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styrene Powder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Moulded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ll Pen T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 pc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Printed film (Transfer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sq. m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sq. inch</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al Spectacle Frames with Acrylic Lense (Sunglass) in various colours and mode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o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de &amp; Front of Frame made of relevant metal with or without Hing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Pai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Lens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Pai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allic yarn made from Lacquer Coated Aluminium Metallized Polyester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T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ction/Boats Evapor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no.</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ied Epoxy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min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Granules for Bobb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 Coloured Synthetic Carpet (Jacquard) containing Polypropylene (BCF) and Polyester Ya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d Polypropylene BCF Yarn(Relevant Qualit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pun Yarn(Relevant Qualit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BR/Latex (Solid Cont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Yarn (Relevant Qualit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thene Tube (10-12" D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0.5%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layer Extruded Plastic Packing Material (Unprinted - 5 P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Acrylic Acid co-polym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ained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ained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4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layer Extruded Plastic packing Material (Printed 5 P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acrylic Acid copolym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weight of LDPE/LLDPE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Varn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of weight of LDPE/LLDPE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layer Plastic Laminated Tubes with Caps (5-Ply Prin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Acrylic Acid copolym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of weight of LDPE/LLDP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weight of LDPE/LLDPE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Varn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of weight of LDPE/LLDPE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 (For shoulder of the Tub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 for c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 1. The above norms are for the export product with Caps and Without Insert in the cap. </w:t>
              <w:br/>
              <w:t>2. If the export product contains caps with inserts made out of Polypropylene, the raw material - Polypropylene to be permitted at the rateof 1.05 Kg/Kg of Polypropylene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layer Plastic laminated tubes(with 7 Ply Prin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LLDPE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 kg/kg contained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weight of LDPE/LLDPE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Varn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of weight of LDPE/LLDPE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 (For shoulder of the tub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 (for c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il Varnish Bru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 Monofilament/ Nylon Brist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 Pyrogenic Sterile intravenous infusion Set/ Blood Collection S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DPE/PP/HMHPE/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 Relevant Needle </w:t>
              <w:br/>
              <w:t>OR</w:t>
              <w:br/>
              <w:br/>
              <w:t xml:space="preserve">(ii) Stainless Steel Cannula of Relevant length and dia </w:t>
              <w:br/>
              <w:t>OR</w:t>
              <w:br/>
              <w:t>(iii) Stainless Steel Capillary Tub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2/100 Nos. content in the export product </w:t>
              <w:br/>
              <w:t xml:space="preserve">105/100 Nos. content in the export product </w:t>
              <w:br/>
              <w:t>4.4 Mtrs/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uer Adap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afety Shield/ Security Protec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DPE Soft Film/ PVC Rigid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 gms / 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edical 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gms / 100 Nos.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Weatherable Dyed Polyester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B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R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7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Yel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66 or 610 Monofilament Yarn (Dia 0.2-0.4 mm) in cut hanks upto maximum length of 45" for Tooth Bru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6/610 (Relevant nylon to be allow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based bag with stopper c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 Density Poly 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mically Modified linear low density poly 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ltra low density poly 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y low density poly 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Filament Tw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rolact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Filament knitted N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 6/66 Monofilament Yarn/ Nylon Multifilament Yarn/ Nylon Multimono Twine/ Nylon Mono Twine/ Polyester Twisted Tw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Tyre Cord Fab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rcapto-Benzimidaz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 Finis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prous Iod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tra Methyl Thiuram Di-Sulphide (T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6 Crimpled Raw White Intermingled with Elastane Ya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rolact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an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6 C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rolact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thopthalate Unsaturated Polyester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med Silica Aerosil 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7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head Projector film polyester ba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Volu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upl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Acetate Propi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xygen Mask made of Non-Toxic Medical Grade Soft PVC (Net weight 122 gms 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o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Chloride, Non-Toxic Medical Grade, Soft PVC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Non-Toxic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Band Nylon Wov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Clip 0.5 mm Thick Aluminium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 Tapes with U.V. Stabilisation 2% by weight Plain/Fabr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per backed Vinyl wall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Roll(10 Mtrs length x 0.53 mtr width having net weight of 950 gm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 (Paste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e Active agent (Phosphate es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Paper (100 G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4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6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n Parts (viz.) Metal Refi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ss tubes/Brass Scrap or Copper Tube/Copper scr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ckel Silver Wire/Brass Wire/S.S. Wire/Scr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inless Steel Balls/Tungston Carbide Ball/Ceramic Ba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ilyn Plastic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il Ink</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toni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 Stuff for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t Containers with Polypropylene/ HDPE/ LDPE C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t Chips (Bottle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HDPE/ LDPE (Moulding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eno-therm (Phenolic Foam in Bun fo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Cubic Metre (Density 40.0 Kg per cubic met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4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thyl Ethano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tant L-53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ma Butyro Lac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Pent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9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 other density = Above requirement x Actual Density/ 40</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enol Formaldehyde Moulding Powder (Filler content not exceeding 51% by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x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in Paper Copier Film/Xerographic Drafting Film (Polyester Based) thickness - 50/75/100 Micr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mtr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 Film Thickness - 50/75/100 Micro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0 sq.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a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 Film For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min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MIBK/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Bags with top Rubber spout multilaye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Body Ball pens &amp; parts thereof including refi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all pen Tip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ckle Silver Wire/ Brass Wire/ Brass Scrap/ SS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S Balls/ Tungsten Carbide Ball/ Ceramic Ba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riting Ink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tonic Resin/ Syntheti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kg per kg weight of ink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kg per kg. weight of Ink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tuff for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kg per kg. weight of Ink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ulding Powder (PE/ PS/ PP/ ABS) and PVC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of specific material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Body Vaccum Flask in various sizes with silver coated Glass Refi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Moulding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ill(Silver coated Glass Refi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licon rubber Washer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Silicon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of Silicon Rubber Washer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Clips/ Pegs made of Polypropylene/ H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Moulding Powder/Granules</w:t>
              <w:br/>
              <w:t>OR</w:t>
              <w:b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b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ring Steel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7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Disposable Hand Gloves made from H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Files/ Folders with or without Plastic/ metallic clips with or without Pock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propylene She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styrene (GPPS/HIPS) Polypropylene / Nylon Moulding Powder /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lastic/ Metal Cl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Fountain 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extruded/ moulded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k Cartid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untain pen nib</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idium alloy Pen Poi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inless Steel Str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4 g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Hand Gloves made from HDPE/LDPE/E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DPE/LDPE/E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hollow corrugated board made from polypropyle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co-polymer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8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Junction Box with Brass Revets made of High Impact Poly Styre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gh Impact Poly 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ss Scr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Brass Rivets content in the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made-ups of Medical Grade PVC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dical Grade PVC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 for connecto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Moulded extruded components for P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 content of Polypropylen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Petrol Filter for Four wheel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00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er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Plated M.S. Sheet Thickness, 0.3 mm &amp; thin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nd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gm/ piece of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Rivets (Polyace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acetal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Shaving/ Household Brushes/ Street Broo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 PP/ PVC Monofilament Brist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mers like ABS Granules/ PP Granules/ HIPS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Coated MS Han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1% of weight of polymer content(Sl. 2 of impor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the case of export of coloured items, relevant colour master batch shall also be allowed as an additional input at 0.01 kg/kg weight of polymer and accordingly quantity of relevant polymerat Sl. No. 2 shall be reduced to 1.04kg/kg contained in the export product andNote: 2. In case of relevant dyes are allowed then masterbatch shall not be includ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Butylene Terephthalate(PBT) C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e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B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Isocynate Solution 50% Resin/Total Solid content in Ethyl Acetate Solv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Hex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Jute B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Tetra Fluoro Ethylene (P.T.F.E.) Ta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Tetra Fluoro Ethylene Resin (P.T.F.E.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19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Urethane Foam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Cyanate (T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7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 Catalyst (Stennous Octo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ene 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Vinyl Acetate Emulsion solid content 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uls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72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monium Per Sulphate Te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butyl Phthalate Te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89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Vinyledene Chloride Coated Paper/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idene 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Materia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Film/Jumbo Ro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in Sheet/Roll for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m/Jumbo Ro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ers Resin/ Hard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8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amide (Nylon66) Housing for universal type Rail mounted terminals of different spec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6 Moulding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butylene Terephthalate compound containing Epoxy 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utylene Terephthalat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7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carbonate drinking cup with Polypropylene lid prin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 for blister pac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of packing material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of the Polycarbonate &amp; Polypropylene contained in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PET) Chips (High pressure moulding grade/Bottle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ified Terephthalic Acid (PTA)/ Para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48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Glycol / Monoethylene Glycol (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35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4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4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balt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18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Chips (Textile Grade) PTA Ro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ified Terephthalic Acid (PTA)/Para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540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Glycol/Monoethylene Glycol (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96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0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0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tic Soda Flak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1 M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T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Film (Biaxially Oriented Polyester Film)/Polyethylene Terephthalic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814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496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ganese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1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11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89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0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film (Biaxially oriented polyster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43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78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9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60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Jacketed Natural Rubber Lined Fire Hos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pu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 1000 denier and abo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ubber (Polychloropren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ex Natural rubber 60% DR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Chemicals (Accelerator &amp; Antioxid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luble Sulph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tea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ptizers or Processing agents and Synthetic Plastisc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Jacketted Synthetic Rubber Lined Fire Hos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2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5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hloroprene/ EPDM/PVC Nitril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7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6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Vinyl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Chemicals (Accelerator &amp; Antioxid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Oxide/ Activa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ring Agent (Sulph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tea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nd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ptizers or Processing Agents and Synthetic Plasticis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Metallized film (Aluminium coated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wire 99.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4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ction/Evaporation Bo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No</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Monofilament Yarn(Diameter 0.5 mm to 0.8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Granules for making Bobb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Offset Plate (60-130 Micr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 film (50 - 100 Micron +/-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 Sq.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a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Resin Solution (80 + / - 1% Resin co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Hex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1. For different %age of resin content the requirement of import item No. 1 to 5 may be worked out on pro-rata basis. For item No. 6 i.e solvent, the requirement may be worked out in inverse ratio depending on solvent content/ percen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Snood Twines (in rope fo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thylene Fo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 density Polyethylen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5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umyl Pe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ylene Frame Fitted with Mirror and Hard Board(shape to be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Mirror of relevant thickness (in case of round/oval shape of fit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sq.mtr/sq.mt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rd Board of relevant thickness (in case of Round/Oval shape of fitting)</w:t>
              <w:br/>
              <w:t>OR</w:t>
              <w:br/>
              <w:br/>
              <w:t>Hard Board of relevant thickness (in case of Square/Rectangular shape of fit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sq.mtr./sq.mtr. content in export.</w:t>
              <w:br/>
              <w:br/>
            </w:r>
          </w:p>
          <w:p>
            <w:pPr>
              <w:pStyle w:val="Normal"/>
              <w:rPr>
                <w:sz w:val="18"/>
                <w:szCs w:val="18"/>
              </w:rPr>
            </w:pPr>
            <w:r>
              <w:rPr>
                <w:sz w:val="18"/>
                <w:szCs w:val="18"/>
              </w:rPr>
            </w:r>
          </w:p>
          <w:p>
            <w:pPr>
              <w:pStyle w:val="Normal"/>
              <w:rPr>
                <w:sz w:val="18"/>
                <w:szCs w:val="18"/>
              </w:rPr>
            </w:pPr>
            <w:r>
              <w:rPr>
                <w:sz w:val="18"/>
                <w:szCs w:val="18"/>
              </w:rPr>
              <w:t>1.05 sq.mtr./sq.mtr.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ylene Insulated Ware/Cassero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Wool Insul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PP Knitted Coloured 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DPE/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DPE/PP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ylene Ma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 (As raw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 (As Pack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pack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ylene Multifilament Ya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Chips/Granules/ Res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Batch (Polypropylene Dyed Chips/ Relevant Colour Master Batch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 Finis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ylene plain bags (without lin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ylene woven Fabrics/Leno 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C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ganese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styrene Disposable Plastic Cups, Bowls and Li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styrene (GPPS/HIPS)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tetra Fluoroethylene (PTFE) Resin (Suspension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orofor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fluoro Octanoic Acid (FC-2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urethane Resin Solution @ 60% Resin/Total solid content in relevant Solv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 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Hex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Methyl Ethyl Ke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1. For different %age of resin content the requirement of imports for item no. 1 to 6 may be worked out on pro-rata basis. For item No. 7 i.e solvent, the requirement may be worked out in inverse ratio depending on solvent content/percen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urethane Resin Solution containing 66% Resin in relevant Solv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Methyl Ethyl Ke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Hex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9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vinyl Acetate Homopolymer Emulsion(having minimum solid content 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3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 laminated/ coated woven sacks (Lamination/ coating of 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 kg/kg content of the relevant material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 for lamination/ coa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of the relevant material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 woven fabrics laminated/ co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 kg/kg content of the relevant material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es of material used for lamination/ coa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of the relevant material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 Woven Sacks with/without lin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s/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Material Used for li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 woven sacks laminated or coated with lin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of the relevant material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 for lamination / coa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of the relevant material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e of material used for li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of the relevant material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HDPE Tarpau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e of material (i.e. PP/HDPE) used for manufacture of Tarpaul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HDPE Tarpauline coated wth L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e of material (i.e. PP/HDPE) used for manufacture of Tarpaul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 kg/kg content of the relevant material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 (for coa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kg content of the relevant material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the application alongwith the description of the export product, the HDPE or woven Fabric contents (percentage by weight) and LDPE Liner contents (percentage by weight) shall also be indicat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baby feeding bottle with rubber nipple(polycarbonate bottle,hood, cap and insert) rubber nipple contains silicon rubber/natural rubber having minimum 98% rubber co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Bottl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Silicon Rubber/Natural Rubber</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of relevant Rubb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gm per Bottl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baby feeding bottle with rubber nipple(polypropylene bottle, hood, cap and insert) rubber nipple contains silicon rubber/natural rubber having minimum 98% rubber co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Bottl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Silicon Rubber/Natural Rubber</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of Relevant Rubber content in the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gm/Bottl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baby Soother(polycarbonate based)with latex natural rubber nipples having minimum 98% rubber co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ex Natural Rubber (containing 60% DR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 kg/kg Rubb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gm/No.</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baby soother(polypropylene based) with latex natural rubber nipples having minimum 98% rubber co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ex Natural Rubber (containing 60% DR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 kg/kg Rubb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gm/No.</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4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drinking/juice Cup(Polycarbonate cup and Polypropylene c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gm/No.</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TFECoated Glass fabri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ete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abric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 Mete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FE Dispersions (on solid basi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of PTFE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 Lacquered flooring impregnated with glass fibre tissue/glass fleece tissue or with glass fibre reinforced rigid PVC sheet, coating weight 2325 gm. +/- 5%, thickness 3.2 mm +/- 0.25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7.6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D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6.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xy chloro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8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Naphtha consisting of C-9, C-10, C-11 &amp; C-12 aromatics alongwith 2% non aromat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 (88%/7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xy propyl Cellulose/Hydroxy Propyl Methyl Cellu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8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xy Ethylene, 4-Sorbitol Monolau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odium salt of Polymerised Resorcinol</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 (Phthalic, NonPhthalic epoxy etc.)</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Hexanol (Oct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9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 (Toxic, Non-Toxic, UV, T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s (Impact Modifier/ Humidity Eliminator/Lubricants/ Dispersing Agents/ Luxiol/Syloid/ Flotting/Mat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 (Anetose/Rut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tant/Silicone Profoamer/ Foam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lith Pigment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lith WA Pigment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ter Based Printing Inks (Medium/Colo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re Tissue/Glass Fleece Tissu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re Reinforced Rigid PVC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Ethyl Ke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ene Lacquer (Total Solids 3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m Adhesive Tape &amp; Kreppe/Masking Adhesive Tapes having width of 30"x65 Meter subject to maximum of 2% of FOB value of expor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 Rol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hibi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In case of variation in coating weight, the quantity of item of imports viz. all except 9 and 10 will be arrived at by adopting the following formula:</w:t>
            </w:r>
            <w:r>
              <w:rPr>
                <w:b/>
                <w:sz w:val="22"/>
                <w:szCs w:val="22"/>
                <w:u w:val="single"/>
              </w:rPr>
              <w:t xml:space="preserve"> A x B/2325 gms.</w:t>
              <w:br/>
              <w:t>A= Qty. allowed for 2325 gm. coating weight.B=Coating weight in gms of floor covering.2(a) The minimum weight of 58 gm of item 9(a) will be in addition to the coating weight in all types of floor covering in case glass fibre tissue/glass fleece tissue is opted for as substrate.2(b) The minimum weight of 187 gm of item 9(b) will be in addition to the coating weight in all types of floor covering in case glass fibre reinforced rigid PVC Sheet is opted for as substrate.</w:t>
              <w:br/>
              <w:t>3. In case of variation in percentage, total solid content of PU Lacquer, quantity of import can be arrived at by adopting the following formula:25 x 100/xWhere x = Percentage total solid content of polyurethane Lacquar to beimported.</w:t>
              <w:br/>
              <w:t>4. Methyl Ethyl Ketone i.e. item No.10 is permitted only if item No.8(a) Microlith Pigment is opted for.5. Processing Aid i.e. item No.4 will read as 78 gms in case of alternative item 8(a) or 8(b).</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 Unit So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alyst for Polyureth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 P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gm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Coated Paper(Wall Paper) with coating weight 100 gm/sq.mtr. +/- 5% with base paper of 80 gms +/-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Paper (80 g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Foam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ant(MEK/Toluene/MIBK/</w:t>
              <w:br/>
              <w:t>Cyclohexan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case of variation in coating weight,Item No. 1 to 5 may be allowed adopting the following formula:</w:t>
              <w:br/>
              <w:t>A x B/100</w:t>
              <w:br/>
              <w:t>where A = Quantity allowed for 100 gms of coating weight per Sq.Mtr and</w:t>
              <w:br/>
              <w:t xml:space="preserve">B = Coating weight of PVC coated paper (wall paper)to be exported/Sq.Mtr.2. The Quanity of item No.7 i.e., solvent will not change with change of coating weight.3. In case of variation in GSM ofBase paper, the quantity may be allowed adopting the following formula </w:t>
            </w:r>
            <w:r>
              <w:rPr>
                <w:b/>
                <w:sz w:val="22"/>
                <w:szCs w:val="22"/>
                <w:u w:val="single"/>
              </w:rPr>
              <w:t>C x D 80 where C = quantity of Base paper allowed andD = GSM of Base Paper to be exported per Sq.Mtr ofthe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compound (Shoe sole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2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idized Soyabean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Cd_Zn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a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Cushion Vinyl Floor covering Impregnated with Glass Fliss Tissue Coating Weight 1300 gms. plus or Minus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0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2.3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t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4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lith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re Tiss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0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Ethyl Ke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Cushion Vinyl flooring impregnated with glass fibre tissue/glass fleece tissue or with glass fibre reinforced rigid PVC Sheet, coating weight 2300 gms +/- 5%, thickness 3.2 mm +/- 0.25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7.6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D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6.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xy chloro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8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Naphtha consisting of C-9, C-10, C-11 &amp; C-12 aromatics alongwith 2% non aromat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 (88%/72.5%/5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xy propyl Methyl Cellulose/ Hydroxy Propyl Cellu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xy Ethylene, 4-Sorbitol Monolau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odium salt of Polymerised Resorci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 (Phthalic, NonPhthalic epoxy etc.)</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Hexanol (oct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9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 (Toxic, Non-Toxic, UV, T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s (Impact Modifier/ Humidity Eliminator/Lubricants/ Dispersing Agents/ Luxiol/Syloid/ Flotting/Mat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 (Anetose/Rut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tant/Silicone Profoamer/ Foam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lith Pigment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lith WA Pigment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ter Based Printing Inks (Medium/Colo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re Tissue/Glass Fleece Tissue 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Ethyl Ke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m Adhesive Tape &amp; Kreppe/Masking Adhesive Tapes having width of 30"x65 Meter subject to maximum of 2% of FOB value of expor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 Rol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hibi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In case of variation in coating weight, the quantity of item of imports viz. all except 9 and 10 will be arrived at by adopting the following formula:A x B/2300 gms.</w:t>
              <w:br/>
              <w:t>Where, A=Qty. allowed for 2300 gm. coating weight.</w:t>
              <w:br/>
              <w:t>B= Coating weight in gms. of floor covering.2(a) The minimum weight of 58 gm of item 9(a) will be in addition to the coating weight in all types of floor covering in case glass fibre tissue/glass fleece tissue is opted for as substrate.2(b) The minimum weight of 187 gm of item 9(b) will be in addition to the coating weight in all types of floor covering in case glass fibre reinforced rigid PVC sheet is opted for as substrate.3. Methyl Ethyl Ketone i.e. item No.10 is permitted only if item No.8(a) Microlith Pigment is opted for.4. Processing Aid i.e. item No.4 will read as 78 gms in case of alternative item 8(a) or 8(b).</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Drift Eli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Transparent Rigid Sheet of Thermo Forming Non-toxic Grade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Electrical Insultation Ta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terpen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troleum Hydrocarbon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Tertiary amyl Hydroquin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ubber/SB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EPDM Door S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DM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Chemicals:</w:t>
              <w:br/>
              <w:t>Antioxidants/ Accelerator/ Retarders and Pept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el Str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Chemica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a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kg (Restricted to 1% of Rubbe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ft Travel Goods i.e. Suit Cases, Brief Cases, Luggage, Uprights, Backs, Packs, Totes, e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Leather cloth backed with Cotton/ Rayon/ Nylon/ Polyester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 Mtr/Sq. Mt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ynthetic Fabric Coated/ Uncoated with/ without bac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 Mtr. per 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 Mtr. per 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ener/ Zi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Mtr/ Mt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Sli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tor Wheels/ Wheel Hous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olly/ Car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 Plate/ Name Plate/ Back P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Nos./ 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stners like Screw/ Rivets, Wash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Nos./ 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ip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Mtr./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k/ Combination Lock/ Turn Lock/ assembled/ unassembl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fitting like snap hooks, fastners, buckles, "D" r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Nos./100 Nos.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Webb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mtr./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de Han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ulder p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Fill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 (Suspens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act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in 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Cit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Heat stabil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Films for Photo Alb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Foam Sponge Sheet (Unsupported) weight - 1000 gms per Sq.mtr.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lasticizer (Phthalic and Non-Phthal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6.2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Stabiliz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Sq. Mtr./ Sq. mtr.</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variation in coating weight/ PVC Foam Sponge Sheet weight the quantity of inputs at S.Nos. 1 to 5 would be determined as under:-</w:t>
              <w:br/>
              <w:t>A x B</w:t>
              <w:br/>
              <w:t>1000</w:t>
              <w:br/>
              <w:t>Where A = Quantity permitted above for 1000 gms coating/ export product weight/ Sq.Mtr.</w:t>
              <w:br/>
              <w:t>B=Coating wt./ wt. of PVC Foam Sponge Sheet (Unsupported)/ Sq. Mtr. to be export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Footw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2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 (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s (Ba-Cd-Z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 (MEK/X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Hoses Reinforced with Synthetic Ya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lasticiser(DOP/Epoxy Plastic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inflatable To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0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rop Cloth made of PVC Leather Cloth/PVC Leather Cloth/Foam Leather Cloth, Single sided/ Both sided (PVC Tarpaulin) having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ating weight 1000 gms. per Sq. Meter +/-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VC Resin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7.5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xy Chloro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7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D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03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Naphtha consisting of C-9, C-10, C-11 and C-12 aromatic alongwith 2% non-aromat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 Alcohol (7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6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 Alcohol (8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xy Propyl Methyl Cellulose Metolose 65 51 +/-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xy Ethylene 4-Sorbitol Mono-lau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odium Salt of Polymerised Resorci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VC Plasticizer (Phthalic, Non-Polymeric)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9.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Ethyl Hexanol (Oct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4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0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e Paper (155-240 gms/Sq. Me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 Sq. Mete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Stabiliz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 /Foam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Adhesive Tapes having maximum width of 30" subject to maximum of 2% of FOB value of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 Rol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rn (Polyester/ Cotton Viscose) &amp; combination there of in varying proportion for backing material)</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of respective item contained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Woven/Non woven/Knitted Fabric for back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 Meter/Sq. Meter contained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br/>
              <w:t>Note : 1. In case of variation in coating weight the quantity of imports of PVC Resin or its inputs, PVC Plasticizer,or 2-Ethyl Hexanol (Octanol) and Phthalic Anhydride, Blowing/Foaming Agent, Titanium Di-oxide/Pigment, Processing Aid to be allowed by adopting the following formula:</w:t>
              <w:br/>
              <w:t xml:space="preserve">AxB/1000 </w:t>
              <w:br/>
              <w:t>Where A= Quantity allowed for 1000 gmsCoating weight/Sq. Meter. and B = Coating weight of leather cloth proposed to be exported per Square Meter. The quantity of other items will not chan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6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Mist Eliminator/Tube Sett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 (Suspens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0.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act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fin 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Sit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 &amp; Heat Stabil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Printed Leather Cloth/Foam Leather Cloth having coating weight 1000 gms. per square meter +/-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7.3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lasticizer (Phthalic, Non-phthalic Epoxy)</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3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Ethyl Hexanol (oct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7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5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ungal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Benzyl Phthalate 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meric 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Foam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lith Pigments/Pearl Pigments (To be allowed only for the Leather Cloth having Pearl effe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tting Agent/Mat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Toluene/Cylohexanone/MEK/MIB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ene Lacquer(Solvent or water base )(Total solid content upto 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e Paper (155-240 gms./sq.mt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Adhesive Tape having max. width of 30" subject to maximum of 2% of FOB value of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 Rol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rn (Polyester/Cotton Viscose and combination there of in varying proportion) for backing material.</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of respective item contained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ven/Non-Woven Fabric for back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Sq.Mtr contained in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case of variation in coating weight, the quantity of imports of PVC Resin, PVC Plasticizer or 2-Ethyl Hexanol (Octanol) and Phthalic Anhydride, Anti-fungal Agent, Butyl Benzyl Phthalate, Plasticizer, Polymeric Plasticizer, Blowing/Foaming Agent,Titanium Di-oxide/Pigment, Microlith Pigments/ Pearl Pigments, Flatting Agent/Matting Agent and item 10, 11 and 12 to be allowed adopting the following formula:</w:t>
              <w:br/>
              <w:t>AxB/1000</w:t>
              <w:br/>
              <w:t xml:space="preserve">Where A = Quantity allowed for 1000 gms coating weight/Sq. Meter. and B=Coating weight of leather cloth proposed to be exported per Square Meter. The quantity of other items will not change. 2. In case of variation of solid content of Item No. 11 i.e. Polyurethene Lacquer, the quantity can be arrived at by the following formula: </w:t>
              <w:br/>
              <w:t xml:space="preserve">Z=36-34 gms x 25/Y </w:t>
              <w:br/>
              <w:t>Where Z=Quantity to be allowed for import. Y =% solid content of the proposed im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Profi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1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a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um/ Zinc Stabil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Profiles with steel str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6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el strip (Unpunch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3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Reinforced Hoses Reinforcement with rigid PVC in soft PV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ctyl Phthalate/Epoxy 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act Modifier Processing ai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s (Such as liquid barium-Cadmium, Zinc Barium Cadmium, Complex Stabilizers and Lead Stabiliz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chlorid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5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7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thyl, Stear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6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phth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D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7.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xychloro Catalyst </w:t>
              <w:br/>
              <w:t>OR</w:t>
              <w:br/>
              <w:t>i)Oxy Catalyst</w:t>
              <w:br/>
              <w:t>ii)Polymerisation Catalyst (100% basis)(Dilauroyl Peroxide/ 2-Ethyl Hexyl Peroxydi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9 kg</w:t>
              <w:br/>
              <w:br/>
              <w:t>0.12 kg</w:t>
              <w:br/>
              <w:t>0.06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Naptha consisting of C-9, C-10, C-11 and C-12 Aromatics alongwith 2% Non Aromat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4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 (88%/72.5%/5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xyl Propropyl Methyl Cellulose/ Hydroxyl Propyl Cellu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xyethylene, 4 Sorbitol Monolaurate</w:t>
              <w:br/>
              <w:t>OR</w:t>
              <w:br/>
              <w:t>Organic Coating Agent (Alfa 8/NOX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9 kg</w:t>
              <w:br/>
              <w:br/>
              <w:br/>
              <w:t>0.00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odium Salt of Polymerised Resorcinol</w:t>
              <w:br/>
              <w:t>OR</w:t>
              <w:br/>
              <w:t>Mixture of Monocyclic Terpene Hydrocarbon (Dep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br/>
              <w:br/>
              <w:br/>
              <w:t>0.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Rigid Free Foam Board</w:t>
              <w:br/>
              <w:t>OR</w:t>
              <w:br/>
              <w:t>Cellular Film, Foil &amp; Sheets of PVC Rigid Free Foam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rocessing Aid/Impact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Lubric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 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king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Rigid Film/ Sheet (General purpose/ Stationary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 (Epoxidised Soya bean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Resin (PVC impact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An additional 5% quantity for all the above items may be allowed in case the above resultant products are Cut Size films/sheets/(viz. Size A4, A3 etc.).</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7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riser main pipe with Nitrile rubber fittings for Hand pu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 (Net wt. not less than 4.2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tril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Flexible Sheet/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6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6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6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So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 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29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 (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97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 (Ba-Cd-Z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9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 (MEK/X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5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Transparent Ho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Vinyl lace table cover (Square &amp; Rectangular Sha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lastis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6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8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7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8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Vinyl lace table cover of 54" Dia (Round Sha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6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lastis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3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3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il Pads made out of E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 Master Batch/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constructed Synthetic Block(containing 50% Melamine Resin by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min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gid PVC Casing Pi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6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gid PVC Conduit Fittings such as junction boxes, Couplers, saddles with base, famale Adaptors, Switch boxes, Adaptable boxes, extension rings, reducers, elbows tees, loop in boxes, Bends e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 (Suspens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5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sers other than Tin based stabil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y Plasticiz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act modifi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 (Fatty Alcoho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7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8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gid PVC Film/ Sheet/ Foil (Vacuum forming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 (Epoxidised Soyabean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act Modifier for PV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gid PVC well casing/screen pi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1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Batch of following ingredient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ow Promo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act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 (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uring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ller P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ller Pen Tips with fee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riting Ink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2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tuff/Res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tal Clip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S Strips for Cl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ethylene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Extruded/ Moulded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Fil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ller 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Se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g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sin Modified Phenolic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m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 Tertiary Butyl 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ntaerythrit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gs/Bath Mat/ Floor covering made of Polypropylene Non-Woven Sheets and Braided Cotton Ya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type of Polypropylene Non-Woven Sheets in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fety Helmet (made out of fibre glass reinforced plastics) weight 1425 gms +/- 20 g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bre Glass M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bre Glass woven rov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nated cloth 6 mm thi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nated cloth 10 mm thi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5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fers (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nap faste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Flak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yanoacrylate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ltr.</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case of variations in the weight of the export product, the quantities of import items 1 and 2 may be allowed in proportion to weight of export product. The quantity of other items will remain unchang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N Resin (Styrene Acrylonitrile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6.9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4.5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t-Dodecyl Mercapt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N'-Ethylene Bisstear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alp Vein Set, one end having Wings cannulae like (Net weight 10 gms 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o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 Extrus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 Injection Moulding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nulae SS 20G, 21G, 22G, 23G and 24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t Squares (made out of Cellulose Ace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Acetate in Granule for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ngle Blood Bag with Tub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o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 Granules (Medical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inless Steel Capillar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enine USP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t Melting Adhesive Label Medical Grade, Paper Tamper Evident Label Printed/ Unprinted</w:t>
              <w:br/>
              <w:t>OR</w:t>
              <w:br/>
              <w:t>Evident Paper in Sheets/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5 kg/kg content in the export product. </w:t>
              <w:br/>
              <w:br/>
              <w:br/>
              <w:t>1.10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29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ngle component P.U. Coa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phenylmethane-diisocyanate (M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 (Polyureth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Glycol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Benzol Phtha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thyl Methyl Phosph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yrogoll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ngle Layer Printed PVC Sheeting (Thickness 0.06 mm to 0.6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Impact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Cyclo- hexanone/ MEK/MIB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static Agent/ Fungic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ngle Side Decorative Laminates with barrier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eter x 1 mm Thickness of wt. 1.45 Kg +/-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 (60 gsm - 205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Paper (50 gsm - 15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rier Paper (50 gsm - 12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ssue Paper (20 gsm - 38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6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 (91 +/- 1% Purity)</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The above norm has been worked out on the 1.00 mm thickness with average wt. of 1.45 Kg +/- 2.5%</w:t>
              <w:br/>
              <w:t>2. In Case of variation in thickness/weight, the quantity of item of import viz. Phenol, Para Formaldehyde/Methanol and Kraft Paper to be allowed may be arrived by adopting the following formula:</w:t>
              <w:br/>
              <w:t>AxB/ C</w:t>
              <w:br/>
              <w:t xml:space="preserve">Where A=Qty. allowed for 1.00 mm thickness of wt. 1.45 Kg +/-2.5%. </w:t>
              <w:br/>
              <w:t xml:space="preserve">B= The thickness or wt/sq. meter of decorative laminates proposed to be exported. </w:t>
              <w:br/>
              <w:t>C=Either the Standard thickness of 1.00 mm or the Standard wt. of 1.45 Kg/sq. meter of 1.00 mm thickness.</w:t>
              <w:br/>
              <w:t>3.The quantity of items viz. Base Paper, Barrier Paper, Tissue Paper, Melamine and BOPP Film will remain unchanged irrespective of thickness and weight of decorative laminate to be exported.</w:t>
              <w:br/>
              <w:t>4. The above norms are applicable only in case of Decorative Laminates having thickness range between 0.5 mm and 1.5 mm thicknes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ngle Side Decorative Laminates without Barrier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 x 1 mm Thickness of wt. 1.45 Kg +/-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 (60 gsm - 205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Paper (50 gsm - 15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ssue Paper (20 gsm - 38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aformaldehyde (91+/-1% Purity)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1. The above norms has been worked out on the 1.00 mm thickness with average wt. of 1.45 Kg +/-2.5% </w:t>
              <w:br/>
              <w:t>2. In case of variation in thickness/weight,the quantity of item of import viz. Phenol, Paraformaldehyde,Kraft paper and Titanium Dioxide to be allowed may be arrived by adopting Formula:</w:t>
              <w:br/>
              <w:t>AxB/C</w:t>
              <w:br/>
              <w:t>Where</w:t>
              <w:br/>
              <w:t xml:space="preserve">A= Qty. allowed for 1.00 mm thickness of wt. 1.45 Kg +/2.5%. </w:t>
              <w:br/>
              <w:t>B= The thickness or wt/sq. meter of decorative laminates proposed to be exported.</w:t>
              <w:br/>
              <w:t>C=Either the Standard thickness of 1.00 mm or the Standard wt.of 1.45 Kg/sq. meter of 1.00 mm thickness.</w:t>
              <w:br/>
              <w:t>3.The quantity of BOPP film given above will be for one sq. meter of Decorative Laminates irrespective of thickness and weight of decorative laminates to be exported.</w:t>
              <w:br/>
              <w:t xml:space="preserve">4. The quantity of all the other items unchanged irrespective of change of thickness and weight of decorative laminates to be exported. </w:t>
              <w:br/>
              <w:t>5. It is clarified that the above formula is applicable only incase of Decorative Laminates having thickness range between 0.5 mm and 1.5 m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tacle Case/ Pouch made of Nylon Clo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Sq.cm/ Sq.cm. content of Nylon Fabric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tacle Fram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tacle Front of relevant Brand / make with or without metal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tacle Sides of relevant Brand/make with or without noted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tacle Fram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Acetate Sheet/Strip in sizes; 140 X 17 cms/ 140 X 18 cms 8mm or 3.5 mm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tacle Hinges with or without scre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ckel Silver wire (without Hing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tacle Sports Head-Band with Buckle width 22 mm to 25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Webbing with width 22 mm to 25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Meter/ Meter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acetal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herical Shaped Plastic Ch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Resin/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5 kg/kg of rigid Polyurethene foam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cynate(M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5 kg/kg of rigid Polyurethene foam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Quantity of Item No.3 and 4 are allowed for 1 kg of Rigid Polyurethane Foam contained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rts Shoes made out of PVC/PU Coated fabrics with PVC Soles and fitted with Nylon/ Polyester terry towel fabrics on the Soc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e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 Leather/PVC Leather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nated foa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5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M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rinting Inks/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 (MIBK/Ethylacetate/ Cyclo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belishments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 /Elast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locked/ printed She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ed/ Embroidered lab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c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s/ Bonding Agent/Coupl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 (other than tin Stabiliz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mony Trioxid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le she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uld Release Ag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Polyester skin fit/ Terry Tow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5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M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MEK/Acetone MIBK/ Ethyl Trichloro Eth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H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s (other than Ivory Board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ifner Boards (other than Ivory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c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item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ulds + Lasts</w:t>
              <w:br/>
              <w:br/>
              <w:t>b)Clinking Dies/ Printing Scree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Pairs for one lakh Pairs</w:t>
              <w:br/>
              <w:t>10 Pairs for one lakh Pai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erilized Disposable Syringes with or without Needles (1 ml, 2ml/3 ml, 5 ml, 10 ml, 20 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 (Medical Grade/ Moulding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 (Medical Grade/ Moulding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podermic Needles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Nos./100 No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erilized Disposable/ Auto-Disable Syringes with or without Needles (1 ml, 2ml/3ml, 5ml, 10ml, 20 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lastic Barr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Nos./10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lastic Plung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Nos./10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sk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Nos./10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podermic Needles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Nos./100 No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LDPE Stretch Wrap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9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Isobut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2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rong Acid Cation Exchange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3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nyl Benz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D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rong Acid Cation Exchange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cu.ft. (28.3 lit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6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nyl Benz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D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6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tion Catheter with Moulded Tip having two back eye at one end and other end HDPE Connector (net weight 20 gms 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Chloride, Non-Toxic Medical Grade, Soft PVC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Moulded Grade having 18 M.F.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n Control Polyester Film Non-Reflective Single Ply with Lin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0 sq.ft. (69.44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ester Film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D.M.T. </w:t>
              <w:br/>
              <w:t>b) 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6.99 kgs </w:t>
              <w:br/>
              <w:t>40.7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B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R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44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Yel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 Solu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Polymer Solu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ss Link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6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n Control Polyester Film Non-Reflective Two Ply with Lin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0 sq.ft. (1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7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74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B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R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s Yel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 Solu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2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Polymer Solu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ss Link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8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n Control Polyester Film Reflective Two Ply with Lin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0 sq.ft. (102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ester Film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9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M.T.</w:t>
              <w:br/>
              <w:t>b) 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15 Kgs</w:t>
              <w:br/>
              <w:t>59.4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7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8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B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R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Yel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 Solu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Polymer Solu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ss Link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poration bo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7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3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n Control Polyester Film reflective two ply with liner and Scratch Resistance coa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0 Sq.Ft (104.77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14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48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7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8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B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R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Yel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 Solu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4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Polymer Solu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ss Link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poration Bo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c.</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7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atch Resistant Chemical - ZM1819(Blend of functional Acrylates) (Solid content 80-8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atic Ketonic Resin Cyclohexanone Based (Acid Number 0.5 mg KOH/gm Water 0.5% Hydroxyl No. 1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yclohexan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ldehyde (37%)</w:t>
              <w:br/>
              <w:t>OR</w:t>
              <w:br/>
              <w:t>Paraformaldehyde(98%-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 kg</w:t>
              <w:br/>
              <w:br/>
              <w:t>0.5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Acrylic Resin Emulsion (having solid content 55 +/-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tassium Persul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Acrylic Resin Emulsion (Solid content minimum 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Footwear made of NBR-PVC or SB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sq inch</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 Plastic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3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Leather Cloth/ Velvets/ Printed PVC/ Jaygu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q. f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itrile Rubber/PVC or SB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q f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ficial Leather/P.U. Leather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 sq f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Ce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et for in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ils/ 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PP/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Ketonic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yclohexan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9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Uppers for Footw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Leather cloth/Printed PVC jaquard</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q f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ficial leather PU Leather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 sq f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sq inch</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q. f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LDPE/ 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 Adhesive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 Card Board (other than Ivory Board)/ Tissu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ree Layered Printed PVC Floor Covering (Thickness 0.35 mm to 2.00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7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ate Plasticizer(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ate Plasticizer(DO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y 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Cyclo- hexanone/ MEK/MIB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static Agent (Titanate Coupling Agent/Fungic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rs (Time Switch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rin(Chemical name to be specifi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ifted under Engineering Product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oth Brush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levant Polymer for Tooth Brush Handle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Tooth Brush Hand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 6/66/612/610 Monofila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Aluminium/ Nickel/ Nickel-Silver Wire/Brass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cing Film (Polyester Based) thickness - 50/75/100 Micr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mtr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 Film Thickness - 50/75/100 Micro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0 sq.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a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tic Resin - Film For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 Bin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MIBK/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wine/Rope made of HDPE/PP </w:t>
              <w:br/>
              <w:t>OR</w:t>
              <w:br/>
              <w:t>Twine/Rope made of a blend of HDPE &amp; PP in varying propor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DPE/ PP Granules/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1. The relevant HDPE &amp; PP Granules may be allowed as 1.07 kg/kg content in the export product both for exclusive HDPE/PP Twine/Ropes and for Twine/Rope made of blend of HDPE &amp; PP on the actual net content of the relevant polymer I.e. HDPE of PP inthe blended Twine/Ropes to be exported.2. In case of export of coloured Twine/Ropes, the relevant colour Master Batch shall also be allowed as an additional input @ 0.02 kg/kg weight of relevant polymer and accordingly the quantity of relevant polymer i.e. HDPE/PP shall bereduced to 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HMPDE Sheets/ Liner (Size 2.0mtrX1.0mtr thickness 10mm to 15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HMWP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ur Pigments (for coloured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reinforced Polycarbonate Compound in Granules (General purpose clear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ganic Phosphites </w:t>
              <w:br/>
              <w:t>OR</w:t>
              <w:br/>
              <w:t>Benzotriazo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0 kg</w:t>
              <w:br/>
              <w:br/>
              <w:t>0.00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thraquinone Dyes </w:t>
              <w:br/>
              <w:t>OR</w:t>
              <w:br/>
              <w:t>Quinacridone Dyes (for coloured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26 kg</w:t>
              <w:br/>
              <w:br/>
              <w:t>0.0002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ro Bag with Non-Return Valve and Bottom Drainage (Net weight 83 gms 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 Blow Moulding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 Extrus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Moulding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ccine Carrier with Ice Pac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PS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5 kg/kg weight of Polyurethene foam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cyanate (M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5 kg/kg weight of Polyurethene foam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ccine Cold Box with Ice Packs, Long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5 kg/kg weight of Polyurethene foam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cyanate (M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5 kg/kg weight of Polyurethene foam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3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nyl (PVC) floor Covering with jute Back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eter of PVC Sheeting layer having weight of 1320 gm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uspens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7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aste grad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 DOP/Mesamo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 DO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y 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s including UV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TiO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Cyclohexanone/ MEK/ MIBK/ Tolu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nate coupling agent Fungicide/ Antistatic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 adhesiv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nyl Asbestos T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9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best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6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6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ster Gum</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 Derivat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9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nyl Floo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9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8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34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7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ater Based Sketch P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pc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 I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ter soluble dyestuf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fil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g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ak Acid Cation Exchange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Litre (385 gms Dryweight basi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nyl Benz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7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ak Acid Cation Exchange Resins(average bulk density 730-790 gms. per lit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 Acrylic Acid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nyl Benz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atherable Dyed Polyester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B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R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7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e Dye Yel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6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ite Master Batches containing 40% Polymer and 60% Titanium diox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mer in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1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ite Opaque LLDPE Lamination Grade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LDPE Granules (Film Grade)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6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4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rrated Tape/Serrated Strip/Yarn (Plain/ Twisted) made of HDPE/PP OR Serrated Tape/Serrated Strip/Yarn (Plain/Twisted) made of blend of HDPE &amp; PP in varying propor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DPE/ PP Granules/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relevant HDPE &amp; PP Granules/Chips may be allowed as 1.05 kg/kg content in the export product both for the exclusive HDPE/PP and Tape/Yarn made of blended HDPE &amp; PP on the actual net content of that relevant polymer i.e. HDPE or PP in theblended Tape / Yarn to be exported.Note : 2. In case of export of coloured Tape / Yarn, the relevant Colour master Batch shall also be allowed as an additional input @ 0.02 kg/kg weight of relevant polymer and accordingly the relevant polymer i.e. HDPE/PP shall be reduced to1.03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612 Monofilament Yarn (Dia 0.15 mm to 0.30 mm) in cut hanks upto maximum length of 48" for toothbrush brist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12 Resin (Extrus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kg/kg of Nylon Monofilament Yarn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Colour concentrate/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Wra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ue - Dextr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 Finish Silicon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 Finish Organic Surface Activ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 Finish Antifoam A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Nylon colour concentrate/ master batch will be allowed for coloured Nylon Monofilament Yarn only. In case of uncoloured Monofilament Yarn, the Nylon 612 Resin will be allowed as 1.15 kg instead of 1.13 kg against item No.1 ofthe inpu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ustrial Endless Synthetic Forming Fabric of Single Layer made out of Polyester and Nyl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er Monofilament Yarn of relevant 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ilament yarn of relevant 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ustrial Endless Synthetic Forming Fabric of Multiple Layer made out of Polyester and Nyl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Monofilament Yarn of relevant 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Monofilament Yarn of relevant 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pped Nylon Braided 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ilament Yarn (Tyr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rci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P 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Cord/Tw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Yarn of relevant grade/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ylene Staple Fib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Resins/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Batch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 Finis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 Static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LL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il Polish Bru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Monofilament Yarn of relevant grade/den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inless Steel Wire of relevant gau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o Plastic Rubber So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PR Granules or Styrene Butadiene Styrene Oil bound Copolymer or SBS Oil Bound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anded Polyethylene Wads (Poly Gask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tea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owing Agent (Hydrocerol B1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reinforced Polycarbonate Compound in Granules (Flame Retardant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8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 (Rutile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c Phos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Tetrafluoro Ethylene(PTF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ifted under Engineering Product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ified LLDPE Compound containing 90+/-1% LLDPE Resin (Plastic Processing A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quent PA-1 Organo-Silicone (Silicone Flu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1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minated Polyethylene Tarpaulins containing 65+/-3% Fabric &amp; 35+/-3% Laminating Resin (Minimum Width X Length = 9 feet X 9 f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thylene Unlaminated Fabric 90-100 GSM (width not exceeding 2.1 me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 (Laminat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Eyelets (Grom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Acrylic Resin Moulding Powder/Granu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 Moulding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Polyethylene Film (5 Layer Co-extruded Multilayer Film) consisting of 80% LLDPE and 20% Nylon-6 (by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ied LLDPE Resin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6 Granules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nyl Copolymer Formulation (White Pow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6/ Nylon-66 Monofilament Yarn wound on Disposable Bobbi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6/Nylon-66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is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e Activ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 for Bobb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Only the relevant grade of Nylon Chips as contained in the export product shall be allowed.Note: 2. When export is not on Bobbin, Polypropylene Granules shall not be allowed for im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Knitted Coloured Fabri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 HDPE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6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Insulated Thermo Wares, Casseroles, Ice Packs, Food Server, Lunch Packs, Water Jugs, Water Bottles, Hot and Cold Insulated Flasks, Cups, Mugs, Gifts of all Siz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mers (polypropylene, HDPE, LDPE, LLDPE Polycarbonate, ABS, Poly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kg content within the over all polyme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 ) 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i ) 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tainless Steel Sheet/Coi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 Polypropylene B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etalic Par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lass contai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mport items at S. No. 3 ( i ) &amp; ( ii ) pertains to Polyurethane Foam for insulation. Quantities are for 1 kg content of Polyurethane foam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CM (CR-39) Spectacle Lenses (Both Sides Finish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o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CM (CR-39) Spectacle Lenses (Front Side Finish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umables i.e. Smoothing Pad, Polishing Pad, CR-39 Polish, Blocking Tape, Diamond T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4% of FOB value of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oplastic Polyurethane DESMOPAN 3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Polyo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I/Desmodor Trial product fused (PU 0118 F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e Diol 1,4 1,4 BD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OX 20 AM (Phenolic 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AXOL - 1 (Carbodi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XAMID EBS (N,N-Ethylene-Bis-Steramid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I/Desmodor Trial product fused (PU 0118 F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e Diol 1,4 1,4 BD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OX M-20 (Phenolic 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AXOL - 1 (Carbodi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XAMID EBS (N,N-Ethylene-Bis-Ster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oplastic Polyurethane DESMOPAN KU2 80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Polyo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I/Desmodor Trial product fused (PU 0118 F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e Diol 1,4 1,4 BD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OX 20 AM (Phenolic 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AXOL - 1 (Carbodi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XAMID EBS (N,N-Ethylene-Bis-Ster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NOX-12/P.P. Dipheny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oplastic Polyurethane DESMOPAN 1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Polyo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I/Desmodor Trial product fused (PU 0118 F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e Diol 1,4 1,4 BD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OX 20 AM (Phenolic 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AXOL - 1 (Carbodi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XAMID EBS (N,N-Ethylene-Bis-Steramid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I/Desmodor Trial product fused (PU 0118 F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e Diol 1,4 1,4 BD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OX M-20 (Phenolic 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AXOL - 1 (Carbodi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XAMID EBS (N,N-Ethylene-Bis-Ster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oplastic Polyurethane DESMOPAN 3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Polyo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I/Desmodor Trial product fused (PU 0118 F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e Diol 1,4 1,4 BD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OX 20 AM (Phenolic 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AXOL - 1 (Carbodi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XAMID EBS (N,N-Ethylene-Bis-Steramid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I/Desmodor Trial product fused (PU 0118 F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e Diol 1,4 1,4 BD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OX M-20 (Phenolic 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AXOL - 1 (Carbodi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XAMID EBS (N,N-Ethylene-Bis-Ster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ified PPO(PPE) Compoun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O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gh Impact Poly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4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rci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7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export product is unreinforced flame retardant grade. 2. The above export product contains 50%+/-1% PPO and 33%+/-1% High Impact Polystyrene. Any variation in the ratio, the quantity may be worked out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C/ABS Allo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7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N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export product is unreinforced grade. 2) The above export product contains 73%+/-1% PC and 14.5%+/-1% SAN and 12.5%+/-1% ABS. Any variation in the ratio, the quantity may be worked out on pro-rata basi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6/66 Compounded C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 6/66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licone Compound "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 Molecular Weight Silanol Octamethylcyclo-tetrasiloxane Siloxane C-45 Octamethylcyclic Hydrolis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64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7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Butt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minated Polyethylene Tarpaulins containing 65%+/-3% Fabric and 35%+/-3% Laminating Resins (Minimum width X Length 9 Feet X 9 F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thylene Unlaminated Fabric 50-130 GSM width not exceeding 2.1 Me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 (Laminat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s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Eyelets (Grom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1% wastag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above norms are for laminated polyethylene tarpaulin having 65% of unlaminated fabric and 35% weight of laminating resin (Quantity allowed together at Sl.Nos. 2,3&amp;4). 2) For variations in weight of unlaminated fabrics, the quantity of Sl.No.1 and for Laminating Resin, the quantity of input at Sl.Nos. 2 to 4 may be worked out on pro-rata basi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nsioner Combination (made out of Polycarbon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breglass Tissue with UF/PF Resin content Min. 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opped Strand of Fibreglass (Moisture content Minimum 13.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5 MT/MT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breglass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 MT/MT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rosol (Hydroxy Ethyl Cellu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acide (2-Bromo-2-Nitropropane 1-3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line (3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5.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mopur (Solution of Stabilised Chlorine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7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 Layer Co-Extruded plastic packaging material (Printed/ Unprin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 (Film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Acrylic Acid Co-polym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case of export of coloured items, Relevant "Colour Master Batch" shall also be allowed as an additional input at 0.02 kg/kg and the weight of Polymers at Sr. No. 1,2 and 3 above may be reduced to 1.03 kg/kg contained in the export product.</w:t>
              <w:br/>
              <w:t>Note: 2. The Liquid Printing Ink may be allowed in case of printed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Inso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Insole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nk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9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Inso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Insole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nk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3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Inso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Insole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nk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vinyl Acetate (Sol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 (99.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lphonated Polyethylene Terephthalate Powder/Flak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thyl Terephtha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3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 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6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Sulfo Dimethyl Isophthalate Sodium Sa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8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jection Moulding High Impact Polystyrene Razor Hand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gh Impact Polystyr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Sie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elene Moulding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Nylon N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 Plate W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Hang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lastic Moulding powder/Granules i.e. PP/HIPS/ABS/GP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n-Alloy CRCA Sheet/Slip for metal clip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metal clips contained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etal Cl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Alloy Steel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enol Formaldehyde Knobs with/without Brass/Steel Inser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ic Moulding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Inserts</w:t>
              <w:br/>
              <w:t>OR</w:t>
              <w:br/>
              <w:br/>
              <w:t>Non Alloy Steel Rod</w:t>
              <w:br/>
              <w:t>OR</w:t>
              <w:br/>
              <w:br/>
              <w:br/>
              <w:t>Bra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 wastage.</w:t>
              <w:br/>
              <w:br/>
              <w:t>1.15kg/kg content in the export.</w:t>
              <w:br/>
              <w:t>1.05 kg/kg content in the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6- monofilament Yarn with 20%(by weight) Nylon 6-66 Copolymer(length 2.00 meter and dia 0.5 mm and above) for long lining (commercial fis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66 Copolymer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e Activ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is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6 Monofilament Yarn with 20% Nylon 6-66 Copoly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6 copolymer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e Activ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is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oplastic Rubber So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Thermoplastic Granules (TP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enol Formaldehyde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4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 Powder/Flak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4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Moulded Luggage Fittings with or without Metallic components in various types and siz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y of the following Polymer or in combination with other Polymers with or without Metallic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1%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39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oss Laminated Multi Layer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M 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export product made out of cross laminated multi layer plastic film i.e. tarpaulins, covers, bags, sacks, an additional quantity of 5% in the above raw material may be allow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oss Linked Polystryene (Stryene-Divinyl Benzene Co-poly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y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nyl Benz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riners mat made of Polythylene/ Polypropylene (Natural, Beige &amp; Colou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thylene/ Polypropylene Monofilament rope (Natural, Beige &amp; coloured) 3 strand, Z Twist, 9.5 mm diamet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Staple Fibre/Polyester Tow/Polyester To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T chips/Flak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 Finis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flexible packaging material of one layer or printed or unprinted adhesive laminated/extrusion laminated/extrusion laminated flexible packaging material of multilayers of relevant substrate with or without hotmel in the form of rolls/strips/sheets/labels/wrappers or in pouch fo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thylen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sed Polyester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sed BOPP Film/ Cast Polypropylen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ophan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arlised 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Fo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PP (Cast Polypropylen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 (for extrusion coat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sed PVC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of various types &amp; grammag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ised CPP (Cast Polypropylen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Heat Shrinkabl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Heat Sealabl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ubstrate(various types, thickness &amp; grades) of either one or in combination of more than one layer of any of the following ite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ntity as per the formula below +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Printing Ink (total solid 25% +/- 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 Sq. Mtr +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Polyurethane Adhesive (total Solid 60% +/- 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gms/ Sq. Mtr. +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Polyurethane Additive (total Solid 50% +/- 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gms/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otm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ual Grammage +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ite Pulverised Powder(containing minimum 92% of L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 Tw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Lace Table covers with film backing (square/rectangular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 (Net wt. Of PVC film &amp; coating wt. To be indicate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aw material per kg plastisol:- </w:t>
              <w:br/>
              <w:t xml:space="preserve">i)PVC Resin </w:t>
              <w:br/>
              <w:t xml:space="preserve">ii)PVC Plasticizer </w:t>
              <w:br/>
              <w:t xml:space="preserve">iii)PVC Stabilizer </w:t>
              <w:br/>
              <w:t>iv)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t>0.603 kg</w:t>
              <w:br/>
              <w:t>0.510 kg</w:t>
              <w:br/>
              <w:t>0.012 kg</w:t>
              <w:br/>
              <w:t>0.03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Lace Table covers with film backing(Circular/Oval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 (Net weight of PVC coating wt. To be indicate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material per 1 kg Plastisol:-</w:t>
              <w:br/>
              <w:t>i)PVC Resin</w:t>
              <w:br/>
              <w:t>ii)PVC Plasticizer</w:t>
              <w:br/>
              <w:t>iii)PVC Stabilizer</w:t>
              <w:br/>
            </w:r>
          </w:p>
          <w:p>
            <w:pPr>
              <w:pStyle w:val="Normal"/>
              <w:rPr>
                <w:sz w:val="18"/>
                <w:szCs w:val="18"/>
              </w:rPr>
            </w:pPr>
            <w:r>
              <w:rPr>
                <w:sz w:val="18"/>
                <w:szCs w:val="18"/>
              </w:rPr>
              <w:t>iv)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r>
          </w:p>
          <w:p>
            <w:pPr>
              <w:pStyle w:val="Normal"/>
              <w:rPr>
                <w:sz w:val="18"/>
                <w:szCs w:val="18"/>
              </w:rPr>
            </w:pPr>
            <w:r>
              <w:rPr>
                <w:sz w:val="18"/>
                <w:szCs w:val="18"/>
              </w:rPr>
              <w:t>0.696 kg</w:t>
              <w:br/>
              <w:t>0.572 kg</w:t>
              <w:br/>
              <w:t>0.013 kg</w:t>
              <w:br/>
            </w:r>
          </w:p>
          <w:p>
            <w:pPr>
              <w:pStyle w:val="Normal"/>
              <w:rPr>
                <w:sz w:val="18"/>
                <w:szCs w:val="18"/>
              </w:rPr>
            </w:pPr>
            <w:r>
              <w:rPr>
                <w:sz w:val="18"/>
                <w:szCs w:val="18"/>
              </w:rPr>
              <w:t>0.03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Crochet Table Cover with film backing (square/rectangular/Circular/Oval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 (Net wt. Also to be indicate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last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Lace Table Mats/Coasters/Doile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 (Net wt. to be indicate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material for 1 kg Plastisol (coating weight)</w:t>
              <w:br/>
              <w:t>i)PVC Resin</w:t>
              <w:br/>
              <w:t>ii)PVC Plasticizer</w:t>
              <w:br/>
              <w:t>iii)PVC Stabilizer</w:t>
              <w:br/>
              <w:t>iv)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br/>
              <w:t>0.676 kg</w:t>
              <w:br/>
              <w:t>0.572 kg</w:t>
              <w:br/>
              <w:t>0.013 kg</w:t>
              <w:br/>
              <w:t>0.039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The applicant shall declare the coating weight in the export product and in the application for the licence.(2) In case of Rectangular product the quantity of PVC Film would be reduced to 1.10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Metallic M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Metallic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with Non-Woven Backing Film Apr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 with Non-Woven Poly Propelene Film Bac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Laundry B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ame Retardant HDPE Tarpaulin (with 3% UV Stabilizer Master Bat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me Retardant Addit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 made of SAN Resin (Styrene Acrylonitrile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N Resin (Styrene Acrylonitril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Sharpen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mer viz. Polystyrene (GPPS/HIPS)/Acrylic/ABS powd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CA Blade</w:t>
              <w:br/>
              <w:t>OR</w:t>
              <w:br/>
              <w:t>CRCA Str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br/>
              <w:br/>
              <w:t>1.10 kg/kg weight of Blade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ews</w:t>
              <w:br/>
              <w:t>OR</w:t>
              <w:br/>
              <w:t>Steel Wire for Screw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br/>
              <w:br/>
              <w:t>1.10 kg/kg weight of Screws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ip Bateral of 13 mm ID, Wall thickness 1.25 mm having inline hold of 3.2 mm at 75 mm equal distance made out of LLDPE &amp; LDPE in 500 mts Ro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6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88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t Polypropylene Film (Transpar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t Polypropylene Film (White Opa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master batch containing 55+/- 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ylon-6 Dipped Tyre Cord Fab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6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P 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DC coated PVC film (containing 0.900 kg PVC film and 0.100 kg PVDC coa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2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idised Soyabean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4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Impact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ting materia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DC aqueous dispersion (Total solids 55+/-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queous dispersion of vinylidene chloride)(Total Solid content 60+/-1%)</w:t>
              <w:br/>
              <w:t xml:space="preserve"> Aqueous dispersion Vinylidenns chloride- Methacrylate Copolymer (Total Solid Content 55+/-1%)</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47 kg</w:t>
              <w:br/>
              <w:br/>
              <w:br/>
              <w:t>0.02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er - PVDC Dispersions (Total Solid content 50%+/-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rdner for PVDC Dispersion (Total solid content 75%+/-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queous Dispersion of PVDC (Total Solid Content 55%+/-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2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In case of variation in the weight of PVC film the qty. of items of import at S.No. 1 or 1(a to g) shall be worked out adopting the following formula:- </w:t>
              <w:br/>
              <w:t>AXB/C</w:t>
              <w:br/>
              <w:t>Where A= Quantity allowed for 0.900 kg of PVC film.</w:t>
              <w:br/>
              <w:t>B = Weight of PVCfilm in one kg of export product</w:t>
              <w:br/>
              <w:t>C =0.900=Note: 2. Increase of variation in the weight of PVDC coating in the export product, the quantity of inputs at S.No. 2 (a to c) and 2 (a to d) shall be worked out by adopting the following:</w:t>
              <w:br/>
              <w:t>DXE/F</w:t>
              <w:br/>
              <w:t>where D = quantity allowed for 0.100 kgPVC coating</w:t>
              <w:br/>
              <w:t>E = Weight of PVDC coating in the export product</w:t>
              <w:br/>
              <w:t>F = 0.100</w:t>
              <w:br/>
              <w:t>Note: 3. In case of variation in the solid content of solid content at S.No. 2 quantity shall be worked out on pro-rata basi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al Sealant IM 3000 (Themocuring Acrylic Resin containing min. 92% (by wt.) Hydroxy propyl metha acry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xy Propyl Metha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3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PDM Rubber Grade H-5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idene norborn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 Aluminium Sesqu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2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nadium Oxytr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 Oxid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near Low Density Polyethylene/ LLDPE - (Octene Ba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51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tene-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yclo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5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2/Diethyl aluminum Chloride/ Tri-isobutyl Aluminium or equival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51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G Parlgonic Acid/ PD Acetyl acetone/ or equival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229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ated Alumi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50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s/ Silica MB (40%)/ Slip/ Viton MB(5%) or equival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675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DC coated PVC film (containing 0.900 kg PVC film and 0.100 kg PVDC coa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2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idised Soya bean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45 k 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Impact mod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ting Materia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DC aqueous dispersion (total Solids 55+/-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queous dispersion of Vinylidene chloride (total Solid content 6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4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queous dispersion Vinylidenns/ chloride - Meth Acrylate Copolymer (total Solid Content 55+/-1%)</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er -PVDC dispersions in Ethyl acetate (total solid content 50+/-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rdner -PVDC dispersions in Ethyl acetate (total Solid content 75+/-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5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queous dispersion of Vinylidene Chloride - Meth acrylate Copolymer (Total Solid content 55+/-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case of variation in the weight of PVC film, the quantity of items of import of at Sl. No. 1 or 1 (a) to (g) shall be worked out adopting the following :</w:t>
              <w:br/>
              <w:t>AXB/C</w:t>
              <w:br/>
              <w:t>Where A= Quantity allowed for 0.900 kg. Of PBVC film,</w:t>
              <w:br/>
              <w:t>B=Weight of PVC film in one kg of export product, and C = 0.900Note: 2. In case of variation in the weight of PVDC coating in the export product, the quantity of inputs at S.No. 2(a) to (c ) and 2(a) to (d) shall be worked out by adopting the following:</w:t>
              <w:br/>
              <w:t>DXE/F</w:t>
              <w:br/>
              <w:t>Where D= quantity allowed for 0.100 kg PVC coating</w:t>
              <w:br/>
              <w:t>E= Weight of PVDC coating in the export product F=0.100</w:t>
              <w:br/>
              <w:t>Note: 3. In case of variation in the solid content of solid content at S.No. 2 quantity shall be worked out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oplastic Rubber Compound, Footwear Grade (containing 66+/-1% SBS Oil bound copolymer &amp; 14+/-1% Polystre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Butadiene Styrene Oil bound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65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pthenic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yrene High Impact (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yrene General Purpose (GP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xtile/ Polyester (Yarn Braided Thermoplastic Ho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Tyride/ Polyester Elastomer (Hytrel/ OR Arnitel)/ Polyamide/ Polyurethan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re Braided Thermoplastic Hose/ Jack Gose/ Sewer Jetting Ho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Tyride/ Polyester Elastomer (Hytrel/ OR Arnitel)/ Polyamide/ Polyurethan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igh tensile Brass coated Steel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isocyanate (Pale Yellow translucent solid Melting point 85-103 deg C Isocyanate content 1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 Methylol Prop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 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6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tted PVDC Coated Rigid PVC film/ Slitted Rigid PVC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DC Coated rigid PVC Film Jumbo rolls /Rigid PVC film Jumbo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Knitting Pins/Needles including reinforced Plastic Knitting Pins/ Needles made of Cellulose Ace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Acetate Moulding Powder or Cellulose Acetat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poxite Novalac Resin Powder (Softening Point - 110 +/- 5 Degree Centi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phenol - 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 M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poxite Novalac Resin Powder (Softening Point - 110 +/- 5 Degree Centi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phenol - 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 Pyrogenic Non- Toxic Sterilized Single/ Double/ Triple Blood Bag 450 ML with anti coagulant Citrate Phosphate Dextrose Adenine 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Film (Frosted/ TOT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Tub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mm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lti Layer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 mtr./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t 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sq. mtr./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ist of Ports/ Snap of Ports/ Y-S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Nos./1 No.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edle (16 gau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Nos./1 No.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xtrose (Monohyd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uble sided PVC Coated Polyester Fabrics (with Coating weight of 1000 Gms/ Sq. mtr. And with Base Fabric/ weight of 217 gms) Tolerance +/-7.5% on the total coated fabric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Industrial Yar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processed Wover Polyester fabric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Wrap Knitted fabr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6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DIDP/DN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3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 (Tinbase, BaZn. Ba/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nuvin P/T inuvin 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7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oxidised Soyabean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8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nding Agent (Vulcabon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the case of variation in the weight of Base Fabric, the quantity of yarn imports covered under 1(a) will be arrived by adopting the following formula:</w:t>
              <w:br/>
              <w:t>i.e.AXB/217</w:t>
              <w:br/>
              <w:t>Where A= Quantity of Polyester Yarn allowed (B) weight of base fabric in PVC coated Polyester fabric to be exported/sq. meter</w:t>
              <w:br/>
              <w:t>Note: 2. In the case of variation in coating weight, the quantity of import under items Nos. 2 to 8 will be arrived at by adopting the following formula:</w:t>
              <w:br/>
              <w:t>i.e.CXD/1000</w:t>
              <w:br/>
              <w:t>Where C= Quantity allowed for 1000 gms. Coating weight per Sq. meter</w:t>
              <w:br/>
              <w:t>(D) Coating weight of PVC Coated Polyester Fabric to be exported/sq. meter</w:t>
              <w:br/>
              <w:t>Note: 3 There will be no change in the quantity of item No. 9 i.e. Bonding Agent with change in the Coating weight.</w:t>
              <w:br/>
              <w:t>Note: 4. In case of export of "Double side PVC Coated Polyester fabricated covers/Tarpaulins/Cricket pitch covers (Tolerance of +/-7.7% on the total coated fabric weight), the quantity for all items at S.Nos. 1 to 9 allowed for Double side PVC Coated Polyester fabrics will be arrived by multiplying with 1.05</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layer Foiless Plastic Laminated tubes with or without Caps (5 Ply prin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Batch (70% 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of weight of LDPE Granules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weightof LDPE/LLDPE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Varn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of weight of LDPE/LLDPE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 (for Shoulder of tub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 (for c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3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uminium Metallized PVC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4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ction/ Evaportion Boa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No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uminium Metallized BOPP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BOPP Film </w:t>
              <w:br/>
              <w:t>OR</w:t>
              <w:br/>
              <w:t>b)Polypropylene Resin/Granules</w:t>
              <w:br/>
              <w:t>c) PP Base Additive Compound/Master Batches (Slip/Antistatic/Anti-bl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 kg</w:t>
              <w:br/>
              <w:br/>
              <w:t>1.199 kg</w:t>
              <w:br/>
              <w:br/>
              <w:t>0.0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4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ction/ Evaporation Boa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No.</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ficial X MAS Tre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ated GI Wire/ GI pi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 / Chromoar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kyl Phenol Resin Super Beackacit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 Tertiary Butyl 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3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 Formaldehyde (Purity 91% +/- 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4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elene (Homo Poly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e Shac-1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thyl Alumini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ER (S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s:</w:t>
              <w:br/>
              <w:t>Irgonox-11-/ Irgonox-3114/ Ethanox-330/ Ultranox-626/ Irgofos-168 or Irgonox-13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t>1.71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s:</w:t>
              <w:br/>
              <w:t>Hydrotalcite DHT-4A/ Erucamide/ Olemide/ Gasil AB-720/ Glyceryl Mono Sterate (Myverol 18-6) Zinc Oxide/ Acra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t>2.50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ceptic Packaging of Aluminium Foil of thickness less than 0.2 mm backed by paper &amp; LDPE with/without Polypropylene/ MPM Str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uplex Paper Board/ Bleached Paper / Bleached Paper Board/ 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MT/ MT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MT/ MT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MT/ MT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HDPE/M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MT/ MT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Acrylic Acid Copolymer/Adhesive Copolym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MT/ MT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S - Strips/(Polypropylene Strips/Modified Poly Metallosene Strips/MHM Strips MWM Str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gs./MT of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to Polymer plat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No./MT of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Vinyl Formal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6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 Woven Sacks with/ without Liner or with/ without U.V. Stabilization (2% by weight) or with/ without Lamination with Kraft Paper or with/ without stiched with P.P. Ya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 (For export without U.V. Stabilization)</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ite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ite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 (For export with U.V.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P/ LDPE Granules for liner/ coa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ite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ite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P. Yarn for stich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ite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P. Woven Fabrics with/ without U.V. Stabilization (2% by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Stabilizer Master Batch (containing not more than 20% UV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ON Exchange Resin (Mix Bed) Strong Acid Cation Exchange Resin 60 parts &amp; Strong Base Anion Exchange Resin 40 par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Cubic F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nyl Benz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D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Glycol Dimeth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Files/ Folders/ Laver Arch Fi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Polypropylene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Book Binding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mponents as contained in the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Filling Machani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Rado Slo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Finger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River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Folder/ Polypropylene Files/ Zip Lock B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Polypropylene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Book Binding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mponents as contained in the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Filling Machani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Rado Slo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Finger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River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aque White Polyester Ch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um Sul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o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anese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1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P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4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licone Polymer RS-103 (Trimethyl Sliyl Vinyl Methyl Polysilox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dual Polymer Mixture (Average content - 9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Braided Hoses with Synthetic Yarn (Nylon/ Polye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ctyl Ophtha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ynthetic Yarn (Nylon/ Polyes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quantity of inputs at Sl.No.1, 2 &amp; 3 are for PVC Compound weight of 933 gms in the export product. For any variation in the PVC compound weight the item at Sl.No.1, 2 &amp; 3 shall be allowed adopting the following formula:</w:t>
              <w:br/>
              <w:t>A x B/933</w:t>
              <w:br/>
              <w:t>Where A = Quantity allowed for 933 gms PVC Compound</w:t>
              <w:br/>
              <w:t>B = Weight of PVC compound in the export product.</w:t>
              <w:br/>
              <w:t>2. The quanitity of relevant Synthetic Yarn at Sl.No. 4 is 67 gms of Yarn in theproduct. For any variation in the relevant Yarn weight, the relevant Yarn shall be allowed adopting the following formula:</w:t>
              <w:br/>
              <w:t>C x D/67</w:t>
              <w:br/>
              <w:t>Where C = Quantity allowed for 67 gms Yarn content in the export product.</w:t>
              <w:br/>
              <w:t>D = Weight of relevant Synthetic Yarn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vinyl Butyral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Butyr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29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PP Bags with/ without Adhesives Ta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Film (relevant thickness and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 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uble Side Self-adhesive Tape(only if exported with Adhesive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 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tetrafluoro Ethylene Dispension (Emulsion Grade, TFE content 59.5% +/- 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orofor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fluoro-Octanic Acid (FC-Z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hydrous Hydro Flu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 M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Polyester (PET/ PB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 (PET/ PBT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ylene (Co-polymer)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8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e Shac-1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4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thyl Alumini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EB (S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 Irgonox-1010/ Irgonox-3114/ Ethanox-330/ Ultranox-626/ Igofos-16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s: Zinc Oxide/ Hydrotal Cite DHT-4A/ Myverol 18-6 (GSM)/ Millad-398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gral Drip Leteral with in line Dripper (OD 16 mm, Wall thickness 0.99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Mtrs. (approx. weight 4.734 kg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ed Adhesives based on Plastics (Two component Laminating Adhesives)consisting of:-</w:t>
              <w:br/>
              <w:t>A. Adhesive (Polyurethane Solution containing 66% Resin content and 34% Solvent)and</w:t>
              <w:br/>
              <w:t>B. Additive (Poly Isocyanate Solution containing 50%Solid and 50% Solv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 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Hex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 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Hex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tems at Sl.Nos.1 to 7 are per kg weight of Adhesive and items at Sl.Nos. 8 to 14 are per kg weight of additiv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ed Adhesives based on Plastics (Two component Laminating Adhesives)consisting of</w:t>
              <w:br/>
              <w:t>A. Adhesive (Polyurethane Solution containing 25% Resin content and 75% Solvent)and</w:t>
              <w:br/>
              <w:t>B. Additive (Poly Isocyanate Solution containing 50%Solid and 50% Solv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 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Hex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 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Hex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tems at Sl.Nos.1 to 7 are per kg weight of Adhesive and items at Sl.Nos. 8 to 14 are per kg weight of additiv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Shower Curtai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 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Acrylic Resin Emulsion (having Solid content 59% +/-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76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 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tassium Persul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7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vinyl Acetal Resi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 Bur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Hydroxy Benz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 Glycol Monomethyl Eth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Granulated Compound (Gasket/ Crown Cork Liner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 Plastic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idised Soyabean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ing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Eras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66 l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t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6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Ether Sulf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4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hloro Diphenyl Sulf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folane Aqueous (2,3,4,5 Tetrahydro Thiophene 1,1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sulphide Sealant containing 26% (by weight) Polysulphide Poly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Hydrocarbon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ulphide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2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anese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acetal Resin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acetal Resin (Fluf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1.5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 (Irgano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ficial 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urethane Arm Resets/ Seats/ Bac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 (Premixed with 12% Blow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9 kg/ kg of Polyurethane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cyanate (M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 kg/ kg of Polyurethane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mould Spray Paint/ Lacqu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8 kg/ kg of Polyurethane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urethane Resin (containing 30% Resin/ Total Solid content in MEK/ IPA/ Toluene Solv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4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thylene Di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Ethyl Ke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8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8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rop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4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nol 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butylene Terephthalate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utylene Terephtha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s (Heat Stabilizers - Phosphite based, Sulfide based; Light Stabilizers - Benzotriazole based; Stabilizers - Phosphate based, Epoxy based; Anti Oxidants - Phenolic based; Proscessing Aids - Sterates;Flame Retardant Sulphonate based, Bromine, Anti Dripping Agent - PTFE based - SB203, MBS Rubber, SVS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Chromium Oxide, Green, Iron Oxide, Carbon Black, Titanium Dioxide, Thiphene Brightner, Anthraquinone - Blue/ Green, Quinophtaine Yellow, Styrol Yellow,Quinacridone - Red, Oerylene - Red, Perylene - R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4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Poly Butylene Terephthalate is based on 37% +/- 1% and Polycarbonate is based on 44% +/- 1% content. In case of any variation, the quantity shall be calculated on pro-rata basis.</w:t>
              <w:br/>
              <w:t>2. Combination of various Additives and Pigments is to be permitted within the quantities indicated against each.</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carbonate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NPP (Tris(nonyl Phenol) Phos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uvin 234 {2-(2H-Benz-Otriazol-2-yl)-4-6, Bis (1-Methyl-1Phenylethyl) 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437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rant (Relevant)</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s (Di-butylpheneil) Ph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5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A 1577 {2-(4,6 Diphenyl-1,3,50 Triaz in-2yl) 5-(Hexy) Oxy-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7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2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rants (Relevant)</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s (Heat Stabilizers - Phosphite based; Light Stabilizers - Benzotriazole based; Stabilizers - Epoxy based, Phosphite based; Anti Oxidants - Phenolic based; Proscessing Aids - Silicone Oil , Sterates;Flame Retardant - Phosphate based, Sulphonate based, Bromine based; Anti Dripping Agent - PTFE ba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Chromium Oxide, Green, Iron Oxide, Carbon Black, Titanium Dioxide, Thiophene Brightner, Anthraquinone - Violet/ Green, Quinophtaine Yellow, Styrol Yellow,Quinacridone - Red, Anthrapyridone Red Dye, Thio Indigo Dye compound, Phtalprinone Red Dye, Imide Derivat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8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Polycarbonate Compound is based on 99.5% +/- 0.5% Polycarbonate Resin content. In case of any variation, the quantity shall be calculated on pro-rata basis.</w:t>
              <w:br/>
              <w:t>2. Combination of various Additives and Pigments is to be permitted within the quantities indicated against each.</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lass Reinforced Polybutylene Terephthalate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utylene Terephtha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s (Heat Stabilizers -Sulfide based, Phosphite based, Epoxy based, Phosphate based; Light Stabilizers - Benzotriazole based; Anti Oxidants - Phenolic based;Proscessing Aids - Sterates; Flame Retardant - Sulphonate based/ Bromine based; Anti Dripping Agent - PTFE based - SB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Chromium Oxide, Green, Iron Oxide, Carbon Black, Titanium Dioxide, Thiophene Brightner, Anthraquinone - Violet/ Green/ Yellow/ Red, Solvent Red; Phtalocyanine - Quinophtaine Yellow, Styrol Yellow,Blue/ Green, Quinophtaine Yellow, Styrol Perylene - Red,Methine Orange Dye, Anthrapyridone Red Dye, Thio Indigo Dye compound, Phtalprinone Red Dye, Imide Derivat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4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Poly Butylene Terephthalate is based on 57% +/- 1% and Additives are based on 20% +/- 1% content. In case of any variation, the quantity shall be calculated on pro-rata basis.</w:t>
              <w:br/>
              <w:t>2. Combination of various Additives and Pigments is to be permitted within the quantities indicated against each.</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lass Reinforced Modified Poly Phenylene Oxide (PPO)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Phenylene Oxide (PP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s (Heat Stabilizers -Sulfide based; Light Stabilizers - Benzotriazole based; Anti Oxidants - Phenolic based;Proscessing Aids - Sterates; Flame Retardant - Sulphonate based/ Bromine based; Anti Dripping Agent - PTFE based - SB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Chromium Oxide, Green, Iron Oxide, Carbon Black, Titanium Dioxide, Thiophene Brightner, Anthraquinone - Violet/ Green/ Yellow/ Red, Solvent Red; Phtalocyanine - Quinophtaine Yellow, Styrol Yellow,Blue/ Green, Quinophtaine Yellow, Styrol Perylene - Red,Methine Orange Dye, Anthrapyridone Red Dye, Thio Indigo Dye compound, Phtalprinone Red Dye, Imide Derivat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gh Impact Poly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8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export product input quantities have been worked out with Poly Phenylene Oxide 30% +/- 1%, High Impact Polystyrene 45% +/- 1% and Glass Fibre 20% +/- 1% content. In case of any variation, the quantity shall be calculated onpro-rata basis.</w:t>
              <w:br/>
              <w:t>2. Combination of various Additives and Pigments is to be permitted within the permitted within the quantities indicated against each.</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lass Reinforced Polycarbonate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arbonat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9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s (Heat Stabilizers -Sulfide based; Light Stabilizers - Benzotriazole based; Anti Oxidants - Phenolic based;Proscessing Aids - Sterates; Flame Retardant - Sulphonate based/ Bromine based; Anti Dripping Agent - PTFE based - SB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Carbon Black, Titanium Dioxide)Blue/ Green, Quinophtaine Yellow, Styrol Perylene - Red,Methine Orange Dye, Anthrapyridone Red Dye, Thio Indigo Dye compound, Phtalprinone Red Dye, Imide Derivat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7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Polycarbonate Compound is based on 85% +/- 1% Polycarbonate Resin content and 11% +/- 1% Glass Fibre content. In case of any variation, the quantity shall be calculated on pro-rata basis.</w:t>
              <w:br/>
              <w:t>2. Combination of various Additives and Pigments is to be permitted within the permitted within the quantities indicated against each.</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7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propylene (Homo-poly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phth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e SHAC-1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thyl Alumini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EB (S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s (Irgonox-1010/ Irgonox-3114/ Ethanox-330/ Ultranox-6261 Irgophos-16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s (Dydrotalcite/ DHT-4A/ Emcamide/ Oleamide/ Gasil/ AB-720/ Glyceryl Mono Stearate (Myverol 18-6)/ Zinc Oxide/ Acro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 Acrylate Homo-polymer Emulsion having solid 35% +/- 1% Stabilized with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acon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hyl Methacrylate Homo-polymer in Solid fo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Meth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9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 Acrylate and Methyl Methacrylate Copolymer Emulsion having Solid 35% +/- 1% Stabilized by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Meth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 Acrylate and Methacrylic Acid Copolymer Aqueous Solution with Solid content 22% +/-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queous Polyurethane Dispersion having Solid 20% +/-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ora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arbox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opento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thylol Propion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tyl Acrylate and Ethyl Acrylate Copolymer Emulsion having Solid 40% +/- 1% Stabilized by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VA Polymer Based Adhesive in Solid form (containing 45% +/- 1% EVA, 27% +/- 1% Ester Gum &amp; 20% +/- 1% Paraffin Wa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Vinyl Acetate (Solid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5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er G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fin 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nyl Acetate Copolymer Emulsion Stabilized with Collo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or Solid content 54 +/-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xy Ethyl Cellulos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For Solid content 48 +/-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xy Ethyl Cellu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9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two variations in the solid contents are due to different materials. The input quantities are specific quantities and not the pro-rata quantities. The applications therefore have to be considered either as per A or B as per applicants declaration.</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yrene and Butadiene Copolymer Emulsion with Solids 48 +/- 1% Stabilized by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8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tyl Acrylate and Acrylonitrile Copolymer Emulsion having Solids 45% +/- 1% Stabilized by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tyl Acrylate and Methyl Methacrylate Copolymer Emulsion having Solids 55% +/- 1% Stabilized by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Meth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 Acrylate and Methacrylic Acid Copolymer Emulsion having Solids 29+/-1% Stabilized with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yrene and Acrylate Co-polymer Emulsion Stabilized with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or 50 +/- 1% Solid conte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3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 Amid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For 50 +/- 1% Solid conte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For 47 +/- 1% Solid conte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9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three variations in the solid contents are due to different materials. The input quantities are specific quantities and not the pro-rata quantities. The applications therefore have to be considered either as per A, B or C as per applicants declaration.</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hacrylic Acid Homopolymer Aqueous Solution with Solids 40% +/-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3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nyl Acetate and 2-Ethyl Hexyl Acrylate Copolymer Emulsion with Solids 56% +/- 1% Stabilized with Collo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Ethyl Hex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xy Ethyl Cellu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tyl Acrylate and Acrylonitrile Copolymer Emulsion having Solids 40% +/- 1% Stabilized with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tyl Acrylate, Ethyl Acrylate and Acrylonitrile Copolymer Emulsion having Solids 40% +/- 1% Stabilized with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Meth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rylic Acid and Acrylonitrile Copolymer Aqueous Solution with Solids 35% +/-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 Acrylate and Methyl Methacrylate Copolymer Emulsion with solids 55+/-1% Stablilized and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8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acno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Metha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4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Tanning Agent - Metha acrylic Acid Homopolymer Aqueous Solution:</w:t>
              <w:br/>
              <w:t>A. Solid content 30+/-1%</w:t>
              <w:br/>
              <w:t>OR</w:t>
              <w:br/>
              <w:t>B. Solid content 4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Metha Acrylic Acid</w:t>
              <w:br/>
              <w:t>OR</w:t>
              <w:br/>
              <w:t>B. Metha 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2 kg</w:t>
              <w:br/>
              <w:br/>
              <w:t>0.33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inputs quantities of Metha Acrylic Acid are specific quantities and not the pro-rata quantities. The applications therefore have to be considered either as per A or B as per applicants declaration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tyl Acrylate and Ethyl Acrylate Copolymer Emulsion having Solids 50% +/- 1% Stabilized by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t Melt Pressure Sensitive Adhesives in Solid form containing Hydrocarbon resin 61% +/- 1% &amp; Styrene Isoprene Styrene Synthetic Rubber 26.5% +/-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carbon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Isoprene Styrene Synthetic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hacrylic Acid &amp; Acrylonitrile Copolymer Aqueous Solution with Solids 20% +/-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lid Epoxy resin (having Epoxy value between 2.1 and 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ichlorohydr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pheno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lvent Based Epoxy resin containing 25% Xylene content (having Epoxy value between 1.5 and 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ichlorohydr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pheno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lid Epoxy Resin (having Epoxy value between 1.1 and 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ichlorohydr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spheno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7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PET) Prefo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PET)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lf Adhesive Tear Tape/ Tear Off Ribbon width 1.00 mm - 9.00 mm minimum length 1000 me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PP/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Synthetic Emulsion/ Water Based Adhesive (Solid content 55% +/- 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e Coat</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ncakes of Self Adhesive Tear Tape/ Tear Off Ribbon (width range 25.1 mm - 1050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Bobb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 Design Self Adhesive Tear Tape / Tear Off Ribbon width 1.00 mm - 9.00 mm minimum Length 1000 me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PP / 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Synthetic Emulsion / Water Based Adhesive (Solid content 55% +/- 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4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e Co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 (Solid content 40% +/- 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ner</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ncakes of Printed / Design Self Adhesive Tear Tape/ Tear Off Ribbon (width Range 25.1 mm - 1050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Bobb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in Self Adhesive Tear Tape/ Tear Off Ribbon width 9.1 mm - 25.00 mm minimum Length 1000 me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PP/ 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Synthetic Emulsion / Water Based Adhesive (Solid content 55% +/- 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e Co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ncakes of Self Adhesive Tear Tape/ Tear Off Ribbon width 25.1 mm - 1050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PP/ 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Synthetic Emulsion/ Water Based Adhesive (Solid content 55% +/- 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9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e Co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Sole for Hawai Chappal (without 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Compound without filler (Hawai Chappal Grade)</w:t>
              <w:br/>
              <w:t>OR</w:t>
              <w:br/>
              <w:t>1. a) PVC Resin (Suspens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w:t>
              <w:br/>
              <w:br/>
              <w:br/>
              <w:t>0.7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Dioctyl Phthalate Plasticizer (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Di-iso-Decyl Phthalate Plasticizer (DID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Lead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Telecom Du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d Str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ck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r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for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oplastic Polyurethane Grade Desmopan 585 U-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Polyol 225 B</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Butane-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I (Desmodur TPPU 0118 F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ax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zene S.B-1 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mopan KA 855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col 18-9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w Density Polyethylene (L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eamide (Crod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ce Feed Lub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P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t Melt Adhesive / thermosetting Glue containing 51+ -1% EVA Copolymer, 26 + - 1% Tackifier and 23+ - 1% paraffin/ Sasol Wa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Tackifier Resin/Petroleum Hydrocarbon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araffin Wax/Sasol 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P (SMC) Moulded Compon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bre Gla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6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 Profile Addit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Benzoquin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saturated Polyester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tting and Dispersion Addit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thylen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nesium Oxide Paste/ Luvit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rier Web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 (Calcium Carbonate, Aluminium, Tryhydrate et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e Ag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The export product description should also include the different types of panels exported along with their unit weight and numbers. </w:t>
              <w:br/>
              <w:t xml:space="preserve">2) The Glass Fibre content in the export product will be 35% +/- 2%. </w:t>
              <w:br/>
              <w:t>3) Against the raw materials imported, wherever items are imported on brand name in addition to the above mentioned description, the brand names are to be indicated below the description of the export item as in above entries in the licence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Methyl Methacrylate Copolymer (White Free Flowing Pow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Metha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Metha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 Acrylic Acid Complex (White Free Flowing Pow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methylol Propane Triacrylate/ 1,3 Butylene Glycol Diacrylate Sant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Benzene/ Tolu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nyl Acetate Homo-polymer Emulsions Stabilized by Colloi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or Solid content 4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For Solid content 4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6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 Dibenzoat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For Solid content 4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Acetat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2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three variations in the solid contents are due to diferent materials. The input quantities are specific quantities and not the pro-rata quantities. The applications therefore have to be considered either as per A, B or C as per applicants declaration.</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yl Acrylate and Acrylonitrile Copolymer Emulsion having Solids 45 +/- 1% Stabilized with Emuls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4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Tanning Agent - Acrylic Acid &amp; Acrylonitrile Co-polymer Aqueous Solution Solid content 35 +/-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Organic Tanning substance consisting of Methacrylic Acid &amp; Acrylonitrile copolymer Aqueous Solution with solids 2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a Acry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o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3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urethane Based Adhesive having Solid content 11.5 +/- 0.5% k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ane Res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For any variation in the Solid content the imported raw material content shall be worked out on pro-rata basi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yrene Foam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andable Polystyrene B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Compound without Filler (Hawai Chappal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 (Suspension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3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ctyl Phthalate Plasticizer (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Iso-Decyl Phthalate Plasticizer (DID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ad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carbonate Printed Self Adhesive Labels (Square/ Rect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carbonate Film/ Sheet (125 micron to 500 micr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uble Sided Adhesive Tape with Releas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een 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 (CIF value restricted to 3% of FOB value of expor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Domes i.e. Polyurethane capped Printed Self Adhesive Labels (other than Square &amp; Rect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etallized/ Non-Metallized Polyester/ PVC Self Ashesive Label St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urethane Pre-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Polyether Polyol Hard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een 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 (CIF value restricted to 3% of FOB value of export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item No. 2 (i) &amp; (ii) is allowed for 1 kg of Polyurethane Resin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carbonate Printed Self Adhesive Labels for Appliances/ Instruments (Slotted/ circu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carbonate Film/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uble Sided Adhesive Tape with releas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een 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 (CIF value restricted to 3% of FOB value of expor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VC/ Polyester Printed Self Adhesive Labels - Square/ Rectangular Shapes (warning/ cautions/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Polyester Self Adhesive Label Stock with Releas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een Printing I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 (CIF value restricted to 3% of FOB value of expor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Domes i.e. Polyurethane capped Printed Self Adhesive Labels (Square &amp; Rect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etallized/ Non-Metallized Polyester/ PVC Self Adhesive Label St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urethane Pre-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Polyether Polyol Hard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een 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 (CIF value restricted to 3% of FOB value of export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item No. 2 (i) &amp; (ii) is allowed for 1 kg of Polyurethane Resin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ame Retardant High Impact Polystyrene (With MFI&l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7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utadien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1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al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me Retardant Addit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6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 Pigment/ Relevant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ame Retardant High Impact Polystyrene (With MFI&g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4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utadien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6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al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Butadiene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me Retardant Addit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1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 Pigment/ Relevant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ughened Polystyrene (S.B. Copoly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1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al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Butadiene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63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ured High Impact Polystyre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Mono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4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butadien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7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al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Pigment/Relevant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layer Plastic laminated Tubes with / without caps (5 layer prin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lastic Laminated Film (core of Aluminium Foil covered on both sides with Plastic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of weight of multilayer film in the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 Varn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of weight of Multilayer film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 (for shoulder of the tub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 (for c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use of additive / Colour master batches in the shoulder &amp; caps, the relevant additive / Colour master Batch may be allowed as an input 0.02 kg and relevant Polymer at Sl. No. 4 &amp; 5 will be reduced to 1.03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w Density Polyethylene (L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e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ce Feed Lubricating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P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ite Opaque BOPP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Resin (Hom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5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Resin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Based Antiblock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Based Antistatic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based Slip Agent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based Titanium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3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PP Film "Matte for Third Generation (MTG)"/ "Matte"/ "For Thermo La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Resin Hom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Based Anti Bl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Based Resin Slip Agent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Based Antistatic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Based Matte Compound (Blend of Polypropylene Copolymer and High Density Poly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7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For export of "BOPP" Film Matte for Third Generation (MTG)" : item no 1,2,3,4 &amp; 5 shall be allowed. For export of "BOPP Film Matte" : Item No. 1,2,3 &amp; item No. 5 will be allowed as 0.1252 kg. For export of BOPP Film for Thermo-Lamination" :Item No. 1,2,3,4 &amp; 6 shall be allowed.</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CR 39) Ophthalmic Hard Coated/Multicoated (Antireflection)/Coloured/Edged Lens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lastic (CR-39) Ophthalmic Lens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No.</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in Linoleum Floor Covering 3.2 mm thickness in Sheet or Tiles Form with coating weight of 366 + 3% kg/100 Sq. mt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d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seed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3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m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al Gu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k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cir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itive (Poly Isocyanate Solution containing 50% Solid and 50% Solv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 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Hex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itive (Polyester Solution containing 50% Resin content and 50% Ethyl Ace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Plastic) Sport N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1 kg content of HDPE net content in the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 UV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Coated Polyester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romm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No/100 No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Coated Galvanized Steel Cab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ester Tw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olefin compound (containing minimum 67+/-1% Polyethylene co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thylene resin Granules (Sp. Gravity 0.85-0.9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Co-polymer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Plastic) Fishing N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Knotless HDPE Raschel Netting (For bottom of fishing n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1 kg of HDPE Knotted netting content in the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Relevant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1 Kg of PP Twine/ Rope content in the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Relevant Colour Master B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ead Sink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No./100 No.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EVA Floa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No./100 No.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export of coloured items, Relevant "Colour Master Batch" shall be allowed and not in other case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ed Adhesive based on Plastics (Two component Laminating Adhesives) Adhesive (Polyurethane Resin containing 100%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 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Prop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phenyl Methane 4,4 Di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ed Adhesive based on Plastics (Two component Laminating Adhesives) Additive (Polyester Resin containing 100%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8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 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Prop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6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4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 tracking Coated Skirts/ Breakout for Cable Jointin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Co-polymer based Polymeric Compound (Type DC 103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yl Rubber based Coating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ed Adhesives based on Plastics (Two component laminating adhesives) Adhesive (Polyurethane Solution containing 60% Resin content &amp; 40% Solvent) (General Purpo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4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 (T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different %age of resin content the requirement of import No. 1 to 4 may be worked out on pro-rata basis. For item No. 5 i.e solvent, the requirement may be worked out in inverse ratio depending on solvent content/ percen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ed Adhesives based on Plastics (Two component laminating adhesives) Adhesive (Polyurethane Solution containing 60% Resin content &amp; 40% Solvent) (Ultrahigh Performance - Chemic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 (T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different %age of resin content the requirement of import No. 1 to 5 may be worked out on pro-rata basis. For item No. 6 i.e solvent, the requirement may be worked out in inverse ratio depending on solvent content/ percen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ed Adhesives based on Plastics (Two component laminating adhesives) Adhesive (Polyurethane Solution containing 60% Resin content &amp; 40% Solvent) (Ultrahigh Performance - The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phenyl Methane 4.4 Di isocyanate (M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different %age of resin content the requirement of import item No. 1 to 5 may be worked out on pro-rata basis. For item No. 6 i.e solvent, the requirement may be worked out in inverse ratio depending on solvent content/ percen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epared Adhesive based on Plastics (Two component laminated adhesives) </w:t>
              <w:br/>
              <w:t xml:space="preserve">A) Adhesive (80% resin content and 20% Solvent) </w:t>
              <w:br/>
              <w:t>B) Additive (50% Resin content and 50% Solvent) For Medium Perform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Hexane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 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Hexane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 / 4.4 Diphenyl Methane Diisocyanat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2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tems 1 to 6 is for 1 kg weight of product (A) &amp; items 7 to 13 is for 1 kg weight of product (B).</w:t>
              <w:br/>
              <w:t>Note: 2. In respect of import items against export product (A) ( i.e Import items 1 to 6), for different %age of resin content the requirement of import item No. 1 to 5 may be worked out on pro-rata basis. For item No. 6 i.e solvent, the requirement may be worked out in inverse ratio depending on solvent content/ percentage.</w:t>
              <w:br/>
              <w:t>Note: 3. In respect of import items against export product (B) (i.e Import items 7 to 13), for different %age of resin content the requirement of import item No. 7 to 11 and 13 may be worked out on pro-rata basis. For item No. 12 i.e solvent, the requirement may be worked out in inverse ratio depending on solvent/ percen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epared Adhesive based on Plastics (Two component laminated adhesives) </w:t>
              <w:br/>
              <w:t xml:space="preserve">A) Adhesive (80% Resin content and 20% Solvent) </w:t>
              <w:br/>
              <w:t>B) Additive (50% Resin content and 50% Solvent) For General Purpo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 Methylol Prop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 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tems 1 to 4 is for 1 kg weight of product (A) &amp; items 5 to 9 is for 1 kg weight of product (B).</w:t>
              <w:br/>
              <w:t xml:space="preserve">Note: 2. In respect of import items against export product (A) (i.e Import items 1 to 4, for different %age of resin content the requirement of import item No. 1 to 3 may be worked out on pro-rata basis. For item No. 4 i.e solvent, the requirement may be worked out in inverse ratio depending on solvent content/ percentage. </w:t>
              <w:br/>
              <w:t>Note: 3. In respect of import item against export product (B) (i.e Import items 5 to 9), for different %age of resin content the requirement of import item No. 5 to 8 may be worked out on pro-rata basis. For item No. 9 i.e solvent, the requirement may be worked out in inverse ratio depending on solvent content/ percen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Resin Solution (80 + / 1% resin co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 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different %age of resin content the requirement of import item No. 1 to 3 may be worked out on pro-rata basis. For item No. 4 i.e solvent, the requirement may be worked out in inverse ratio depending on solvent content/ percen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s made of XLPE by Rotational Molding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XLPE (Cross Linked Polyethylen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thylene White Opaque Printed Bags (containing 70% LDPE, 22% LLDPE, and 8% White Master Bat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3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Master Batch (containing 70% Titanium Dioxide and 30% 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 Glassfiber Filled Nylon-66/ Polyamide 66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66/Polyamides 66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9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er / Chopped Stran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 Glassfiber Filled Nylon-66/ Polyamide 66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66/Polyamides 66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5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er / Chopped Stran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 Glassfiber Filled Nylon-66/ Polyamide 66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66/Polyamides 66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8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er / Chopped Stran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9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 Glassfiber Filled Nylon-66/ Polyamide 66 Comp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66/Polyamides 66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82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er / Chopped Stran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36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 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DPE Net Impregnated with Alpha Cypermethrin 0.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pha Cypermethrin 25% Granul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urethane Resin Solution Containing 80% Resin Content and 20% Solv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Hexane Di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methylol Prop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 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 (Solv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For different %age of Resin Content, the requirement of import item No.1 to 8 may be worked on pro-rata basis. For item No. 9 i.e. Ethyl Acetate (Solvent) the requirement may be worked out in the inverse ratio depending on solvent content/ %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Resin containing 100%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urethane Resin containing 100%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phenyl Methane 4,4,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4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 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9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ed Adhesives Based on Plastics (Two component laminating adhesives)</w:t>
              <w:br/>
              <w:br/>
              <w:t>(A)Adhesive (Polyurethane Resin containing 100% Resin)</w:t>
              <w:br/>
              <w:br/>
              <w:t>(B) Additive (Polyester Resin containing 100%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phenyl Methane 4,4,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4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 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8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B. The item 1 to 4 is for 1 kg weight of Product A (Adhesive) and item 5 to 6 are for 1 kg weight of product B (Additiv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urethane Resin Solution@60% Resin Total Solid Content in Relevant Solvent (General Purpo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thalic Anhyd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4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different %age of Resin Content, the requirement of import item No. 1 to 4 may be worked on pro-rata basis. For item No. 5 i.e solvent, the requirement may be worked out in the inverse ratio depending on solvent content/ percen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enol Formaldehyde Resin Solid/Lumps (100% Re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 Powder/flak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6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urethane Resin Solution@60% Resin Total Solid Content in Relevant Solvent (Ultrahigh Performance-Chemic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uene Di-Iso 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For different %age of Resin Content, the requirement of import item No. 1 to 5 may be worked on pro-rata basis. For item No. 6 i.e. solvent, the requirement may be worked out in the inverse ratio depending on solvent content / %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57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urethane Resin Solution@60% Resin Total Solid Content in Relevant Solvent (Ultrahigh Performance-The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p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phth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oeth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phenyl Methane 4,4 Di Isocyanate (M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Acetate/Methyl Ethyl Ketone (relev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For different %age of Resin Content, the requirement of import item No. 1 to 5 may be worked on pro-rata basis. For item No. 6 i.e. solvent, the requirement may be worked out in the inverse ratio depending on solvent content / %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80" w:right="360" w:gutter="0" w:header="0" w:top="490" w:footer="864"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4445</wp:posOffset>
              </wp:positionV>
              <wp:extent cx="3244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jc w:val="center"/>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35pt;mso-position-vertical-relative:text;margin-left:257.25pt;mso-position-horizontal:center;mso-position-horizontal-relative:margin">
              <v:fill opacity="0f"/>
              <v:textbox inset="0in,0in,0in,0in">
                <w:txbxContent>
                  <w:p>
                    <w:pPr>
                      <w:pStyle w:val="Footer"/>
                      <w:jc w:val="center"/>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20" w:leader="none"/>
        <w:tab w:val="left" w:pos="7020" w:leader="none"/>
        <w:tab w:val="left" w:pos="7800" w:leader="none"/>
      </w:tabs>
      <w:autoSpaceDE w:val="false"/>
      <w:jc w:val="right"/>
      <w:outlineLvl w:val="0"/>
    </w:pPr>
    <w:rPr>
      <w:i/>
      <w:i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420" w:leader="none"/>
        <w:tab w:val="left" w:pos="7020" w:leader="none"/>
        <w:tab w:val="left" w:pos="7800" w:leader="none"/>
      </w:tabs>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Franklin Gothic Medium" w:hAnsi="Franklin Gothic Medium" w:cs="Franklin Gothic Medium"/>
      <w:b/>
      <w:bCs/>
      <w:sz w:val="18"/>
    </w:rPr>
  </w:style>
  <w:style w:type="paragraph" w:styleId="Heading4">
    <w:name w:val="Heading 4"/>
    <w:basedOn w:val="Normal"/>
    <w:next w:val="Normal"/>
    <w:qFormat/>
    <w:pPr>
      <w:keepNext w:val="true"/>
      <w:numPr>
        <w:ilvl w:val="3"/>
        <w:numId w:val="1"/>
      </w:numPr>
      <w:jc w:val="center"/>
      <w:outlineLvl w:val="3"/>
    </w:pPr>
    <w:rPr>
      <w:rFonts w:ascii="Franklin Gothic Medium" w:hAnsi="Franklin Gothic Medium" w:cs="Franklin Gothic Medium"/>
      <w:b/>
      <w:bCs/>
      <w:sz w:val="1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1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tabs>
        <w:tab w:val="clear" w:pos="720"/>
        <w:tab w:val="left" w:pos="420" w:leader="none"/>
        <w:tab w:val="left" w:pos="7020" w:leader="none"/>
        <w:tab w:val="left" w:pos="7800" w:leader="none"/>
      </w:tabs>
      <w:autoSpaceDE w:val="false"/>
      <w:jc w:val="right"/>
      <w:outlineLvl w:val="7"/>
    </w:pPr>
    <w:rPr>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color w:val="000000"/>
      <w:sz w:val="20"/>
      <w:szCs w:val="20"/>
    </w:rPr>
  </w:style>
  <w:style w:type="paragraph" w:styleId="BodyText3">
    <w:name w:val="Body Text 3"/>
    <w:basedOn w:val="Normal"/>
    <w:qFormat/>
    <w:pPr/>
    <w:rPr>
      <w:b/>
      <w:bCs/>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22:00Z</dcterms:created>
  <dc:creator>Mr Rahul</dc:creator>
  <dc:description/>
  <cp:keywords/>
  <dc:language>en-US</dc:language>
  <cp:lastModifiedBy>db2admin</cp:lastModifiedBy>
  <cp:lastPrinted>2009-07-01T17:35:00Z</cp:lastPrinted>
  <dcterms:modified xsi:type="dcterms:W3CDTF">2009-07-02T09:17:00Z</dcterms:modified>
  <cp:revision>30</cp:revision>
  <dc:subject/>
  <dc:title>Duty Exemption Scheme</dc:title>
</cp:coreProperties>
</file>