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20"/>
        <w:gridCol w:w="1414"/>
        <w:gridCol w:w="3656"/>
        <w:gridCol w:w="1680"/>
      </w:tblGrid>
      <w:tr>
        <w:trPr/>
        <w:tc>
          <w:tcPr>
            <w:tcW w:w="10188" w:type="dxa"/>
            <w:gridSpan w:val="5"/>
            <w:tcBorders/>
          </w:tcPr>
          <w:p>
            <w:pPr>
              <w:pStyle w:val="Heading8"/>
              <w:rPr>
                <w:rFonts w:ascii="Arial" w:hAnsi="Arial" w:cs="Arial"/>
              </w:rPr>
            </w:pPr>
            <w:r>
              <w:rPr/>
              <w:t>HANDICRAFT  PRODUCTS</w:t>
            </w:r>
          </w:p>
        </w:tc>
      </w:tr>
      <w:tr>
        <w:trPr/>
        <w:tc>
          <w:tcPr>
            <w:tcW w:w="918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7020" w:leader="none"/>
                <w:tab w:val="left" w:pos="7800" w:leader="none"/>
              </w:tabs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 No.</w:t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7020" w:leader="none"/>
                <w:tab w:val="left" w:pos="7800" w:leader="none"/>
              </w:tabs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xport Item</w:t>
            </w:r>
          </w:p>
        </w:tc>
        <w:tc>
          <w:tcPr>
            <w:tcW w:w="1414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7020" w:leader="none"/>
                <w:tab w:val="left" w:pos="7800" w:leader="none"/>
              </w:tabs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Quantity</w:t>
            </w:r>
          </w:p>
        </w:tc>
        <w:tc>
          <w:tcPr>
            <w:tcW w:w="3656" w:type="dxa"/>
            <w:tcBorders/>
            <w:shd w:fill="D9D9D9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Import Item</w:t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7020" w:leader="none"/>
                <w:tab w:val="left" w:pos="7800" w:leader="none"/>
              </w:tabs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Qty. Allow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2716"/>
        <w:gridCol w:w="1320"/>
        <w:gridCol w:w="489"/>
        <w:gridCol w:w="471"/>
        <w:gridCol w:w="2760"/>
        <w:gridCol w:w="168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Silk Pile Carpe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un silk yar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 kg/kg content in export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istic &amp; Decorative Crafted Stone Products (Handicrafts) made out of Granite:</w:t>
              <w:br/>
              <w:t>Round Lantern/ Square Lantern Boshi/ Gomond/ GORD (CORO)/ Denge (Renge) (Lotus)/ Geda (Geta)/ Tonb Stone (Baseki)/ Flower Vase (Hanatate)/ Balls/Tomb StoneAccessorie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shing Stone 60/3000/S, Disc Grinder 4" to 8", Polisher/ Disc Sandar, Cutting Wheel 2" to 8", Round Whet Stone, Metal/ Resin cup wheel, Buff, Metal/ Resin Segments, Dia Ceramics, Hand Miller, Silicon CarbideAir Tool &amp; Hila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to 20% of FOB value of exports.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3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ss Art War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s Ingots</w:t>
              <w:br/>
              <w:t>O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5 kgs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s Scra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5 kgs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ss fitting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s Scra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5 kg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5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PNS War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ass Ingots </w:t>
              <w:br/>
              <w:t>O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5 kgs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s Scra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5 kgs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rman silver scrap artwares excluding EPNS War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 Silver Scra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0 kg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d carved pannels and handicrafts made of wo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ubic mt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Woo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to net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8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d Knotted/ Woven/ Tufted woollen carpets, Indo-Tibetan carpets, Hand made Wool Druggets (Durries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w Wool (32 Micron &amp; above)</w:t>
              <w:br/>
              <w:t>OR</w:t>
              <w:br/>
              <w:t>Carpet thread wask of woo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 kg</w:t>
              <w:br/>
              <w:br/>
              <w:t>1.15 kg/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ton Yarn (10 count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ching Oil/ oil Emulsifi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sapol/ Sodium Lauryl Sulph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0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a As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tic Acid/ Hydrozen Peroxi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.010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lan Wa/Moth Proofing Ag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assium Bichrom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um Hydrosulphite/Amonium Sulphi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0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vinyl Alcohol (to be allowed only for Hand Tufted woollen carpet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um Chlorite/ Lyogen SM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n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ustic Potas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es stuffs (Acid/Metal complex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3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Latex (to be allowed only for Hand Tufted woollen carpet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 kg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Out of which, quantity of Hydrogen peroxide shall not exceed 0.001kg.</w:t>
              <w:br/>
              <w:t>Note:1 Against export of Multicoloured Designed Hand Knotted woollen Carpets, the following items withquantity may be allowed per 1000 kgs of export within the overall CIF value upto 0.5% of FOB value of export:-</w:t>
              <w:br/>
              <w:t>"Paper with/without Graph - 150 sq.mtr., Colour Pencil/ Pencil with lead - 1 Piece, Graduate Flexible, Curves/ Scale - 1 piece, Pen Drawing/ Art/ Rapidograph/ Sketch/ Marker - 1 Set, Instrument Box containing compass set, pencil, Lead, Scale, Rubber, Sharpner, Scriber and Cutter work shap - 1 Set, Nibs mapping/ Scrip/ Print Timer withHolder - 1 Dozen, Stapler/ staple Pin - 1000 packs, Hand Operated Punching Machine - 1 No., Designer's all pins - 2 kgs, Tag gun/ tag Pins/ Tags - Net to net, NumberingMachine - 1 No., Labaler Gun and Stickers - One/Net to net, MeasuringTaps - 1 No. and Magnifying Glass-1 No.".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9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d Tuffted Acrylic Carp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Sq.Mtr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rylic Fib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 kg/kg content in export product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ionic Dyes of 100% Streng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 kg/kg of Acrylic Fibre content in export product.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10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dicrafts made of Galvanised Iron articles with Brass fittings containing 60% Brass Scrap and 40% G.P Shee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s Scra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5 kg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P Shee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 kg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1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dicrafts Wooden Fram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Stapples in strip 10 mm siz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 No./No. of Staples in export produ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360" w:gutter="0" w:header="0" w:top="490" w:footer="864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244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3.8pt;mso-wrap-distance-left:0pt;mso-wrap-distance-right:0pt;mso-wrap-distance-top:0pt;mso-wrap-distance-bottom:0pt;margin-top:0.3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20" w:leader="none"/>
        <w:tab w:val="left" w:pos="7020" w:leader="none"/>
        <w:tab w:val="left" w:pos="7800" w:leader="none"/>
      </w:tabs>
      <w:autoSpaceDE w:val="false"/>
      <w:jc w:val="right"/>
      <w:outlineLvl w:val="0"/>
    </w:pPr>
    <w:rPr>
      <w:i/>
      <w:i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0" w:leader="none"/>
        <w:tab w:val="left" w:pos="7020" w:leader="none"/>
        <w:tab w:val="left" w:pos="7800" w:leader="none"/>
      </w:tabs>
      <w:autoSpaceDE w:val="false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lin Gothic Medium" w:hAnsi="Franklin Gothic Medium" w:cs="Franklin Gothic Medium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anklin Gothic Medium" w:hAnsi="Franklin Gothic Medium" w:cs="Franklin Gothic Medium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0" w:leader="none"/>
        <w:tab w:val="left" w:pos="7020" w:leader="none"/>
        <w:tab w:val="left" w:pos="7800" w:leader="none"/>
      </w:tabs>
      <w:autoSpaceDE w:val="false"/>
      <w:jc w:val="right"/>
      <w:outlineLvl w:val="7"/>
    </w:pPr>
    <w:rPr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color w:val="000000"/>
      <w:sz w:val="20"/>
      <w:szCs w:val="20"/>
    </w:rPr>
  </w:style>
  <w:style w:type="paragraph" w:styleId="BodyText3">
    <w:name w:val="Body Text 3"/>
    <w:basedOn w:val="Normal"/>
    <w:qFormat/>
    <w:pPr/>
    <w:rPr>
      <w:b/>
      <w:bCs/>
      <w:color w:val="000000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22:00Z</dcterms:created>
  <dc:creator>Mr Rahul</dc:creator>
  <dc:description/>
  <cp:keywords/>
  <dc:language>en-US</dc:language>
  <cp:lastModifiedBy>db2admin</cp:lastModifiedBy>
  <cp:lastPrinted>2009-06-30T14:29:00Z</cp:lastPrinted>
  <dcterms:modified xsi:type="dcterms:W3CDTF">2009-06-30T08:59:00Z</dcterms:modified>
  <cp:revision>15</cp:revision>
  <dc:subject/>
  <dc:title>Duty Exemption Scheme</dc:title>
</cp:coreProperties>
</file>