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918"/>
        <w:gridCol w:w="2520"/>
        <w:gridCol w:w="1414"/>
        <w:gridCol w:w="3656"/>
        <w:gridCol w:w="1680"/>
      </w:tblGrid>
      <w:tr>
        <w:trPr/>
        <w:tc>
          <w:tcPr>
            <w:tcW w:w="10188" w:type="dxa"/>
            <w:gridSpan w:val="5"/>
            <w:tcBorders/>
          </w:tcPr>
          <w:p>
            <w:pPr>
              <w:pStyle w:val="Heading8"/>
              <w:rPr>
                <w:rFonts w:ascii="Arial" w:hAnsi="Arial" w:cs="Arial"/>
              </w:rPr>
            </w:pPr>
            <w:r>
              <w:rPr/>
              <w:t>FISH  PRODUCTS</w:t>
            </w:r>
          </w:p>
        </w:tc>
      </w:tr>
      <w:tr>
        <w:trPr/>
        <w:tc>
          <w:tcPr>
            <w:tcW w:w="918"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Sl. No.</w:t>
            </w:r>
          </w:p>
        </w:tc>
        <w:tc>
          <w:tcPr>
            <w:tcW w:w="252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Export Item</w:t>
            </w:r>
          </w:p>
        </w:tc>
        <w:tc>
          <w:tcPr>
            <w:tcW w:w="1414"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uantity</w:t>
            </w:r>
          </w:p>
        </w:tc>
        <w:tc>
          <w:tcPr>
            <w:tcW w:w="3656" w:type="dxa"/>
            <w:tcBorders/>
            <w:shd w:fill="D9D9D9" w:val="clear"/>
          </w:tcPr>
          <w:p>
            <w:pPr>
              <w:pStyle w:val="Heading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 Item</w:t>
            </w:r>
          </w:p>
        </w:tc>
        <w:tc>
          <w:tcPr>
            <w:tcW w:w="1680" w:type="dxa"/>
            <w:tcBorders/>
            <w:shd w:fill="D9D9D9" w:val="clear"/>
          </w:tcPr>
          <w:p>
            <w:pPr>
              <w:pStyle w:val="Normal"/>
              <w:widowControl w:val="false"/>
              <w:tabs>
                <w:tab w:val="clear" w:pos="720"/>
                <w:tab w:val="left" w:pos="420" w:leader="none"/>
                <w:tab w:val="left" w:pos="7020" w:leader="none"/>
                <w:tab w:val="left" w:pos="7800" w:leader="none"/>
              </w:tabs>
              <w:autoSpaceDE w:val="false"/>
              <w:jc w:val="both"/>
              <w:rPr>
                <w:b/>
                <w:b/>
                <w:bCs/>
                <w:szCs w:val="20"/>
              </w:rPr>
            </w:pPr>
            <w:r>
              <w:rPr>
                <w:b/>
                <w:bCs/>
                <w:szCs w:val="20"/>
              </w:rPr>
              <w:t>Qty. Allowed</w:t>
            </w:r>
          </w:p>
        </w:tc>
      </w:tr>
    </w:tbl>
    <w:p>
      <w:pPr>
        <w:pStyle w:val="Normal"/>
        <w:rPr/>
      </w:pPr>
      <w:r>
        <w:rPr/>
      </w:r>
    </w:p>
    <w:p>
      <w:pPr>
        <w:pStyle w:val="Normal"/>
        <w:rPr/>
      </w:pPr>
      <w:r>
        <w:rPr/>
      </w:r>
    </w:p>
    <w:tbl>
      <w:tblPr>
        <w:tblW w:w="10125" w:type="dxa"/>
        <w:jc w:val="left"/>
        <w:tblInd w:w="-60" w:type="dxa"/>
        <w:tblLayout w:type="fixed"/>
        <w:tblCellMar>
          <w:top w:w="15" w:type="dxa"/>
          <w:left w:w="15" w:type="dxa"/>
          <w:bottom w:w="15" w:type="dxa"/>
          <w:right w:w="15" w:type="dxa"/>
        </w:tblCellMar>
      </w:tblPr>
      <w:tblGrid>
        <w:gridCol w:w="885"/>
        <w:gridCol w:w="2520"/>
        <w:gridCol w:w="1440"/>
        <w:gridCol w:w="600"/>
        <w:gridCol w:w="600"/>
        <w:gridCol w:w="2400"/>
        <w:gridCol w:w="1680"/>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Headon Shrimps - Black Tiger (P. Monodon) white (P. Indicus) in Polybags</w:t>
              <w:br/>
              <w:t>b) IQF/ Chilled Headon Shrimps - Black Tiger (P. Monodon) white (P. Indicus) Packed in Polybags, Consumer packing in Pouches/ 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br/>
              <w:b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rimp/ Prawn Fe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styrene Pouches or Plastic Flexible Laminated with Metal Lay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Sl. No. D1 (a) only.</w:t>
              <w:br/>
              <w:t>**50 kgs for Sl. No. D1 (a)and 100 kgs for Sl. No. D1(b).</w:t>
              <w:br/>
              <w:t>***For Sl. No. D1 (b) onl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Headless Shell on Shrimps - Black tiger (P. Monodon) white (P. Indicus) in Polybags</w:t>
              <w:br/>
              <w:t>b) IQF/ Chilled Headless Shell on shrimps - Black Tiger (P. Monodon) white (P. Indicus) packed in Polybags, Consumer packing in pouches/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br/>
              <w:b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wn Fe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 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styrene Pouches or Plastic Flexible Laminated with Metal Lay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Sl. No. D2 (a) only.</w:t>
              <w:br/>
              <w:t>**50 kgs for Sl. No. D2 (a) and 100 kgs for Sl. No. D2 (b).</w:t>
              <w:br/>
              <w:t>***For Sl. No. D2 (b) onl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Headless Scampi in Polybags</w:t>
              <w:br/>
              <w:br/>
              <w:t>b) IQF/ Chilled Headlon Scampi packed in Polybags, consumer packaging in Pouches/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b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mpi/Fresh water Prawn Fe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estyrene Pouches or Plastic Flexible Laminated with Metal Lay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Sl. No. D3 (a) only.</w:t>
              <w:br/>
              <w:t>**50 kgs for Sl. No. D3 (a) and 100 kgs for Sl. No. D3 (b).</w:t>
              <w:br/>
              <w:t>@To be allowed for Sl. No. D3 (a) only.</w:t>
              <w:br/>
              <w:t>@@Sl. No. D3(b) onl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Headless Shell on Scampi in polybags</w:t>
            </w:r>
          </w:p>
          <w:p>
            <w:pPr>
              <w:pStyle w:val="Normal"/>
              <w:rPr>
                <w:b/>
                <w:b/>
                <w:sz w:val="22"/>
                <w:szCs w:val="22"/>
              </w:rPr>
            </w:pPr>
            <w:r>
              <w:rPr>
                <w:b/>
                <w:sz w:val="22"/>
                <w:szCs w:val="22"/>
              </w:rPr>
              <w:t>b) IQF/ Chilled Headless Shell on Scampi packed in Polybags, consumer packaging in Pouches/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b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mpi/Fresh water Prawn Fe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estyrene Pouches or Plastic Flexible Laminated with Metal Lay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 Sl. No. D4 (a) only.</w:t>
              <w:br/>
              <w:t>**50 kgs for Sl. No. D4 (a) and 100 kgs for Sl. No. D4 (b).</w:t>
              <w:br/>
              <w:t>@To be allowed for Sl. No. D4 (b) only.</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head on shrimps of species other than black tiger (P.monodom) and white (P. indicus) in polybags</w:t>
              <w:br/>
              <w:t>b) Block Frozen headless shell on shrimps of species other than black tiger (P.monodom) and white (P. indicus)in polybags</w:t>
              <w:br/>
              <w:t>c) Block Frozen Fantail round/Butterfly shrimp/ PUD tail on shrimp in polybags</w:t>
              <w:br/>
              <w:t>d) Block Frozen Peeled &amp; Un-deveined/ Peeled &amp; DeveinedShrimps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br/>
              <w:br/>
            </w:r>
          </w:p>
          <w:p>
            <w:pPr>
              <w:pStyle w:val="Normal"/>
              <w:rPr>
                <w:b/>
                <w:b/>
                <w:sz w:val="22"/>
                <w:szCs w:val="22"/>
              </w:rPr>
            </w:pPr>
            <w:r>
              <w:rPr>
                <w:b/>
                <w:sz w:val="22"/>
                <w:szCs w:val="22"/>
              </w:rPr>
              <w:t>1 MT</w:t>
              <w:br/>
              <w:br/>
              <w:br/>
              <w:br/>
              <w:br/>
            </w:r>
          </w:p>
          <w:p>
            <w:pPr>
              <w:pStyle w:val="Normal"/>
              <w:rPr>
                <w:b/>
                <w:b/>
                <w:sz w:val="22"/>
                <w:szCs w:val="22"/>
              </w:rPr>
            </w:pPr>
            <w:r>
              <w:rPr>
                <w:b/>
                <w:sz w:val="22"/>
                <w:szCs w:val="22"/>
              </w:rPr>
              <w:t>1 MT</w:t>
              <w:br/>
              <w:br/>
              <w:br/>
              <w:br/>
              <w:t>1 MT</w:t>
            </w:r>
          </w:p>
          <w:p>
            <w:pPr>
              <w:pStyle w:val="Normal"/>
              <w:rPr>
                <w:b/>
                <w:b/>
                <w:sz w:val="22"/>
                <w:szCs w:val="22"/>
              </w:rPr>
            </w:pPr>
            <w:r>
              <w:rPr>
                <w:b/>
                <w:sz w:val="22"/>
                <w:szCs w:val="22"/>
              </w:rPr>
            </w:r>
          </w:p>
          <w:p>
            <w:pPr>
              <w:pStyle w:val="Normal"/>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or Film or Straps (for packing in poly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Cooked &amp; peled Shrimp/Peeled &amp; blanched shrimp/blanched fantail round shrimp/ blanched PUD Tail on Shrimp/blanched PD Tail on Shrimp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 (for packing in poly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Block Frozen whole Cleaned/ Whole Cuttlefish in Polybags</w:t>
              <w:br/>
              <w:t>b) Block Frozen Cuttlefish Fillets/ Cuttlefish Fillets shreaded in polybags</w:t>
              <w:br/>
              <w:t>c) Block Frozen Cutlefish Wings, Cuttlefish Tentacles in Polybags</w:t>
              <w:br/>
              <w:t>d) Block Frozenwhole Cleaned Squid/Whole Squid in Polybags</w:t>
              <w:br/>
              <w:t>e) Block Frozen Squid Rings/Squid Tubes/Squid Fillets in polybags</w:t>
              <w:br/>
              <w:t>f) Block Frozen Blanched Squid Rings in Polybags</w:t>
              <w:br/>
              <w:t>g) Block Frozen Squid Wings, Squid Tentacles in Polybags</w:t>
              <w:br/>
              <w:t>h) Block Frozen whole Cleaned Octopus/ whole Octopus in Polybags</w:t>
              <w:br/>
              <w:t>i) Block Frozen whole Fish or whole Gutted Fish in Polybags</w:t>
              <w:br/>
              <w:t>j) Block Frozen Fish Steaks, Fish fillets or Fish Fingers in Polybags</w:t>
              <w:br/>
              <w:t>k) Block Frozen Cut Crab with Claw, Cut Crab without Claw, Crab Meat (Body Meat), Crab Meat (Claw Meat) or Crab Meat (Body and Claw Meat) packed in polybags</w:t>
              <w:br/>
              <w:t>l) Block frozen Clam Meat, Cockie Meat, Welk/Baigai/ Snail Meat, Mussel Meat in polybags</w:t>
              <w:br/>
              <w:t>m) Block Frozen Cooked/Blanched Clam Meat, Welk/ Baigai/Snail Meat, Mussel Meat in polybags</w:t>
              <w:br/>
              <w:t xml:space="preserve">n) Block Frozen/IQF </w:t>
            </w:r>
          </w:p>
          <w:p>
            <w:pPr>
              <w:pStyle w:val="Normal"/>
              <w:rPr>
                <w:b/>
                <w:b/>
                <w:sz w:val="22"/>
                <w:szCs w:val="22"/>
              </w:rPr>
            </w:pPr>
            <w:r>
              <w:rPr>
                <w:b/>
                <w:sz w:val="22"/>
                <w:szCs w:val="22"/>
              </w:rPr>
            </w:r>
          </w:p>
          <w:p>
            <w:pPr>
              <w:pStyle w:val="Normal"/>
              <w:rPr>
                <w:b/>
                <w:b/>
                <w:sz w:val="22"/>
                <w:szCs w:val="22"/>
              </w:rPr>
            </w:pPr>
            <w:r>
              <w:rPr>
                <w:b/>
                <w:sz w:val="22"/>
                <w:szCs w:val="22"/>
              </w:rPr>
              <w:t xml:space="preserve">whole Welk/ Baigai/ </w:t>
            </w:r>
          </w:p>
          <w:p>
            <w:pPr>
              <w:pStyle w:val="Normal"/>
              <w:rPr>
                <w:b/>
                <w:b/>
                <w:sz w:val="22"/>
                <w:szCs w:val="22"/>
              </w:rPr>
            </w:pPr>
            <w:r>
              <w:rPr>
                <w:b/>
                <w:sz w:val="22"/>
                <w:szCs w:val="22"/>
              </w:rPr>
              <w:t>Snail/ Clam/Mussel in polybags</w:t>
              <w:br/>
              <w:t>o) Block frozen Marine products not specified any where else in polybag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br/>
              <w:br/>
            </w:r>
          </w:p>
          <w:p>
            <w:pPr>
              <w:pStyle w:val="Normal"/>
              <w:rPr>
                <w:b/>
                <w:b/>
                <w:sz w:val="22"/>
                <w:szCs w:val="22"/>
              </w:rPr>
            </w:pPr>
            <w:r>
              <w:rPr>
                <w:b/>
                <w:sz w:val="22"/>
                <w:szCs w:val="22"/>
              </w:rPr>
              <w:t>1 MT</w:t>
              <w:br/>
              <w:b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t>1 MT</w:t>
              <w:br/>
              <w:br/>
            </w:r>
          </w:p>
          <w:p>
            <w:pPr>
              <w:pStyle w:val="Normal"/>
              <w:rPr>
                <w:b/>
                <w:b/>
                <w:sz w:val="22"/>
                <w:szCs w:val="22"/>
              </w:rPr>
            </w:pPr>
            <w:r>
              <w:rPr>
                <w:b/>
                <w:sz w:val="22"/>
                <w:szCs w:val="22"/>
              </w:rPr>
              <w:t>1 MT</w:t>
              <w:br/>
              <w:br/>
            </w:r>
          </w:p>
          <w:p>
            <w:pPr>
              <w:pStyle w:val="Normal"/>
              <w:rPr>
                <w:b/>
                <w:b/>
                <w:sz w:val="22"/>
                <w:szCs w:val="22"/>
              </w:rPr>
            </w:pPr>
            <w:r>
              <w:rPr>
                <w:b/>
                <w:sz w:val="22"/>
                <w:szCs w:val="22"/>
              </w:rPr>
              <w:t>1MT</w:t>
              <w:br/>
            </w:r>
          </w:p>
          <w:p>
            <w:pPr>
              <w:pStyle w:val="Normal"/>
              <w:rPr>
                <w:b/>
                <w:b/>
                <w:sz w:val="22"/>
                <w:szCs w:val="22"/>
              </w:rPr>
            </w:pPr>
            <w:r>
              <w:rPr>
                <w:b/>
                <w:sz w:val="22"/>
                <w:szCs w:val="22"/>
              </w:rPr>
              <w:t>1MT</w:t>
              <w:b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t xml:space="preserve">1 MT </w:t>
              <w:b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t>1 MT</w:t>
              <w:br/>
              <w:br/>
              <w:br/>
              <w:br/>
              <w:br/>
              <w:br/>
            </w:r>
          </w:p>
          <w:p>
            <w:pPr>
              <w:pStyle w:val="Normal"/>
              <w:rPr>
                <w:b/>
                <w:b/>
                <w:sz w:val="22"/>
                <w:szCs w:val="22"/>
              </w:rPr>
            </w:pPr>
            <w:r>
              <w:rPr>
                <w:b/>
                <w:sz w:val="22"/>
                <w:szCs w:val="22"/>
              </w:rPr>
            </w:r>
          </w:p>
          <w:p>
            <w:pPr>
              <w:pStyle w:val="Normal"/>
              <w:rPr>
                <w:b/>
                <w:b/>
                <w:sz w:val="22"/>
                <w:szCs w:val="22"/>
              </w:rPr>
            </w:pPr>
            <w:r>
              <w:rPr>
                <w:b/>
                <w:sz w:val="22"/>
                <w:szCs w:val="22"/>
              </w:rPr>
              <w:t>1 MT</w:t>
              <w:br/>
              <w:br/>
              <w:br/>
            </w:r>
          </w:p>
          <w:p>
            <w:pPr>
              <w:pStyle w:val="Normal"/>
              <w:rPr>
                <w:b/>
                <w:b/>
                <w:sz w:val="22"/>
                <w:szCs w:val="22"/>
              </w:rPr>
            </w:pPr>
            <w:r>
              <w:rPr>
                <w:b/>
                <w:sz w:val="22"/>
                <w:szCs w:val="22"/>
              </w:rPr>
              <w:t>1 MT</w:t>
              <w:br/>
              <w:br/>
              <w:br/>
              <w:br/>
            </w:r>
          </w:p>
          <w:p>
            <w:pPr>
              <w:pStyle w:val="Normal"/>
              <w:rPr>
                <w:b/>
                <w:b/>
                <w:sz w:val="22"/>
                <w:szCs w:val="22"/>
              </w:rPr>
            </w:pPr>
            <w:r>
              <w:rPr>
                <w:b/>
                <w:sz w:val="22"/>
                <w:szCs w:val="22"/>
              </w:rPr>
              <w:t>1 MT</w:t>
              <w:b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 (for packing in polybag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e note below)</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5 kgs for Sl. No. D7 (m) and 3 kgs for export products at other Sl. Nos of D7.</w:t>
              <w:br/>
              <w:t>2) Item 4 is not allowed against export product at Sl. Nos. D7 (n).</w:t>
              <w:br/>
              <w:t>3) Item 5 is not allowed against export product at Sl. Nos. D7(i), (j), (k), (l) &amp; (o).</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IQF/Chilled Headon Shrimps of species other than Black tiger (P. Monodon) and white (P. Indicus) packed in Polybags, consumer packing in pouches/Plastic Trays</w:t>
              <w:br/>
              <w:t>b) IQF/Chilled Headless Shell on Shrimps of species other than Black Tiger (P. Monodom) and white (P. Indicus) packed in Polybags, consumer packing in pouches/ Plastic Trays</w:t>
              <w:br/>
              <w:t>c) IQF/ Chilled Fantail Round/Butter Fly Shrimps/ PUD Tail on Shrimp/PD Tail on Shrimp packed in Polybags, consumer packing in pouches/Plastic Trays</w:t>
              <w:br/>
              <w:t>d) IQF/ Chilled Peled &amp; Undeveined/ Peeled &amp; Deveined shrimps packed in polybags, consumer packing in pouches/ Plastic Trays</w:t>
              <w:br/>
              <w:t>e) IQF/Chilled Cooked &amp; Peeled Shrimps/Peeled &amp; Blanched Shrimp/ blanced Fantail Round Shrimp blanched PUD Tail on shrimp/Blanced PD Tail on Shrimp packed in polybags, consumer packing in pouches/ plastic bags</w:t>
              <w:br/>
              <w:t xml:space="preserve">f) IQF/ Chilled whole/ whole Cleaned Cuttle-Fish packed in polybags, consumer packing in pouches/ plastic bags </w:t>
              <w:br/>
              <w:t>g) IQF/Chilled Cuttle Fish Fillets/ Cuttle Fish Fillets Shreaded packed in polybags, consumer packing in pouches/ plasitc bags</w:t>
              <w:br/>
              <w:t>h) IQF/ Chilled Cuttle Fish Tentacles Cuttle Fish wings packed in polybags, consumer packing inpouches/plastic bags</w:t>
              <w:br/>
              <w:t>I) IQF/ Chilled whole Cleaned Squid/whole Squid packed in polybags, consumer packing in pouches/ plastic bags</w:t>
              <w:br/>
              <w:t>J) IQF/ Chilled Squid Rings/ Squid Tubes/ Squid Fillets packed in polybags, consumer packing in pouches/ plastic bags</w:t>
              <w:br/>
              <w:t>k) IQF/ Chilled Blanched Squid Rings packed in polybags, consumer packing in pouches/ plastic bags</w:t>
              <w:br/>
              <w:t>l) IQF/ Chilled Squid Tentacles/ Squid wings packed in polybags, consumer packing in pouches/ plastic bags</w:t>
              <w:br/>
              <w:t>m) IQF/Chilled whole Cleaned Octopus/ whole Octopus packed in polybags, consumer packing in pouches/ plastic bags</w:t>
              <w:br/>
              <w:t>n) IQF/ Chilled whole Fish/ whole Gutted Fish packed in polybags,consumer packing in pouches/ plastic bags</w:t>
              <w:br/>
              <w:t>o) IQF Fish Steaks,Fish Fillets or Fish Fingers packed in polybags, consumer packing in pouches/ plastic bags</w:t>
              <w:br/>
              <w:t xml:space="preserve">p) IQF Cut Crab with Claw or Cut Crab without Claw packed in polybags,consumer packing in pouches/plastic bags </w:t>
              <w:br/>
              <w:t>q) IQF whole cooked Rock Lobster/ whole Cooked Sand Lobster/ whole Cooked Deep Sea Lobster packed in polybags, consumer packing in pouches/ plastic bags</w:t>
              <w:br/>
              <w:t>r) IQF/Chilled Clam Meat, Cockle Meat, Welk/ Baigai/ Snail Meat, Mussel Meat packed in polybags, consumer packing in pouches/ plastic trays</w:t>
              <w:br/>
              <w:t>s) IQF/ Chilled Marine Products not specified any where else packed in polybags, consumer packing inpouches/ plastic tray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br/>
              <w:br/>
              <w:t>1 MT</w:t>
              <w:b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br/>
              <w:t>1 MT</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MT</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MT</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1 MT </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b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br/>
              <w:br/>
              <w:br/>
              <w:br/>
              <w:br/>
              <w:t>1 MT</w:t>
              <w:br/>
              <w:br/>
              <w:br/>
            </w:r>
          </w:p>
          <w:p>
            <w:pPr>
              <w:pStyle w:val="Normal"/>
              <w:rPr>
                <w:b/>
                <w:b/>
                <w:sz w:val="22"/>
                <w:szCs w:val="22"/>
              </w:rPr>
            </w:pPr>
            <w:r>
              <w:rPr>
                <w:b/>
                <w:sz w:val="22"/>
                <w:szCs w:val="22"/>
              </w:rPr>
            </w:r>
          </w:p>
          <w:p>
            <w:pPr>
              <w:pStyle w:val="Normal"/>
              <w:rPr>
                <w:b/>
                <w:b/>
                <w:sz w:val="22"/>
                <w:szCs w:val="22"/>
              </w:rPr>
            </w:pPr>
            <w:r>
              <w:rPr>
                <w:b/>
                <w:sz w:val="22"/>
                <w:szCs w:val="22"/>
              </w:rPr>
              <w:t>1 MT</w:t>
              <w:br/>
              <w:br/>
              <w:br/>
            </w:r>
          </w:p>
          <w:p>
            <w:pPr>
              <w:pStyle w:val="Normal"/>
              <w:rPr>
                <w:b/>
                <w:b/>
                <w:sz w:val="22"/>
                <w:szCs w:val="22"/>
              </w:rPr>
            </w:pPr>
            <w:r>
              <w:rPr>
                <w:b/>
                <w:sz w:val="22"/>
                <w:szCs w:val="22"/>
              </w:rPr>
            </w:r>
          </w:p>
          <w:p>
            <w:pPr>
              <w:pStyle w:val="Normal"/>
              <w:rPr>
                <w:b/>
                <w:b/>
                <w:sz w:val="22"/>
                <w:szCs w:val="22"/>
              </w:rPr>
            </w:pPr>
            <w:r>
              <w:rPr>
                <w:b/>
                <w:sz w:val="22"/>
                <w:szCs w:val="22"/>
              </w:rPr>
              <w:br/>
              <w:t>1 MT</w:t>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br/>
              <w:t>1 M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styrene Granules or Trays, Polybags, Pouches or Plastic Flexible Laminated with Metal Lay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Metabi-sulphi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1) *To be allowed only against export product at Sl. Nos.8(a), (b) &amp; (c).</w:t>
              <w:br/>
              <w:t>2) **5kgs for export products at Sl. Nos.8(e) &amp; (r), and 3 kgs for export products at Sl. Nos. 8 (f), (g), (h), (I), (j), (k), (l), and (m). Not to be allowed against other Sl. No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Whole Rock Lobster, Whole sand Lobster (Slipper), Whole Deep Sea Lobster, Whole Cleaned Deep Sea lobster, Rock Lobster Tails, Sand Lobster Tails (Slipper) or Deep Sea Lobster Tails packed in Polybags, consumer packing in pouches/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Breaded &amp; Battered Marine Products packed in Polybags, consumer packing in pouches/ 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ust, Batter &amp; Bread Crumb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Flavoured or and Seasoned shrimps, Freeze Dried Shrimps or other Freeze Dried marine in Polybags, consumer packing in pouches/ 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oresins, Colouring matter, Seasonings, Seasoning Oils, Sugars, (including Lactose &amp; Sorbitol Sauce, Vinegar, Esential Amino Acid et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 be permitted on case to case basis subject to maximum of 5% of FOB value of export product on the recommendation of the Advance licensing Committee.</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Fish Surimi Minced Fish Meat packed in Polybags, consumer packing in pouches/ plastic tr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dium Tripoly-phosph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rbito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ato Star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cr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nned Marine products or pickled Marine products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S Cans/ Dingley Cans</w:t>
              <w:br/>
              <w:t>OR</w:t>
              <w:br/>
              <w:t>Tin Plate (OTS Quality)</w:t>
              <w:br/>
              <w:t>OR</w:t>
              <w:br/>
              <w:t>Bottles (Glass or Polymer) or Pouches (Polymer) with Metal (Aluminium) Lami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1% wastage.</w:t>
              <w:br/>
            </w:r>
          </w:p>
          <w:p>
            <w:pPr>
              <w:pStyle w:val="Normal"/>
              <w:rPr>
                <w:sz w:val="18"/>
                <w:szCs w:val="18"/>
              </w:rPr>
            </w:pPr>
            <w:r>
              <w:rPr>
                <w:sz w:val="18"/>
                <w:szCs w:val="18"/>
              </w:rPr>
              <w:t>1.1 kg/kg weight of OTS Cans.</w:t>
              <w:br/>
              <w:br/>
              <w:t>Net + 1% wastage</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hmen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ric Ac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soning, Fillers (Sauce, Edible Oils, Vinegar), Flavouring &amp; Colouring Ag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To be permitted on case to case basis subject to maximum of 5% of FOB value of export product on the recommendation of the Advance Licensing Committee.</w:t>
              <w:br/>
              <w:t>2) Only the relevant item in item 1 actually used in the packing of the export product shall be allowed.</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ied marine Products, Cured &amp; Dried Marine Products or Blanched &amp; Dried Marine Products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cium Propion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ve Crustaceans such as Lobster, Crab, Shrimps etc.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ted Feed for Live Crustacea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kg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quarium or Ornamental Fishes (Marine, Brackish or Fresh water Origin)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 Nos. of 1 inch size or 5000 Nos. of 2 inch size or equivalent number &amp; siz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quarium Fish Food - Pellets/ Flakes/ Powder/ Granules/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Condition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chite Green Cryst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hylene Blue Crysta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tic Sea Salt (See note belo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con Glu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ter Material like Charcol, Sponge, Ammonex or Sipor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Polythylene Granules or Film/ Bags/Tubes or Polystyrene Box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10125"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 Import of Synthetic Sea Salt eligible only against export of Marine Aquarium or Ornamental Fishes.</w:t>
            </w:r>
          </w:p>
        </w:tc>
      </w:tr>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ine Products not specified any where else in polyba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PE/HDPE/PP/LLDPE Granules/ Pouches or Film or Strap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ft Pap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d Boar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Headless Shell on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Headless Shell on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camp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Peled/ Peeled &amp; Deveined Shrimp (Small Shrimp i.e. count 301 &amp; above per 1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mall Shrimp</w:t>
              <w:br/>
              <w:t>OR</w:t>
              <w:br/>
              <w:t>Frozen Headless shellon small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0 kgs</w:t>
              <w:br/>
              <w:br/>
              <w:t>137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Peeled / Peeled &amp; Deveined Shrimp (Medium Shrimp &amp; Large Shrimp i.e. count 301 &amp; above per 1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Medium &amp; Large shrimp</w:t>
              <w:br/>
              <w:t>OR</w:t>
              <w:br/>
              <w:t>Frozen Headless Shellon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 kgs</w:t>
              <w:br/>
              <w:br/>
            </w:r>
          </w:p>
          <w:p>
            <w:pPr>
              <w:pStyle w:val="Normal"/>
              <w:rPr>
                <w:sz w:val="18"/>
                <w:szCs w:val="18"/>
              </w:rPr>
            </w:pPr>
            <w:r>
              <w:rPr>
                <w:sz w:val="18"/>
                <w:szCs w:val="18"/>
              </w:rPr>
              <w:t>138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Fan Tail Round/ Butterfly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br/>
              <w:t>OR</w:t>
              <w:br/>
              <w:t>Frozen Headless shellon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0 kgs</w:t>
              <w:br/>
              <w:br/>
              <w:t>137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Cooked Peeled Shrimp/ Blanced Peeled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br/>
              <w:t>OR</w:t>
              <w:br/>
              <w:t>Frozen Headless shellon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0 kgs</w:t>
              <w:br/>
              <w:br/>
              <w:t>186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whole Cleaned Cuttlef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cuttle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Cuttlefish Fill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cuttle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whole Cleaned Squ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sq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Squid Tu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squid</w:t>
              <w:br/>
              <w:t>OR</w:t>
              <w:br/>
              <w:t>Frozen whole cleaned sq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 kgs</w:t>
              <w:br/>
              <w:br/>
              <w:t>189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Blanched Squid R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sq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Squid R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squi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whole Cleaned Octop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Octop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whole Gut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Fish Fillets/ Fing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6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Fish Stea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Cut Crab with Cla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Cra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Crab M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Crab</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eze Dried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br/>
              <w:t>OR</w:t>
              <w:br/>
              <w:t>Frozen Peeled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00 kgs</w:t>
              <w:br/>
              <w:br/>
              <w:t>5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nned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br/>
              <w:t>OR</w:t>
              <w:br/>
              <w:t>Frozen Peeled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0 kgs</w:t>
              <w:br/>
              <w:br/>
              <w:t>118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Breaded &amp; Battered Shri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Headon shrim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Breaded &amp; Battered Fish Fill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Rock Lobster Tai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Rock Lob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whole Cooked Rock Lob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Rock Lob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QF Sand Lobster Tai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whole Sand Lobst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ock Frozen Fish Surimi/Minced Fish M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kg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ied F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M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ozen Fis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 kgs</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080" w:right="360" w:gutter="0" w:header="0" w:top="490" w:footer="864"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4445</wp:posOffset>
              </wp:positionV>
              <wp:extent cx="3244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35pt;mso-position-vertical-relative:text;margin-left:257.25pt;mso-position-horizontal:center;mso-position-horizontal-relative:margin">
              <v:fill opacity="0f"/>
              <v:textbox inset="0in,0in,0in,0in">
                <w:txbxContent>
                  <w:p>
                    <w:pPr>
                      <w:pStyle w:val="Footer"/>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0" w:leader="none"/>
        <w:tab w:val="left" w:pos="7020" w:leader="none"/>
        <w:tab w:val="left" w:pos="7800" w:leader="none"/>
      </w:tabs>
      <w:autoSpaceDE w:val="false"/>
      <w:jc w:val="right"/>
      <w:outlineLvl w:val="0"/>
    </w:pPr>
    <w:rPr>
      <w:i/>
      <w:i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420" w:leader="none"/>
        <w:tab w:val="left" w:pos="7020" w:leader="none"/>
        <w:tab w:val="left" w:pos="7800" w:leader="none"/>
      </w:tabs>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b/>
      <w:bCs/>
      <w:sz w:val="18"/>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20"/>
        <w:tab w:val="left" w:pos="420" w:leader="none"/>
        <w:tab w:val="left" w:pos="7020" w:leader="none"/>
        <w:tab w:val="left" w:pos="7800" w:leader="none"/>
      </w:tabs>
      <w:autoSpaceDE w:val="false"/>
      <w:jc w:val="right"/>
      <w:outlineLvl w:val="7"/>
    </w:pPr>
    <w:rPr>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color w:val="000000"/>
      <w:sz w:val="20"/>
      <w:szCs w:val="20"/>
    </w:rPr>
  </w:style>
  <w:style w:type="paragraph" w:styleId="BodyText3">
    <w:name w:val="Body Text 3"/>
    <w:basedOn w:val="Normal"/>
    <w:qFormat/>
    <w:pPr/>
    <w:rPr>
      <w:b/>
      <w:bCs/>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23:00Z</dcterms:created>
  <dc:creator>Mr Rahul</dc:creator>
  <dc:description/>
  <cp:keywords/>
  <dc:language>en-US</dc:language>
  <cp:lastModifiedBy>db2admin</cp:lastModifiedBy>
  <cp:lastPrinted>2009-07-01T17:03:00Z</cp:lastPrinted>
  <dcterms:modified xsi:type="dcterms:W3CDTF">2009-07-01T11:41:00Z</dcterms:modified>
  <cp:revision>26</cp:revision>
  <dc:subject/>
  <dc:title>Duty Exemption Scheme</dc:title>
</cp:coreProperties>
</file>