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18"/>
        <w:gridCol w:w="2520"/>
        <w:gridCol w:w="1414"/>
        <w:gridCol w:w="3656"/>
        <w:gridCol w:w="1680"/>
      </w:tblGrid>
      <w:tr>
        <w:trPr/>
        <w:tc>
          <w:tcPr>
            <w:tcW w:w="10188" w:type="dxa"/>
            <w:gridSpan w:val="5"/>
            <w:tcBorders/>
          </w:tcPr>
          <w:p>
            <w:pPr>
              <w:pStyle w:val="Heading8"/>
              <w:rPr>
                <w:rFonts w:ascii="Arial" w:hAnsi="Arial" w:cs="Arial"/>
              </w:rPr>
            </w:pPr>
            <w:r>
              <w:rPr/>
              <w:t>TEXTILES  PRODUCTS</w:t>
            </w:r>
          </w:p>
        </w:tc>
      </w:tr>
      <w:tr>
        <w:trPr/>
        <w:tc>
          <w:tcPr>
            <w:tcW w:w="918"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Sl. No.</w:t>
            </w:r>
          </w:p>
        </w:tc>
        <w:tc>
          <w:tcPr>
            <w:tcW w:w="252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Export Item</w:t>
            </w:r>
          </w:p>
        </w:tc>
        <w:tc>
          <w:tcPr>
            <w:tcW w:w="1414"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uantity</w:t>
            </w:r>
          </w:p>
        </w:tc>
        <w:tc>
          <w:tcPr>
            <w:tcW w:w="3656" w:type="dxa"/>
            <w:tcBorders/>
            <w:shd w:fill="D9D9D9" w:val="clear"/>
          </w:tcPr>
          <w:p>
            <w:pPr>
              <w:pStyle w:val="Heading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 Item</w:t>
            </w:r>
          </w:p>
        </w:tc>
        <w:tc>
          <w:tcPr>
            <w:tcW w:w="168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ty. Allowed</w:t>
            </w:r>
          </w:p>
        </w:tc>
      </w:tr>
    </w:tbl>
    <w:p>
      <w:pPr>
        <w:pStyle w:val="Normal"/>
        <w:rPr/>
      </w:pPr>
      <w:r>
        <w:rPr/>
      </w:r>
    </w:p>
    <w:tbl>
      <w:tblPr>
        <w:tblW w:w="10125" w:type="dxa"/>
        <w:jc w:val="left"/>
        <w:tblInd w:w="-60" w:type="dxa"/>
        <w:tblLayout w:type="fixed"/>
        <w:tblCellMar>
          <w:top w:w="15" w:type="dxa"/>
          <w:left w:w="15" w:type="dxa"/>
          <w:bottom w:w="15" w:type="dxa"/>
          <w:right w:w="15" w:type="dxa"/>
        </w:tblCellMar>
      </w:tblPr>
      <w:tblGrid>
        <w:gridCol w:w="885"/>
        <w:gridCol w:w="2520"/>
        <w:gridCol w:w="1320"/>
        <w:gridCol w:w="480"/>
        <w:gridCol w:w="480"/>
        <w:gridCol w:w="2760"/>
        <w:gridCol w:w="1680"/>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Carbonised Polyester, bleached, dyed, printed fabrics/ Made ups, Sarees, Dhotis, Udhanies with or without embroidery, with or without embos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3 kgs. per kg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 (Not to be allowed if the product is not dyed or 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weight of polyester content in the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 (Only for white fabrics or printed fabric having white gr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Sulfoxylate Formaldehyde (Rangolite, Sulfolite, Jaykelite etc.) (to be allowed only in case of printed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 Kg/Kg of Viscose material content in the uncarbonised fabric of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Dyed Acrylic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Acrylic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olyester grey sewing threa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Polyester grey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olyester Sewing Thread 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 upto 5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kg (50% concentration)</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e cent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Blended knitwear containing Acrylic Fibre and Cotton Fibr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Dyed Yarn (under cotton syste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static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Dyed Yarn (under worsted syste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Kg.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Shawls/ Mufflers/ Scarv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n the weight of Acrylic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Cotton Dy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Acrylic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Va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Cotton Yarn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cotton Grey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Polyester Blended Dyed spu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Acrylic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Polyester Blended grey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 Silk Dyed &amp; Bleached Embroidery Thread (made of 100% Viscose artificial Filaments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 per 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ficial Fur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 upto 10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Kg./Kg.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ing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 of weight of Acrylic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crylic Co-polymer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ficial Fur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Acrylic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crylic co-polymer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ached Knitted Fabrics containing Polyester/Cott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nitted Fabric of relevant Polyester/Cotton Blend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Cotto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eight of Fabric.</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ached or Processed Polyester/ Cotton Blended Fabrics or Made-u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ached, Dyed/Printed Man-made Fabrics, Sarees Embroidered with Metallic Yarn &amp; Glass Bead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below 6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bre (below 6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Metallic Yarn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B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Azo/ Vat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viscose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the weight of Fabric(excluding bead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eight of fabric in case of bleached white onl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fabric in case of Bleached white onl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n the weight of Fabric(excluding bead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nded Polyester/Cotton Grey Fabrics or Made-u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br/>
              <w:t>OR</w:t>
              <w:br/>
              <w:t>Hydroxyl Ether of Potato Starch</w:t>
              <w:br/>
              <w:t>OR</w:t>
              <w:br/>
              <w:t>Modified Polysaccha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br/>
              <w:br/>
              <w:t>0.058 kg</w:t>
              <w:br/>
              <w:br/>
              <w:t>0.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nded Yarn (containing Flax and Visco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th side Fleece Fabric Dyed Printed containing Spun Polyester Yarn and Polyester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pun 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5 kg./kg of polyester yar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Y/PF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of POY/PFY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 (0.04 kg for dyed and printed materia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18"/>
                <w:szCs w:val="18"/>
              </w:rPr>
            </w:pPr>
            <w:r>
              <w:rPr>
                <w:sz w:val="18"/>
                <w:szCs w:val="18"/>
              </w:rPr>
              <w:t>kg.</w:t>
            </w:r>
          </w:p>
          <w:p>
            <w:pPr>
              <w:pStyle w:val="Normal"/>
              <w:rPr>
                <w:sz w:val="18"/>
                <w:szCs w:val="18"/>
              </w:rPr>
            </w:pPr>
            <w:r>
              <w:rPr>
                <w:sz w:val="18"/>
                <w:szCs w:val="18"/>
              </w:rPr>
            </w:r>
          </w:p>
          <w:p>
            <w:pPr>
              <w:pStyle w:val="Normal"/>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eecing Lubricant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 (only for printed fabric having white gr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th side Fleece Knitted Fabric Dyed/ Printed containing Spun Polyester Yarn and Polyester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Polyester knitted Grey Fabric made out of polyester spun yarn and 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eecing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 (only for printed fabric having white gr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ngolite (for printed material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ated Cotton Fabric PVC Leather Cloth Metallised(Thickness 0.35mm +/- 0.1mm coating weight 288 gms +/- 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4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DOP/DO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8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e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0.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ss Linking Agents/Accelerat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amp; Acrylic blend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 kg of cotton content in the end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of Acrylic content in the end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bed Cotton Core Spun Yarn/ Sewing Threa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kg/kg of material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r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of material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Dyed &amp; Printed Fabrics/Sarees/Made-ups made from 100% Polyester Filament yarn (By weight reduction proces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ster filament Yarn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0 kgs per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0 kgs per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dium Sulphoxylate formaldehyd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ulphoxylate formaldehyde (e.g. Rangolite DS/DP/C, Jaykaylite Saffolite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onet Rap (levelling agent for disperse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Polyester content (only for dyed goods) (4% of weight of polyester for dyed and printed materia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static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G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The exporter at the time of exports will supply a sample of grey and processed fabric to the Customs Authority supported by a Certificate issued from the testing laboratories of the Textile Committee/Man made Textiles Research Association(MANTRA)/ Silk &amp; Artsilk Mills Research Association(SASMIRA),Bombay/ Bombay Textiles Research Association(BTRA),Bombay/ Southern India Textiles Research Association (SITRA), Coimbatore/Ahmedabad Textile covers on(SITRA), Coimbatore/ Ahmedabad Textile Industries Research Association (ATIRA), Ahmedabad or any other institution recognised by the Government of India for this purpose. 2. Item 6 &amp; 10 are to be allowed only for printed material. </w:t>
              <w:br/>
              <w:t>3. Item 5 is to be allowed only for printed material having white groun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and Multiplied Viscose Rayon Filament Embroidery Threa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Rayon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phur/Fibre Reactive/VAT Dyes(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Dyed and Printed Fabrics/ Sarees/ made ups/ Hosiery/ Odhanies made from 100% Polyester filament Yarn/ texturis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ster filament Yarn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dium Sulphoxylate formaldehyd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ulphoxylate Formaldehyde (e.g. Rangolite DS/DP/C, Jaykeylite, Saffolite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licon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onet Rap (levelling agent for disperse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polyester content (only for dyed goods) (4% of weight of polyester for dyed and printed materia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static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Gum (only for printed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Item 5 will not be allowed in case of Hosiery Produc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ached/Dyed and Printed Polyester Cotton Blended farb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br/>
              <w:t>OR</w:t>
              <w:br/>
              <w:br/>
              <w:t>Polyester Cotton Blended Grey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w:t>
              <w:b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n the weight of polyeste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n the weight of cotto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n the weight of export product in the case of white discharge printed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n the weight of export product if the fabric contain gold pri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ngol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 (In case of discharge printed fabric only)</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abric made out of Polyester Cotton Dyed Blended Yarn shall also get covered with the ambit of above mentioned resultant product. If the import material is Polyester/Cotton Blended Grey Fabric, the item PVA shall not be permitted.2. If the export item is not dyed one, the import of items No.3&amp;4 above, i.e. dyes shall not be allow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and/or Printed Synthetic Blanket made of Acrylic Fibre and/or acrylic yarn and polyester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br/>
            </w:r>
          </w:p>
          <w:p>
            <w:pPr>
              <w:pStyle w:val="Normal"/>
              <w:rPr>
                <w:sz w:val="18"/>
                <w:szCs w:val="18"/>
              </w:rPr>
            </w:pPr>
            <w:r>
              <w:rPr>
                <w:sz w:val="18"/>
                <w:szCs w:val="18"/>
              </w:rPr>
              <w:t>OR</w:t>
              <w:br/>
              <w:br/>
              <w:br/>
              <w:t>Acrylic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 kg/kg content in export product.</w:t>
              <w:b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ylex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Acrylic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Acrylic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draw Texturised Synthetic Filament Yarn/Dyed Texturised Synthetic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Synthetic Yarn/ Fully Drawn Yarn (Relevant Type/Quality of yarn to be allow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Pre Metallised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ished Flax Blended Fabrics (Grey or Dyed) containing Polyester/ Viscose/ Cotton/ Flax</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Fibr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3 kg/kg of Flax Fibre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Yar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kg of Flax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Blended Yar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Blended Fabrics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kg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 kg/kg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br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kg/kg of Viscose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 kg/kg of Viscose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of Flax, Viscose and Cotton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s 4 and 5 shall be allowed only if export product is Dyed on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Knitted Fabrics containing Polyester Viscose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Viscos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Viscose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Polyester/ Wool blend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 (3 Denier)</w:t>
              <w:br/>
              <w:br/>
              <w:t>OR</w:t>
              <w:br/>
              <w:t>Polyester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 product.</w:t>
              <w:br/>
            </w:r>
          </w:p>
          <w:p>
            <w:pPr>
              <w:pStyle w:val="Normal"/>
              <w:rPr>
                <w:sz w:val="18"/>
                <w:szCs w:val="18"/>
              </w:rPr>
            </w:pPr>
            <w:r>
              <w:rPr>
                <w:sz w:val="18"/>
                <w:szCs w:val="18"/>
              </w:rPr>
              <w:t>1.17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8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 ite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 Dyes/ Metal Complex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Wool content in export item.</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the export product is Teflon Treated, an additional item Oleophobol-S/ Hydrophobol-X may be allowed @0.04 kg/kg of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Printed Polyester Viscose Blend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PO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 per kg of filament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of filament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Viscose blend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 kg per kg of blended yarn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the weight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Viscose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 (in case of Golden prints only)</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bric manufactured out of corespun yarn(Synthetic Filament core &amp; cotton sheat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ynthetic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kg.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brics made out of polyester filament yarn/ nylon filament yarn/polyester metallised lurex yarn and viscose filament yarn/dyed acrylic Spu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etall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nylon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d acrylic Spu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Viscose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weight of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brics/Sarees/ Made ups made from Manmade filament Yarn and metallis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 made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s/ kg of Man made filament yarn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 kg of Metallised yarn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man made filament yarn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ncy Fleece/Fleece Fabric containing Polyester Filament/ Spun Yarn and other blended yarn of different blend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pun/ Blend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 (To be allowed only if the export product is dyed or 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of Polyeste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Sulphur/ Reactive Dyes of 100% Strength (To be allowed only if the export product is dyed or 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of Cellulosic Materials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eec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 (for white fabric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ncy/Metallic yarn with or without Viscose/Nylo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ax Cotton Blend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ax Fabrics 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lax Yarn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e Dyes/Vat/Reactive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r Fabric (Knit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 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 Knitted Fabrics containing Elastic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of material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Draw Texturised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Synthetic Yarn/Fully Drawn Yarn(Relevant Type/quality of yarn to be allow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draw Texturised Filament Yarn/ Texturised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Polyester Yarn or 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4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dyed and/ or Printed Fabrics/Made-ups (including quilted made ups) made from relevant man made fibres or yar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levant Man Made Fibre </w:t>
              <w:br/>
              <w:t xml:space="preserve">OR </w:t>
              <w:br/>
              <w:br/>
              <w:t>Relevant Man Mad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15 kg/kg content of the import item in the export product. </w:t>
              <w:br/>
              <w:t>1.05 kg/kg content of the import item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Metallic Yarn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Beads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 (Not to be allowed if the export product is not dyed or 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of 100% Strength (Not to be allowed if the export product is not dyed or 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t. of Viscose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fabric in case of printed material having white background.</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n the weight of export product and (4% in case of dyed and printed materia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Polyfi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Dyed Spun Yarn made out of Man made Synthetic Staple Fibres (Polyester, Viscose etc) and the blends thereo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an made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relevant fibre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er /Viscose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Vat/Sulphur Dyes of 100% strength</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t. of viscose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made/Synthetic Staple Fibre/T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 (for dyed goods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Sulphur/Reactive dyes of 100% strength (for dyed goods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Cellulosic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SD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litr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rnac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6 litr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import item is polyester staple fibre dyed and viscose staple fibre dyed then import of disperse dyes shall not be permissible</w:t>
              <w:br/>
              <w:t>Note 2. Furnace Oil is allowed only under actual user condition. It is applicable to units having facilities for captive power generation using Furnace Oil only.</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Dyed/Printed Fabrics with Embroider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Hosiery Fabric Dyed containing polyester/Cotton/Elaston/Lycra/Spandex Yarn in various Ratios/Blends &amp; Coun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Cotton Yarn in various ratios/Blends/Counts </w:t>
              <w:br/>
              <w:t>AND/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on/Lycra/Spe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content of Polyester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ngol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Single Side Fleece Dyed &amp; Printed Fabric containing Polyester &amp; Other Blended Fabrics of different Materials and different Percentag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amp; Other Blended Knitted Fabrics of different percentage &amp; different materials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kg/kg of Polyester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eec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ngol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Single Side Fleece Dyed Fabric containing Polyester &amp; Other Blended Fabrics of different Materials &amp; different percentag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ster &amp;Other Blended Knitted Fabrics of different percentage &amp; different materials (Grey)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d Polyester Texturised Yarn</w:t>
              <w:br/>
              <w:t>OR</w:t>
              <w:br/>
              <w:t>Dyed Blended Spun Yarn containing Polyester and other ma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the export product.</w:t>
              <w:br/>
              <w:t>1.07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eec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Items Nos.2 &amp; 5 will be allowed only if the import item allowed is Grey Fabric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single side fleece grey fabric containing polyester and cotton in various blends and coun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Cotton yarn in various blends/cou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5 kg/kg of Polyester/ Cotto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eecing Lubric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woven fusible coated inter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made Staple Fibres(polyester/Visc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Binder with 45% Solid cont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ting Powder (Polymer of ethylene in Primary from LDP or HD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woven Inter- lining made of Man made Fibres containing 70% relevant Man made Fibre and 30% Acrylic Bind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an Made Fib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4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Acrylic Binder (with 45% solid cont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21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sewing threa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5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Cotton Combed Knitted Dy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7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Dyed Knitted Fabric containing Elaston/Lycra/Spandex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pun 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of spun Polyester Materials (Yarn)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on/Lycra/Spa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material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Y/PF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of Polyester Texturised Yarn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of Polyester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kg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kg of Polyester Materials contents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dyed sewing threa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Polyester grey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dyed sewing threa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Polyester dy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Texturised Filament Yarn (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Yarn (Dy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Viscose Texturised Blend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wadding/Non woven Polyester Inter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Acrylic binder (with 45 % solid cont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Wool Blend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ol Top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 kg/kg of wool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kg of Polyester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Cotton blended Dyed spu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Cotton Blended Grey Spu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7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Texturised/Filament/Spun texturised Shirtings/Suitings/Dress material/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Yar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ster Staple Fibr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er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ster Viscose Blended Fabrics(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Viscose Blend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Acrylic Blankets/ Acrylic Blanke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Tow/Tow Waste</w:t>
              <w:br/>
              <w:t>OR</w:t>
              <w:br/>
              <w:br/>
              <w:t>Acrylic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 kg/kg content in the export product</w:t>
              <w:br/>
              <w:t>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of 100% strength (only for printed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Acrylic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Fabrics/ Sarees/ made ups/ Hosiery made from 100% Polyester filament Yarn/ texturis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ster filament Yarn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ally Orient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static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dium Sulphoxylate formaldehyd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ulphoxylate formaldehyde (e.g. Rangolite DS/DP/C, jaykaylite, Safoline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Item 2 will not be allowed in case of hosiery produc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Knitted Fabrics containing Polyester-Viscose (Dyed/Prin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Viscose Knitted Grey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1.02 kg/kg content of only Dyed variety in export product.b)1.03 kg/kg content of only Printed variety in export product.c)1.05 kg/kg content of both Dyed and Printed variety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Reactiv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Viscose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kg of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Knitted Fabrics containing Polyester Viscose Yarn(Dyed/Prin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Viscose Yarn of relevant ble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1.045 kg/kg content of only Dyed variety in export product. b)1.055 kg/kg content of only Printed variety in export product. c)1.075 kg/kg content of both Dyed and Printed.</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Reactiv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Viscose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Knitted Fabrics containing Polyester-Cotton (Dyed/Prin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Cotton Knitted Grey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1.02 kg/kg content of only Dyed variety in export product.b)1.03 kg/kg content of only Printed variety in export product.c)1.05 kg/kg content of both Dyed and Printed variety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Reactiv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Cotto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Knitted Fabrics containing Polyester-Cotton Yarn(Dyed/Prin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Cotton Yarn of relevant ble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1.045kg/kg content of only Dyed variety in export product.b)1.055kg/kg content of only Printed variety in export product.c)1.075kg/kg content of both Dyed and Printed variety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Reactiv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Cotto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Quilted Lining with Back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quilted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Wadding to be used in quilted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7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yon viscose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yon Grade Wood Pul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Soda Ly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ctrolytic Zin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Disulph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ing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l-D-Ty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Coal is allowed only under actual user condition. It is applicable to units having facilities for captive power generation using Coa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ddy Synthetic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Clipp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lled or garnetted Fibres made out of Woollen and/or Synthetic Rags/ Clippings/ Hard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ngle side Fleece knitted Grey Dyed/ Printed Fabrics containing Polyester and Cotton Blend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Cotton Blend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 of Polyester Cotton Blended Yarn per kg of relevant material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weight of polyester content in the export product for dyed and 0.04 kg/kg for dyed and printed materia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 (for white fabric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eec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ver/ Carded Webs including cut forms made from Synthetic Wast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xtile Bag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 and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Grey Twisted Polyester Texturised Yarn/Polyester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 2 will be allowed only in case of export of Dyed Yar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lvet Fabrics duly Embroidered with Glass/Plastic/Metallic Beads &amp; Tikk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ve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lvet Hair Ban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ve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scose/ Cotton Blend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bre Suitable for Spin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viscose conten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ite Ground Brasso printed Saree Mercerised Polyester/Cotton blend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ly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polyester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polyester conten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8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rsted Spun Yarn(Grey)containing Polyester and Woo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ven Jacquard Upholster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of relevant Polyester Texturised Yarn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Cotton Bleached/ Dyed/Printed Fabrics/ Bed Sheets Sets with/ without Pillow and other Made u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Cott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oic/Sulphur/Vat/ Reactiv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 Powder (for Bronze printed goo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 (only for white or printed goods having white gr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fabric - dyed with/without elaston/lycra/spandex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br/>
              <w:t>OR</w:t>
              <w:br/>
              <w:t>Raw cotton for carded counts of yarn of 40s &amp; below</w:t>
              <w:br/>
              <w:t>OR</w:t>
              <w:br/>
              <w:t>Raw cotton for combed counts of yarn of 40s and below</w:t>
              <w:br/>
              <w:t>OR</w:t>
              <w:br/>
              <w:t>Raw cotton for combed counts of yarn of above 40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br/>
              <w:br/>
              <w:t>1.225 kg/kg content in the export product</w:t>
              <w:br/>
            </w:r>
          </w:p>
          <w:p>
            <w:pPr>
              <w:pStyle w:val="Normal"/>
              <w:rPr>
                <w:sz w:val="18"/>
                <w:szCs w:val="18"/>
              </w:rPr>
            </w:pPr>
            <w:r>
              <w:rPr>
                <w:sz w:val="18"/>
                <w:szCs w:val="18"/>
              </w:rPr>
              <w:t>1.289 kg/kg content in the export product</w:t>
              <w:br/>
              <w:br/>
              <w:t>1.3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 (PVA) Siz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Hydro 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Reactive/ Sulphur/ Pigment/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of cotto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on / lycra / spandex yarn</w:t>
              <w:br/>
              <w:t>OR</w:t>
              <w:br/>
              <w:t>Stretch yarn (mixed yarn containing 95% cotton and 5% of elaston/lycra/spa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materials content in the export product</w:t>
              <w:b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el for power generation Naphtha</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rnace Oi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 litre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Naphtha, Furnace Oil and LNG shall be allowed only under AU condition.</w:t>
              <w:br/>
              <w:t>Note: 2. The above norms for fuels are applicable to units having spinning, weaving and processing activities or only weaving and processing activities as the case may be. Also the said units should have facilities for captive power generation using naptha/furnace oil/L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Cotton Fabric - 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Cotton Yarn</w:t>
              <w:br/>
              <w:t>OR</w:t>
              <w:br/>
              <w:t>Raw cotton for carded counts of yarn of 40s &amp; below</w:t>
              <w:br/>
              <w:t>OR</w:t>
              <w:br/>
              <w:t>Raw cotton for combed counts of yarn of 40s and below</w:t>
              <w:br/>
              <w:t>OR</w:t>
              <w:br/>
              <w:t>Raw cotton for combed counts of yarn of above 40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br/>
              <w:br/>
              <w:t>1.175 kg/kg content in the export product</w:t>
              <w:br/>
            </w:r>
          </w:p>
          <w:p>
            <w:pPr>
              <w:pStyle w:val="Normal"/>
              <w:rPr>
                <w:sz w:val="18"/>
                <w:szCs w:val="18"/>
              </w:rPr>
            </w:pPr>
            <w:r>
              <w:rPr>
                <w:sz w:val="18"/>
                <w:szCs w:val="18"/>
              </w:rPr>
              <w:t>1.270 kg/kg content in the export product</w:t>
              <w:br/>
            </w:r>
          </w:p>
          <w:p>
            <w:pPr>
              <w:pStyle w:val="Normal"/>
              <w:rPr>
                <w:sz w:val="18"/>
                <w:szCs w:val="18"/>
              </w:rPr>
            </w:pPr>
            <w:r>
              <w:rPr>
                <w:sz w:val="18"/>
                <w:szCs w:val="18"/>
              </w:rPr>
              <w:t>1.290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Cotton Fabric - Prin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br/>
              <w:t>OR</w:t>
              <w:br/>
              <w:t>Raw cotton for carded counts of yarn of 40s &amp; below</w:t>
              <w:br/>
              <w:t>OR</w:t>
              <w:br/>
              <w:t>Raw cotton for combed counts of yarn of 40s and below</w:t>
              <w:br/>
              <w:t>OR</w:t>
              <w:br/>
              <w:t>Raw cotton for combed counts of yarn of above 40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br/>
              <w:br/>
              <w:t>1.225 kg/kg content in the export product</w:t>
              <w:br/>
            </w:r>
          </w:p>
          <w:p>
            <w:pPr>
              <w:pStyle w:val="Normal"/>
              <w:rPr>
                <w:sz w:val="18"/>
                <w:szCs w:val="18"/>
              </w:rPr>
            </w:pPr>
            <w:r>
              <w:rPr>
                <w:sz w:val="18"/>
                <w:szCs w:val="18"/>
              </w:rPr>
              <w:t>1.289 kg/kg content in the export product</w:t>
              <w:br/>
            </w:r>
          </w:p>
          <w:p>
            <w:pPr>
              <w:pStyle w:val="Normal"/>
              <w:rPr>
                <w:sz w:val="18"/>
                <w:szCs w:val="18"/>
              </w:rPr>
            </w:pPr>
            <w:r>
              <w:rPr>
                <w:sz w:val="18"/>
                <w:szCs w:val="18"/>
              </w:rPr>
              <w:t>1.3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 (PVA) Sizing Ma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Hydro 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Reactiv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Cotton Fabrics - Bleach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 for carded counts of yarn of 40s &amp; below</w:t>
              <w:br/>
              <w:t>OR</w:t>
              <w:br/>
              <w:t>Raw cotton for combed counts of yarn of 40s and below</w:t>
              <w:br/>
              <w:t>OR</w:t>
              <w:br/>
              <w:t>Raw cotton for combed counts of yarn of above 40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5 kg/kg content in the export product</w:t>
              <w:br/>
            </w:r>
          </w:p>
          <w:p>
            <w:pPr>
              <w:pStyle w:val="Normal"/>
              <w:rPr>
                <w:sz w:val="18"/>
                <w:szCs w:val="18"/>
              </w:rPr>
            </w:pPr>
            <w:r>
              <w:rPr>
                <w:sz w:val="18"/>
                <w:szCs w:val="18"/>
              </w:rPr>
              <w:t>1.289 kg/kg content in the export product</w:t>
              <w:br/>
            </w:r>
          </w:p>
          <w:p>
            <w:pPr>
              <w:pStyle w:val="Normal"/>
              <w:rPr>
                <w:sz w:val="18"/>
                <w:szCs w:val="18"/>
              </w:rPr>
            </w:pPr>
            <w:r>
              <w:rPr>
                <w:sz w:val="18"/>
                <w:szCs w:val="18"/>
              </w:rPr>
              <w:t>1.32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Dyed Denim Cloth with/without over-dyeing/printing/coating containing 50% or more by weight of Cott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br/>
              <w:br/>
              <w:t>OR</w:t>
              <w:br/>
              <w:t xml:space="preserve">Cotton Yarn </w:t>
              <w:br/>
              <w:br/>
              <w:t>AND/OR</w:t>
              <w:br/>
              <w:t xml:space="preserve">Cotton blended yarn with Manmade yarn (excluding spandex / lycra yarn) Polyester / Viscose / Acrylic / Nylon / Tencel (Lyocell Fibre) </w:t>
              <w:br/>
              <w:t>AND/OR</w:t>
              <w:br/>
              <w:t>Manmade Yarn (excluding spandex/ lycra yarn) Acrylic/ Polyester / Nylon/ Tencel (Lyocell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4 kg./kg. content in export product </w:t>
              <w:br/>
            </w:r>
          </w:p>
          <w:p>
            <w:pPr>
              <w:pStyle w:val="Normal"/>
              <w:rPr>
                <w:sz w:val="18"/>
                <w:szCs w:val="18"/>
              </w:rPr>
            </w:pPr>
            <w:r>
              <w:rPr>
                <w:sz w:val="18"/>
                <w:szCs w:val="18"/>
              </w:rPr>
              <w:t>1.04 kg/kg content in the export product.</w:t>
              <w:br/>
            </w:r>
          </w:p>
          <w:p>
            <w:pPr>
              <w:pStyle w:val="Normal"/>
              <w:rPr>
                <w:sz w:val="18"/>
                <w:szCs w:val="18"/>
              </w:rPr>
            </w:pPr>
            <w:r>
              <w:rPr>
                <w:sz w:val="18"/>
                <w:szCs w:val="18"/>
              </w:rPr>
              <w:t>1.05 kg/kg content in the export product.</w:t>
              <w:br/>
              <w:br/>
            </w:r>
          </w:p>
          <w:p>
            <w:pPr>
              <w:pStyle w:val="Normal"/>
              <w:rPr>
                <w:sz w:val="18"/>
                <w:szCs w:val="18"/>
              </w:rPr>
            </w:pPr>
            <w:r>
              <w:rPr>
                <w:sz w:val="18"/>
                <w:szCs w:val="18"/>
              </w:rPr>
            </w:r>
          </w:p>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Indigo Blue Dye</w:t>
              <w:br/>
              <w:br/>
              <w:t>OR</w:t>
              <w:br/>
              <w:br/>
              <w:t xml:space="preserve">Vat Indigo Blue solution Dye 40% strengh </w:t>
              <w:br/>
              <w:t>OR</w:t>
              <w:br/>
              <w:t>Vat (other than indigo) / Reactive / Sulphur / Pigment /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05 kg/kg of cotton content in the export product </w:t>
              <w:br/>
              <w:br/>
              <w:t xml:space="preserve">0.125 kg/kg of cotton content in export product </w:t>
              <w:br/>
              <w:t>0.015 kg/kg of cotto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Hydro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Soda Flak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on/ Lycra/ Spandex yarn</w:t>
              <w:br/>
              <w:t>OR</w:t>
              <w:br/>
              <w:br/>
              <w:t>Stretch Yarn (mixed yarn containing 90% or more cotton and upto 10% of Elaston/ Lycra/ Spa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material content in the export product</w:t>
              <w:br/>
              <w:t>1.05 kg/kg of material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Acrylic Synthetic Sizing agent/ Poly Acryl Amide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oesterifiedamide Starch/ modified star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uel for power generation for mills having spinning, weaving and processing activities (raw cotton as raw material)</w:t>
              <w:br/>
              <w:t xml:space="preserve">Naphtha </w:t>
              <w:br/>
              <w:t>OR</w:t>
              <w:br/>
              <w:t xml:space="preserve">SKO </w:t>
              <w:br/>
              <w:t>OR</w:t>
              <w:br/>
              <w:t xml:space="preserve">Furnace Oil </w:t>
              <w:br/>
              <w:t>OR</w:t>
              <w:br/>
              <w:t>HSD</w:t>
              <w:br/>
              <w:t>OR</w:t>
              <w:br/>
              <w:t>LNG</w:t>
              <w:br/>
              <w:t>OR</w:t>
              <w:br/>
              <w:t>Co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br/>
              <w:br/>
              <w:br/>
              <w:br/>
              <w:t xml:space="preserve">1.22 kg </w:t>
              <w:br/>
              <w:br/>
              <w:t>1.22 kg</w:t>
              <w:br/>
              <w:br/>
              <w:t>0.92 Litre</w:t>
              <w:br/>
              <w:br/>
              <w:t>1.10 Litre</w:t>
              <w:br/>
              <w:br/>
              <w:t xml:space="preserve">0.77 kg </w:t>
              <w:br/>
              <w:br/>
              <w:t>2.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Fuel for power generation for mills having weaving and processing activities (cotton yarn as raw material)</w:t>
              <w:br/>
              <w:t xml:space="preserve">Naptha </w:t>
              <w:br/>
              <w:t>OR</w:t>
              <w:br/>
              <w:t xml:space="preserve">SKO </w:t>
              <w:br/>
              <w:t>OR</w:t>
              <w:br/>
              <w:t xml:space="preserve">Furnace Oil </w:t>
              <w:br/>
              <w:t>OR</w:t>
              <w:br/>
              <w:t>HSD</w:t>
              <w:br/>
              <w:t>OR</w:t>
              <w:br/>
              <w:t xml:space="preserve">LNG </w:t>
              <w:br/>
              <w:t>OR</w:t>
              <w:br/>
              <w:t>Co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br/>
              <w:br/>
              <w:br/>
              <w:t xml:space="preserve">0.73 kgs </w:t>
              <w:br/>
              <w:br/>
              <w:t>0.73 kgs</w:t>
              <w:br/>
              <w:br/>
              <w:t xml:space="preserve">0.65 Litre </w:t>
              <w:br/>
              <w:br/>
              <w:t>0.77 Litre</w:t>
              <w:br/>
              <w:br/>
              <w:t xml:space="preserve">0.55 kg </w:t>
              <w:br/>
              <w:br/>
              <w:t>1.3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Naphtha, SKO, Furnace Oil, HSD, LNG and Coal shall be allowed only under AU condition.</w:t>
              <w:br/>
              <w:t>Note: 2. The above norms for fuel are applicable to units having spinning, weaving and processing or only weaving and processing activities as the case may be. Also the said units should have facilities for captive power generation using naptha/SKO/Furnace Oil/HSD/LNG/Coa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ached &amp; Dyed Cotton Knitt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 Grey</w:t>
              <w:br/>
              <w:t>OR</w:t>
              <w:br/>
              <w:t>Knitted Cotton Fabric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br/>
              <w:br/>
              <w:t>1.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Vat/Sulphur)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Dyed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t. of Fabric.</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ached/Dyed/Printed Cotton Knitted Fabrics with/without Elaston/ Lycra/ Spandex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of Cotton material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on/Lycra/Spa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5 kg/kg of Materials content in </w:t>
            </w:r>
          </w:p>
          <w:p>
            <w:pPr>
              <w:pStyle w:val="Normal"/>
              <w:rPr>
                <w:sz w:val="18"/>
                <w:szCs w:val="18"/>
              </w:rPr>
            </w:pPr>
            <w:r>
              <w:rPr>
                <w:sz w:val="18"/>
                <w:szCs w:val="18"/>
              </w:rPr>
            </w:r>
          </w:p>
          <w:p>
            <w:pPr>
              <w:pStyle w:val="Normal"/>
              <w:rPr>
                <w:sz w:val="18"/>
                <w:szCs w:val="18"/>
              </w:rPr>
            </w:pPr>
            <w:r>
              <w:rPr>
                <w:sz w:val="18"/>
                <w:szCs w:val="18"/>
              </w:rPr>
              <w:t>the export produc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Vat/Sulphur/Reactive)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of Cotton Material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 (Not to be allowed if the export product is dyed or 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kg of Cotton Materials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kg of Cotton Material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 (For white or printed goods having white gr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of Cotton Materials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respect of Sl.Nos. 113 to 115 below, 1% additional wastage may be allowed in case of Plied Yarn.</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9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rded yarn of counts 40s and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el for power generation</w:t>
              <w:br/>
              <w:t>HSD</w:t>
              <w:br/>
              <w:t>OR</w:t>
              <w:br/>
              <w:t>Furnac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1.15 litres</w:t>
              <w:br/>
              <w:br/>
              <w:t>1 litr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HSD and Furnace Oil shall be allowed only under AU condition. Note: 2. The above norms for fuel are applicable only to those units having facilities for captive power generation using HSD/Furnace Oi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bed Cotton/Melange Yarn of counts 40s and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el for power generation</w:t>
              <w:br/>
              <w:t>HSD</w:t>
              <w:br/>
              <w:t>OR</w:t>
              <w:br/>
              <w:t>Furnac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1.50 litres</w:t>
              <w:br/>
              <w:br/>
              <w:t>1.20 litre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HSD and Furnace Oil shall be allowed only under AU condition. Note: 2. The above norms for fuel are applicable only to those units having facilities for captive power generation using HSD/Furnace Oi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bed Cotton/Melange Yarn of counts above 40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el for power generation</w:t>
              <w:br/>
              <w:t>HSD</w:t>
              <w:br/>
              <w:t>OR</w:t>
              <w:br/>
              <w:t>Furnac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1.74 litres</w:t>
              <w:br/>
              <w:br/>
              <w:t>1.45 litre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HSD and Furnace Oil shall be allowed only under AU condition. Note: 2. The above norms for fuel are applicable only to those units having facilities for captive power generation using HSD/Furnace Oi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Bag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d T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sh L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ck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g Hoo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Fabric Dyed and prin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br/>
              <w:t>OR</w:t>
              <w:br/>
              <w:t>Raw cotton for carded counts of yarn of 40s &amp; below</w:t>
              <w:br/>
              <w:t>OR</w:t>
              <w:br/>
              <w:t>Raw cotton for combed counts of yarn of 40s and below</w:t>
              <w:br/>
              <w:t>OR</w:t>
              <w:br/>
              <w:t>Raw cotton for combed counts of yarn of above 40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br/>
              <w:t>1.225 kg/kg content in the export product</w:t>
              <w:br/>
            </w:r>
          </w:p>
          <w:p>
            <w:pPr>
              <w:pStyle w:val="Normal"/>
              <w:rPr>
                <w:sz w:val="18"/>
                <w:szCs w:val="18"/>
              </w:rPr>
            </w:pPr>
            <w:r>
              <w:rPr>
                <w:sz w:val="18"/>
                <w:szCs w:val="18"/>
              </w:rPr>
              <w:t>1.289 kg/kg content in the export product</w:t>
              <w:br/>
            </w:r>
          </w:p>
          <w:p>
            <w:pPr>
              <w:pStyle w:val="Normal"/>
              <w:rPr>
                <w:sz w:val="18"/>
                <w:szCs w:val="18"/>
              </w:rPr>
            </w:pPr>
            <w:r>
              <w:rPr>
                <w:sz w:val="18"/>
                <w:szCs w:val="18"/>
              </w:rPr>
              <w:t>1.3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Vat Dyes) of 100% strength (for Dyed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for prin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printed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the wt.of cotton</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Knitted Fabric (Bleached/Dyed/ Prin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Vat/ S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wt. of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printed fabric weigh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 Powder (for Bronze printed goo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wt. of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of the wt.of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 (for white or printed fabric having white gr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 of the wt.of fabric</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knitted Fabric with Elaston/Lycra/Spandex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br/>
              <w:t>OR</w:t>
              <w:br/>
              <w:br/>
              <w:t>Raw cotton for carded counts of yarn of 40s &amp; below</w:t>
              <w:br/>
              <w:t>OR</w:t>
              <w:br/>
              <w:t>Raw cotton for combed counts of yarn of 40s and below</w:t>
              <w:br/>
              <w:t>OR</w:t>
              <w:br/>
              <w:t>Raw cotton for combed counts of yarn of above 40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br/>
            </w:r>
          </w:p>
          <w:p>
            <w:pPr>
              <w:pStyle w:val="Normal"/>
              <w:rPr>
                <w:sz w:val="18"/>
                <w:szCs w:val="18"/>
              </w:rPr>
            </w:pPr>
            <w:r>
              <w:rPr>
                <w:sz w:val="18"/>
                <w:szCs w:val="18"/>
              </w:rPr>
              <w:t>1.225 kg/kg content in the export product</w:t>
              <w:br/>
            </w:r>
          </w:p>
          <w:p>
            <w:pPr>
              <w:pStyle w:val="Normal"/>
              <w:rPr>
                <w:sz w:val="18"/>
                <w:szCs w:val="18"/>
              </w:rPr>
            </w:pPr>
            <w:r>
              <w:rPr>
                <w:sz w:val="18"/>
                <w:szCs w:val="18"/>
              </w:rPr>
              <w:t>1.289 kg/kg content in the export product</w:t>
              <w:br/>
            </w:r>
          </w:p>
          <w:p>
            <w:pPr>
              <w:pStyle w:val="Normal"/>
              <w:rPr>
                <w:sz w:val="18"/>
                <w:szCs w:val="18"/>
              </w:rPr>
            </w:pPr>
            <w:r>
              <w:rPr>
                <w:sz w:val="18"/>
                <w:szCs w:val="18"/>
              </w:rPr>
              <w:t>1.3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Nos./ MT of Fabric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k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Nos./ MT of Fabric expor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CIF value of items 3 &amp; 4 taken together shall not exceed 1% of FOB value of expor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Knitted Fabrics(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Rami Blended knitted Sweate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Rami Blend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Blend of Cotton Rami should conform in import and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100% Cotton Table Cov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 (Relevant Qualit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and/or Printed Cotton made-u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Hydro 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fabrics allow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Chindi Cotton Durr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eces of fabrics containing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Cotton Bath Rug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Cotton Durri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Cotton Coarse Yarn (Below 10 Cou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of cotton yarn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ax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 Fabric made out of Carded Yarn of counts below 40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 fabrics made out of combed yarn of counts below 40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 Fabrics manufactured out of combed yarn above 40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Bleached/ Dyed/Printed Cotton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Knitted Cott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eight of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Vat/Sulphur Reactive) of 100% strength (only for dyed/printed knitted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 Powder (for Bronze printed goods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wt. of fabric.</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Cotton Made-ups other than 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ed Cotton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fabrics made out of combed Yarn of counts below 40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9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Fabrics manufactured out of combed yarn above 40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mie/Cotto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mi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kg/kg of Ramie Fibre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atural Silk (Chiffon/Chinnon/Crepe/Georgette/Taffeta/Satin) Fabrics/Made-ups/Sare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berry Raw Silk (Gummed) of any grade (other than Dupi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pion Silk Yarn (gummed and untwisted)</w:t>
              <w:br/>
              <w:t>OR</w:t>
              <w:br/>
              <w:t>Dupion Silk Yarn (de-gummed and twis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 kg/kg content in export product</w:t>
              <w:b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atural Silk Fabrics/made-ups/sarees (other than those covered by Sl.No. J.123 above)/garments containing one or more than one specified constituent raw silk/silk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berry Raw Silk of any grade (other than Dupi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pion Silk Yarn (gummed and untwisted)</w:t>
              <w:br/>
              <w:t>OR</w:t>
              <w:br/>
              <w:t>Dupion Silk Yarn (degummed and twis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 kg/kg content in export product</w:t>
              <w:b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il Silk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 Silk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eled Tussar Silk Yarn/ Tussar Silk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case of export of garments, item Nos. 3 &amp; 4 will be allowed @ 1.07 kg/kg content in export product and item No. 5 will be allowed @ 1.17 kg/kg content in export product.</w:t>
              <w:br/>
              <w:t>Note: 2. In case of export of garments, if the garments are fitted with the Beads, Sequines, Chattons etc., then the Beads,Sequins, Chattons etc. will be allowed on "Net plus 1% wastage basis".</w:t>
              <w:br/>
              <w:t>Note: 3. In case of export of garments, if the lining material is to be/has been used in the silk garments, the same may be allowed on Net plus 5% wastage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atural Silk Garments made of relevant Silk Fabric of relevant GSM with +/- 10% var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Natural relevant Silk fabric of relevant GSM with +/- 10% vari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f the garments are fitted with the Beads, Sequins, Chattons, etc., then the Beads, Sequins, Chattons etc., will be allowed on "Net plus 1% wastage basis".Note: 2 If the lining material is to be/has been used in the Silk Garments, the same may be allowed on "Net plus 5% wastage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al silk mixed Fabrics/made-ups/sarees/garments containing one or more than one specified constituent silk yarn and any other Textile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berry Raw Silk of any grade (other than Dupi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pion Silk Yarn (gummed and untwisted)</w:t>
              <w:br/>
              <w:t>OR</w:t>
              <w:br/>
              <w:t>Dupion Silk Yarn (degummed and twis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 kg/kg content in export product</w:t>
              <w:br/>
            </w:r>
          </w:p>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il Silk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 Silk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eled Tussar Silk Yarn/Tussar Silk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y other textil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In case of export of garments, item nos. 3,4 &amp; 6 will be allowed @ 1.07 kg/kg content in export product and item no. 5 will be allowed @ 1.17 kg/kg content in export product </w:t>
              <w:br/>
              <w:t xml:space="preserve">Note: 2. In case of export of garments, if the garments are fitted with the Beads, Sequins, Chattons etc. then the Beads, Sequins, Chattons etc. will be allowed on "Net plus 1% wastage basis". </w:t>
              <w:br/>
              <w:t>Note: 3. In case of export of garments, if the lining material is to be/has been used in the silk garments, the same may be allowed on Net plus 5% wastage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lk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k Waste</w:t>
              <w:br/>
              <w:t>OR</w:t>
              <w:br/>
              <w:t>Silk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8 kg </w:t>
              <w:br/>
              <w:b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Cotton Knitted Brief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knitted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Elastic Tape upto width 1 in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Cotton Terry Towel (Bleached/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Cotton/Comb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or Direct or Vat or Sulphur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 Nos. 3 &amp; 4 will be allowed only against export of Dyed Terry Towe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orak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U/PVC coated Nylon/Polyester Fabric </w:t>
              <w:br/>
              <w:t>OR</w:t>
              <w:br/>
              <w:t>Any other 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lective Fabric in 2"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0.5%</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VC Fusing/Sealing Tape in 20 mm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0.5%</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Zipp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Stu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of Hosiery/ Knitwears made of 100% Mohair/ 100% Woo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br/>
              <w:t>OR</w:t>
              <w:br/>
              <w:t>Wool Tops/Mohair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kg</w:t>
              <w:br/>
              <w:br/>
              <w:t>1.3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of Hosiery/ knitwears made of 100% woo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Yarn/ Woollen Worsted Yarn not exceeding 32 BW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hloro 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of Hosiery/ knitwears made of woollen blend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Woollen Blended Yarn containing Synthetic Fibre like Acrylic/Polyester/Nylon of relevant ble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8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hloro 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Kg content of wool &amp; other animal hair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Ladies Bib and Brac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 Sq.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uson with or without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 sq.m</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 No.2 shall be allowed, if the export product is with lin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uson with lining &amp; Hoo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sq.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uson with lining and Non- Woven fusible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usible lining fabric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sq.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uson with lining, Non-woven fusible lining &amp; Hoo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usible lining fabric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irls/Boys Shor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 sq.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Nikars/Shor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Pant/Trous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Infants Cotton Denim Full Sleeves Jacke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Denim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and Polyester mixed knitted readymade garmen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 kg/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garments made from Dyed, Printed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Fabric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norm given hereafter for a relevant type of Garm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knitted Elastic cuff unbleach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knitted gloves-seamles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Knitted Ladies Panty/ Gents Brief (Dyed/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of 100% strength (Vat/ Sulphur) (for dyed product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cotton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knitted readymade garmen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Vat/ Sulphur)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export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Sweate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yarn (natural/manm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knitted with Elaston/Lycra/Spandex Readymade Garments Containing lycra OR Spandex OR Elaston yarn between 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on OR Lycra OR Spa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Socks/ Stockings (knit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gm. for 1 kg cotton conten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sports vest (knit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Track Suit (Knitt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knitted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verall (Industrial Worker Garment/ Boiler/ Work Suit) made out of Polyester/ Cotton Blended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 (1.75 Mtr. Length +/-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Cotton Blended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 Sq.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Acrylic Knitwear (including general cut item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cotton knitted ladies night dress/gow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other than disperse, metal complex, acid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Hydro 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weight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the weight of export po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Placemat, Napkin, Table Cloth, Cushion Cover and Comfort Cover et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Cott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phur Dyes, Vat Dyes, Fibre Reactive Dyes(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Printed Salwar Kameez and Dupatta made of Polyester (Weight reduction proces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PO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weigh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Sulpho- xylate Formal- dehyde</w:t>
              <w:br/>
              <w:t>OR</w:t>
              <w:br/>
              <w:t>Zinc Sulphoxylate Formaldehyde (e.g. Rangolite DS/DP/C, Jayka- lite Salfoline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br/>
              <w:br/>
            </w:r>
          </w:p>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Compound (Amino Silicon/ Emuls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onetrap (Leveling Agent for Disperse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of weigh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static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G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Printed Readymade Garments fitted with or without beads, sequins, chattons etc. and with or without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ads, Sequins, Chattons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to be used in the gar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5% wastag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mport item no. 2 shall be allowed, if the export is fitted with Beads, Sequins, Chattons etc.Note: 2. Import item no. 3 shall be allowed, if the export product is filled with lining materia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Wool Blended Knitwears containing wool, Acrylic &amp; Polyest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kg/kg of wool fibre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 kg/kg of Acrylic fibre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 kg/kg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of Wool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of Polyester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of Acrylic fibre contents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Bermud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qr.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Half sleeve shir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 sq.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Jacket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 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ong Full sleeve Jacket with Hood &amp; Collar without Lining (Made out of Nylon Tafetta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Tafetta Fabric (GSM=60 +/-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Sq.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Jackets and overcoating made out of Blanketing Cloth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Rags/ Synthetic R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Wadd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7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ong Coat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ulder Pads, Relevant Cords, Stoppers on Ha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Readymade Jackets and Overcoat Polyester-Wool Blended Fabrics (with/without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for dyed product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Wadd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Readymade Trousers/ Jackets/ Overcoat of 100% Raw Wool (With or without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s (only for Jacket and Overcoat with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 Sq. Mt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Trousers made of polyester viscose blended dyed processed and finish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t.of viscose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cal Whi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irl's - Cotton Denim Full Sleeves Jackets with/without Embroidered/Patches et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Denim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 Acrylic Knitwear (including General cut item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Yar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 Placemat, Napkin, Table Cloth, Cushion Cover and Comfort Cover et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Cott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ommet Band made from Nylon (Polyamide) base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spital Gowns made of Cott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Cott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ner Lining for Jacke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5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ner Lining for ves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25 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a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5 sq.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Panels for Sweaters made from Acrylic Fibre (Dyed/Un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Dyes of 100% Strength (for dyed product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Panels for Sweaters made from Raw Wool (Dyed/Un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Acid/ Chrome) of 100% Strength (for dyed product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Jackets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 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Jackets without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Jump Sui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 sq.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Long Coa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 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1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Night Wea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5 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Sleeves less jacket (Ladies Vests) made of Cotton Deni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Denim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de-ups manufactured out of Polyester Cotton Blended Grey and Process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n the weight of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de-ups of Grey Cotton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Cotton Fabric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Sock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yarn (w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ka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 sq.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ka with lining and Polyester Wadd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wadd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Fleece Knitted Garments with Hoo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pun Polyester Knitted Fleece Fabric Dy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 per Sq.Me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pun Polyes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tr. per Sq.Meter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Wool Blended Knitwea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kg/kg of Wool content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of Polyester contents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Quilted Cotton Made Ups other than 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d Cotton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ised Scarves Mufflers containing Polyester yarn and any other animal fibres like Mohair, Wool et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hair Top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Top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hair Scoured/ 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ymade garments Man's Suit Set made out of Nylon fabric/ Taffe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e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sq. mtr. per s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in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oured, Bleached and Finished Placemat, Napkin, Table Cloth, Cushion Cover and Comfort Cover et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Cott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ks-Blended (made from cotton, Nylon/Polyester, Dyed Acrylic,Dyed Polyester Elastic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imped/ Texturised, single/double/ Nylon/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d high Bulk Acrylic yarn in Assorted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Yarn Rubber cover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Double crimped Nyl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ousers made out of Polyester &amp; Wool Blended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op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 Dyes/Basic Dyes/Metal complex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ool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weight of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lour Knitted readymade garmen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s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Knitted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st made of Nyl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abric with polyester wadding(quil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aist Coat made of Nyl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abric with Polyester wadding(quil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 sq.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nd cheater with lining, Polyester wadding fitted with Elastic/ Cord at the bottom &amp; cuf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wadd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 and Acrylic Blended Knitwea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kg/kg content of wool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of Wool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 kg/kg content of Acrylic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hloro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of net weight of wool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len Knitwea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br/>
              <w:t>OR</w:t>
              <w:br/>
              <w:t>Wool Tops</w:t>
              <w:br/>
              <w:t>OR</w:t>
              <w:br/>
              <w:t>Wool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kg</w:t>
              <w:br/>
              <w:br/>
              <w:t>1.30 kg</w:t>
              <w:br/>
              <w:b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hloro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len knitwears blended with Angora &amp; Nyl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blended Yarn with Angora &amp; Nyl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hloro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of Net weight of wool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Woollen Worsted Yarn (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omplex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t. of wool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Woollen Worsted Yarn (Dyed/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omplex Dyes of 100% strength</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wool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omplex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wt. of wool content in expor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Import of dyes to be allowed only if export product is "dy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Woollen Worsted Yarn (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Woollen Worsted Yarn(Gre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anketing Clot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Rags/synthetic R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 kg./kg.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ankets containing wool and polyest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ankets/Blazer/Vellour/ Overcoat/Jacket Cloth made of Synthetic Waste/ Woollen Waste/ Woollen Rags/ Scoured Wool/Synthetic Rag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Rags/ Synthetic R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omplex Dyes (For wool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Dyes (For acrylic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igments/Naphthol/Direct/Reactive Dyes (For viscose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Synthetic Clipp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lled or Garnetted Fibres made out of Woollen and/or Synthetic Rags/ Clippings/ Hard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Wool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br/>
              <w:t>OR</w:t>
              <w:br/>
              <w:br/>
              <w:t>Wool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8 kg/kg of Wool content in the export product.</w:t>
              <w:br/>
              <w:t>1.198 kg/kg content of wool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 Dyes or Metal Complex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ool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the weight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 - and/or Moth Proof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the Wool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om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the export product is Teflon Treated, an additional item - Oleophobol-S/ Hydrophobol-X may be allowed @0.04 kg/kg of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brics made of 100% woo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Woollen Mufflars (Dyed/ Un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Yarn not Exceeding 32 BW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Acid/ Chrome) of 100% strength (only for dyed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nitted Woollen Shawls (Dyed/ Un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worsted yarn not exceeding 32 BW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Acid/ chrome) of 100% strength (only for dyed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hair and Polyester blended knitwea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hair top</w:t>
              <w:br/>
              <w:t>OR</w:t>
              <w:br/>
              <w:t>Mohair Scou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 kg/kg content in export</w:t>
              <w:br/>
              <w:t>1.35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hloro 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of export weight of wool and woolen blended ite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hair Polyester Mixed Blankets Rais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hair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hair, Acrylic, Polyester Nylon and wool Dyed blended knitwea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hair top</w:t>
              <w:br/>
              <w:t>OR</w:t>
              <w:br/>
              <w:t>Mohair Scou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 kg content in the export product</w:t>
              <w:br/>
              <w:t>1.35 kg/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br/>
              <w:t>OR</w:t>
              <w:br/>
              <w:t>Wool T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kg/kg content in the export product.</w:t>
              <w:br/>
              <w:t>1.3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hloro 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of weight of Mohair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Dyes of 100% strength (Cationic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Acrylic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Nylon content in the export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Wool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sed Wool Felts/Compressed Wool Felts/Wool Felts made of 100% Wool/Carbonized Wool/Wool Waste and articles thereo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Kg. content of wool/scoured wool/wool waste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sed Wool Felts/Compressed Wool Felts/Wool Felts made of 100% Carbonized Wool/ Wool Waste and articles thereo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Waste</w:t>
              <w:br/>
              <w:t>OR</w:t>
              <w:br/>
              <w:t>a)Carbonised Wool</w:t>
              <w:br/>
              <w:t>b) Carbonised Wool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of wool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awls/Scarves/Mufflers &amp; Made-ups made of 100% woo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br/>
              <w:t>OR</w:t>
              <w:br/>
              <w:br/>
              <w:t>Wool Top</w:t>
              <w:br/>
              <w:t>OR</w:t>
            </w:r>
          </w:p>
          <w:p>
            <w:pPr>
              <w:pStyle w:val="Normal"/>
              <w:rPr>
                <w:sz w:val="18"/>
                <w:szCs w:val="18"/>
              </w:rPr>
            </w:pPr>
            <w:r>
              <w:rPr>
                <w:sz w:val="18"/>
                <w:szCs w:val="18"/>
              </w:rPr>
              <w:br/>
              <w:t>Wool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8 kg/kg content in the export product</w:t>
              <w:br/>
            </w:r>
          </w:p>
          <w:p>
            <w:pPr>
              <w:pStyle w:val="Normal"/>
              <w:rPr>
                <w:sz w:val="18"/>
                <w:szCs w:val="18"/>
              </w:rPr>
            </w:pPr>
            <w:r>
              <w:rPr>
                <w:sz w:val="18"/>
                <w:szCs w:val="18"/>
              </w:rPr>
              <w:t>1.198 kg/kg content in the export product</w:t>
              <w:br/>
            </w:r>
          </w:p>
          <w:p>
            <w:pPr>
              <w:pStyle w:val="Normal"/>
              <w:rPr>
                <w:sz w:val="18"/>
                <w:szCs w:val="18"/>
              </w:rPr>
            </w:pPr>
            <w:r>
              <w:rPr>
                <w:sz w:val="18"/>
                <w:szCs w:val="18"/>
              </w:rPr>
              <w:t>1.10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 Blazer/Woollen Blended Fabrics containing Wool &amp; Polyester/ Visco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8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br/>
              <w:t>OR</w:t>
              <w:br/>
              <w:br/>
              <w:t>Polyester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w:t>
              <w:br/>
              <w:t>1.17 kg/kg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 tops Dyed/ Un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omplex Dyes of 100% Strength (only for dyed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wool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len Blended Knitwea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Yarn (not exceeding 32 BW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of Wool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len Blended Shawls/ Scarves/ Mufflers containing Wool &amp; Polyester/ Visco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8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len Blended Yarn containing Polyester/Wool/Acrylic/Viscose/Nylon (Grey/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 Polyester Staple Fibre</w:t>
              <w:br/>
              <w:t>OR</w:t>
              <w:br/>
              <w:t>Polyester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kg content in the export product.</w:t>
              <w:br/>
              <w:t>1.08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br/>
              <w:t>OR</w:t>
              <w:br/>
              <w:br/>
              <w:t>Wool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content in the export product.</w:t>
              <w:br/>
            </w:r>
          </w:p>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br/>
              <w:t>OR</w:t>
              <w:br/>
              <w:t>Acrylic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kg content in the export product</w:t>
              <w:b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bre/ Viscose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Polyeste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Acrylic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omplex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Wool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 Napthol/ Direct/ Reactiv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Viscose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ibre</w:t>
              <w:br/>
              <w:t>OR</w:t>
              <w:br/>
              <w:t>Nylon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kg content in the export product</w:t>
              <w:br/>
              <w:t>1.08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4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len Shoddy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len R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en Clipp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lled or Garnetted Fibres made out of Woollen and/or Synthetic Rags/ Clippings/ Hard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le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br/>
              <w:br/>
              <w:t>OR</w:t>
              <w:br/>
              <w:t>Carbonis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the export product.</w:t>
              <w:br/>
              <w:br/>
              <w:t>1.1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rsted Spun Yarn(Dyed) containing Polyester and woo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br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l To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t. of polyes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omplex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wool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Ladies Riding Breeches of Woven/ Knitted Fabric with Full Seat of Artificial Leather Clot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ype of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ficial Leathe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Fastners 1 set of 4 p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s of relevant size and specific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ven Muffler containing Mohair Yarn and Polyester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hair T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Printed Polyester-Viscose Fabric Blend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Viscose Blended Fabric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of Polyester material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Dyed and Printed Fabrics/ Sare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Polyester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Partially Orient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Chips (Textil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wtherm (Thermi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O/ Furnac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2 Ltr. /kg. of Polyester Partially Oriented yar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Girls Work Shorts Size 2 to 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8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Girls work Shorts Size 7 to 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8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5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Girls Adventure Shorts Size 2 to 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Girls Adventure Shorts size 7 to 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Girls Work Trouser Size 2 to 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2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Girls work Trouser size 7 to 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2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Girls Adventure Trouser Size 2 to 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9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Girls Adventure Trouser Size 7 to 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2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nts for Infan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9 Sq.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iler Suit, made out of Polyester Cotton Dyed Clot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kg/kg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n the wt.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n the wt. of Cotton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Long Sleeve Quilted Shir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lted Fabric</w:t>
              <w:br/>
              <w:t>OR</w:t>
              <w:br/>
              <w:t>Fabric to be used in the garment (outer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Sq. Mtrs.</w:t>
              <w:br/>
              <w:br/>
              <w:t>2.45 sq.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inner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ousers made of Leather &amp; Knitted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nitted Fabric width 150 Cms(60") for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ra Lar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r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9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a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Chips (Textil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wtherm (Heat transfer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O/ Furnac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2 Ltr. /kg. of Polyester Filament yar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Shirt (Full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Shirt (Half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Shirt (Full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Shirt (Full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Shirt (Half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Ladies Trous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Trouser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 Sq. Mtrs.</w:t>
              <w:br/>
              <w:t>1.10 Sq. Mtr. (For Linin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Ladies T-Shirt (Full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 Sq.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Ladies T-Shirt (Short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7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T-Shirt (Large Siz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Ladies Sweat Shirt (Full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Sweat Shirt (Full Slee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Pyjama Set (Please see Note.1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e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Pyjama Set (Please see Note.1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e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Pyjama Set (Please see Note.1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e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Night Dress (Please see Note.2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Night Dress (Please see Note.2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Night Dress (Please see Note.2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Dress (Please see Note.3 bel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Sq. Mtr. &amp; 2.00 Sq. Mtr. for Linin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Skir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Blou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irls Blou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Ladies Shor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Brie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Panti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ordinate Set (Comprising of Full Sleeve Top and Trous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 Sq. 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ordinate Set (Comprising of Half Sleeve T-Shirt &amp; Shor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0 Sq. Mt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PYJAMAS: Consisting of two garments, namely, a garment intended to cover the upper part of the body, generally a jacket type garment or pullover or similar type of garment and a garment consisting of a trouser or short of simple cut with no opening or with an opening at the front.</w:t>
              <w:br/>
              <w:t>2) NIGHT DRESS: These garments are made from lighter fabric, vary in length from less than knee length to ankle length. Such night dresses may be eleborately styled with decoration e.g.lace, ribbons, flounces, bows, embroidery, pipings, gathers etc. When made from comparatively heavier fabrics which may be brushed and/or printed, they are more simply styled and may have some decoration.</w:t>
              <w:br/>
              <w:t>3) LADIES DRESS: The product one piece of garment for the female covering the top of the body and extending to some where from the mid-thigh to feet. It is appropriate to wear without other garments and its lower end encloses both the legs in a single "tube" (rather than two, as trousers d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wisted Silk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Raw Sil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rnishing Fabric made out of Dyed Polyester Filament Yarn &amp; Dyed Cotto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 Undy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 of weight of Polyester Filament Yarn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1.5% of weight of cotton yarn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29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Woven Inter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Processed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Cotton Fabric in expor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HDPE Powder shall be allowed, if the product to be exported is made of Microdot Application Method</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hletic &amp; Swim Shorts with short legs and slits in each sid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 Sq. mt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Workwear made out of: Polyester Cotton Blended High Visibility Dyed Fabric with Reflective Band/Polyester High Visibility Dyed Fabric with Reflective Band.</w:t>
              <w:br/>
              <w:t xml:space="preserve">a) Boiler Suit </w:t>
              <w:br/>
              <w:br/>
              <w:br/>
            </w:r>
          </w:p>
          <w:p>
            <w:pPr>
              <w:pStyle w:val="Normal"/>
              <w:rPr>
                <w:b/>
                <w:b/>
                <w:sz w:val="22"/>
                <w:szCs w:val="22"/>
              </w:rPr>
            </w:pPr>
            <w:r>
              <w:rPr>
                <w:b/>
                <w:sz w:val="22"/>
                <w:szCs w:val="22"/>
              </w:rPr>
            </w:r>
          </w:p>
          <w:p>
            <w:pPr>
              <w:pStyle w:val="Normal"/>
              <w:rPr>
                <w:b/>
                <w:b/>
                <w:sz w:val="22"/>
                <w:szCs w:val="22"/>
              </w:rPr>
            </w:pPr>
            <w:r>
              <w:rPr>
                <w:b/>
                <w:sz w:val="22"/>
                <w:szCs w:val="22"/>
              </w:rPr>
              <w:t>b) Jacket</w:t>
              <w:br/>
              <w:br/>
              <w:br/>
            </w:r>
          </w:p>
          <w:p>
            <w:pPr>
              <w:pStyle w:val="Normal"/>
              <w:rPr>
                <w:b/>
                <w:b/>
                <w:sz w:val="22"/>
                <w:szCs w:val="22"/>
              </w:rPr>
            </w:pPr>
            <w:r>
              <w:rPr>
                <w:b/>
                <w:sz w:val="22"/>
                <w:szCs w:val="22"/>
              </w:rPr>
              <w:t xml:space="preserve">c) Pan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Reflective Ba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m or 6 cm width X length upto 7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Reflective Ba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m or 6 cm width X length upto 4.6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7 Sq.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Reflective Ba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m or 6 cm width X length upto 2.4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Bib Pan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sq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Reflective Ba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m or 6 cm width X length upto 3.6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Gilet Waist Coa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 Sq.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Reflective Ba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m or 6 cm width X length upto 2.85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 Short Coa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 Sq.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Reflective Ba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m or 6 cm width X length upto 4.6 mtr</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import of reflective band is subject to actual user condition only.</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Infants) Cotton Denim Full Sleeve Jackets (Embroider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Denim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Upholstry/Furnishing Fabrics made out of Polyester Filament Yarn/Viscose Spun Yarn/Cotto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pu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Viscose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ive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Cotton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lk Wool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 Silk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oured W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 kg/kg content in the export product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Woven Label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urised 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Viscose/Cotton Blended Grey/Dy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taple Fibre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kg Polyest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Viscose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import item is Polyester Staple Fibre Dyed and Viscose StapleFibre Dyed then import of Disperse Dyes shall not be permissibl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yarn dyed fabrics/made-ups with/without elaston/lycra/spandex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 (PVA) Sizing Ma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Hydro 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Reactive/ Sulphur/ Pigment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kg of cotton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on/lycra/spandex yarn</w:t>
              <w:br/>
              <w:br/>
              <w:t>OR</w:t>
              <w:br/>
              <w:t>Stretch yarn (mixed yarn containing 95% cotton and 5% of elaston/lycra/spa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materials content in the export product</w:t>
              <w:br/>
              <w:t>1.05 kg/kg of material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el for power generation Naphtha</w:t>
              <w:br/>
              <w:t>OR</w:t>
              <w:br/>
              <w:t>Furnac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 kg</w:t>
              <w:br/>
              <w:br/>
              <w:t>4.10 litre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Naphtha and Furnace Oil shall be allowed only under AU condition. </w:t>
              <w:br/>
              <w:t>Note: 2. The above norms for fuel are applicable only to composite units having spinning, weaving and processing activities. Also the said units should have a captive power plant using "Naphtha/Furnace Oil" as fue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raided Elastic Tape made out of Polyester Filament Yarn and Heat Resistance Rubber Thread in assorted siz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150 Denier)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 Resistance Rubber Thread(Guage 36 to 4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Sleevless Jackets (45% Polyester &amp; 55% Nylon) with/ without lining &amp; Polyester Wadd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ne Taffeta Azo Free Fabric containing 45% Polyester and 55% Nyl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T 100% Nylon Taffeta Poly/ Azo Freez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5%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ax Madeu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l/Silk blended Shawls/Scarves/Mufflers and made-u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coured Wool</w:t>
              <w:br/>
              <w:t>OR</w:t>
              <w:br/>
              <w:br/>
              <w:t>b)Wool Top</w:t>
              <w:br/>
              <w:t>OR</w:t>
              <w:br/>
              <w:t>c)Wool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 Kg/kg content in the export product</w:t>
              <w:br/>
            </w:r>
          </w:p>
          <w:p>
            <w:pPr>
              <w:pStyle w:val="Normal"/>
              <w:rPr>
                <w:sz w:val="18"/>
                <w:szCs w:val="18"/>
              </w:rPr>
            </w:pPr>
            <w:r>
              <w:rPr>
                <w:sz w:val="18"/>
                <w:szCs w:val="18"/>
              </w:rPr>
              <w:t>1.21 Kg/kg content in the export product</w:t>
              <w:b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 Silk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irls froc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de-ups made from polyester cotton blended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cotton blended fabric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tr. per sq.mtr.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 Dyed man-made fabric</w:t>
              <w:br/>
              <w:t>ii) Dyed and printed man-made fabric/printed man made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etre.</w:t>
              <w:br/>
              <w:br/>
              <w:t>1 sq.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an made grey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tr. per sq.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an-made dyed and/or Bleached fabric</w:t>
              <w:br/>
              <w:t>OR</w:t>
              <w:br/>
              <w:t>Relevant man made grey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 Mtr. per sq.mtr. content in the export product</w:t>
              <w:br/>
              <w:t>1.02 sq.mtr. per sq.mtr.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de-ups made from Man-made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r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rocessed Man-made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 metre per sq.mtr.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baiya/Khanga made from 100% Viscose Fabrics with or without Fringes with or without Lurex</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r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Viscose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 Metre per sq.mtr.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arves/ Stoles/ Pareo/ Handkerchie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r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etre per sq.mtr.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Cotton Blended Grey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Cotton Yarn of relevant ble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Cotton Blended Dyed/ Printed operation Gowns or operation sui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t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Cotton Blended Hospital Garments such as operation gowns suits, jackets, trouser, apro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To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and/or printed synthetic blanket made out of Acrylic Spun Yarn (under cotton system) and Polyester Yarn containing 79% Acrylic Yarn, 13% Polyester Yarn and 8% Polyester Cotto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Spu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Cotton Blend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ylex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 net to net basi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the net content of the acrylic spun yarn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per Poly b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 net to net basi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ugated bo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 net to net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scose/ Silk Blended Spun Dyed Yarn containing Viscose staple fibre dyed and silk to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taple Fibre dy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k T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Print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tton processed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Jacketted fire hose without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 dyed &amp; printed polyester fabrics/ sarees (by weight reduction proces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Polyester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weight of polyester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exporter at the time of exports will supply a sample of grey and processed fabric to the Customs Authority supported by a Certificate issued from the testing Laboratories of the Textile Committee/ Man made Textiles Research Association (MANTRA)/ silk &amp; Art silk Mills Research Association (SASMIRA), Bombay / Bombay Textiles Research Association (BTRA), Bombay / Southern India Textiles Research Association (SITRA), Coimbatore / Ahmedabad Textiles Industries Research Association (ATIRA), Ahmedabad or any other institution recognised by the Government of India for this purpos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e made from relevant man-made processed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an made processed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ce made out of polyester filame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of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wt. of polyester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f the export item is not dyed then the import item at sl.no.2 above shall not be allowed</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uble layer cotton woven interlining/cotton woven inter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fabric gr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Mid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Sq. Metre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Wrap Skir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Chemi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s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Nightwear Se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e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 Long Sleeve Quilted shir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outer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inner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gm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V-neck sleeveless beachwear blou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olyester Carbonised Printed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 Polyester / 35% Cotton Blended fabric (Dyed/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Ves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Single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Tube To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Cotton knitted gloves - seamless with/without PVC dots (one sid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Palstis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cover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item at Sl.No.2 shall be allowed when the export product is PVC dott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ycra Covered with relevant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 (1 to 3 D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Staple Fibre (1 to 3 D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ycra/Spandex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the wt. of the polyester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f the export product is dyed, then only the import item at Sl.No.4 shall be allowed</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gs for Hors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irls Skir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 in the gar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mtr. per piec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Tank To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Knitted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lass Beads/Glass Pipe Beads/Sequ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 Dyed Pile Fabric </w:t>
              <w:br/>
              <w:br/>
              <w:br/>
              <w:t>ii) Dyed and Printed Pile Fabric/Printed Pile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br/>
              <w:t>1 Sq.mtr.</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 Relevant Pile Grey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etre/Sq.Metre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 Relevant Pile Dyed Fabric</w:t>
              <w:br/>
            </w:r>
          </w:p>
          <w:p>
            <w:pPr>
              <w:pStyle w:val="Normal"/>
              <w:rPr>
                <w:sz w:val="18"/>
                <w:szCs w:val="18"/>
              </w:rPr>
            </w:pPr>
            <w:r>
              <w:rPr>
                <w:sz w:val="18"/>
                <w:szCs w:val="18"/>
              </w:rPr>
              <w:t>OR</w:t>
              <w:br/>
              <w:br/>
              <w:t>Relevant Pile Grey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etre / Sq.Metre content in the export product</w:t>
              <w:br/>
            </w:r>
          </w:p>
          <w:p>
            <w:pPr>
              <w:pStyle w:val="Normal"/>
              <w:rPr>
                <w:sz w:val="18"/>
                <w:szCs w:val="18"/>
              </w:rPr>
            </w:pPr>
            <w:r>
              <w:rPr>
                <w:sz w:val="18"/>
                <w:szCs w:val="18"/>
              </w:rPr>
              <w:t>1.02 Sq.Metre/Sq.</w:t>
            </w:r>
          </w:p>
          <w:p>
            <w:pPr>
              <w:pStyle w:val="Normal"/>
              <w:rPr>
                <w:sz w:val="18"/>
                <w:szCs w:val="18"/>
              </w:rPr>
            </w:pPr>
            <w:r>
              <w:rPr>
                <w:sz w:val="18"/>
                <w:szCs w:val="18"/>
              </w:rPr>
              <w:t>Metre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de-ups made from Pile fabric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etr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rocessed Pile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Metre/Sq.Metre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Spun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4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y fabrics made from 100% Polyester filament Yarn/Texturised Yar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the export product woven fabri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 knitted fabric</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twisted mulberry silk yarn (Degumm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berry raw silk (gummed and untwis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Snow Suit (for age group upto 3 yea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to be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as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scose Filament Yarn Twisted/Cabl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e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nded yarn (containing flax and polyest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x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Rope made of Cotton yarn Coloured / Dy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 Coloured / Dy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Duster (Fabr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Waste (Motes) excluding the waste extracted at/produced by Carding, Draw frame, Comber, Speed frame and Ring frame stages of conversion of raw cotton from fibre to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tton Duster (Made-u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Waste (Motes) excluding the waste extracted at/produced by Carding, Draw frame, Comber, Speed frame and Ring frame stages of conversion of raw cotton from fibre to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pped Nylon fabrics made out of N6/N66 yarn of 210D-1680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ey Nylon Fabric made out of N6/N66 yarn of 210D-1680D </w:t>
              <w:br/>
              <w:t>OR</w:t>
              <w:br/>
              <w:t>N6/N66 Multifilament yarn of 210D-1680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919 kg per kg. Of resultant product </w:t>
              <w:br/>
              <w:br/>
              <w:t>0.951 kg per kg. Of resultan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Vinyl pyridine latex (41% DR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3 kg per kg of resultan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rci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7 kg per kg of resultan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ldehyde (37%Dr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6 kg per kg of resultan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Coated Fabric (Single Sid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Emulsions (on solid content basi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 kg/kg solid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Fashion Oversize Half Sleeve Shirt with a minimum length of 31 inch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Sq.m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awls/ Blankets/ Mufflers made of Pashmina Wool or Pashmina Sliver/ Top/ Rov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hmina Woollen Yarn of relevant micron and staple length but below 20 Micron and staple length below 40 mm</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hmina Sliver/ Top/ Roving of relevant micron and staple length but below 20 micron and staple length below 40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Micron &amp; Staple length should match in the Import &amp;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Grey Yarn (Under Worsted Syste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Suit Set of Two Piece (Jacket + Trouser)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e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Solid</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Stripe/ Che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cket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ulder P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leeve head </w:t>
              <w:br/>
              <w:t>OR</w:t>
              <w:br/>
              <w:t xml:space="preserve">Felt for Sleeve head </w:t>
              <w:br/>
              <w:t xml:space="preserve">&amp; </w:t>
              <w:br/>
              <w:t>Canvas for Sleeve h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t + 1% </w:t>
              <w:br/>
              <w:br/>
              <w:t xml:space="preserve">0.15 Sq.mtr. </w:t>
              <w:br/>
              <w:t xml:space="preserve">------------- </w:t>
              <w:br/>
              <w:t>0.1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dy f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 Collar f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non-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m Hole Tape 2-5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e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lar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uble fusible n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 Cl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 tape upto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ist Band Fusible upto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 Fusible upto 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amp; Ey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 Stick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aist Band upto 2" </w:t>
              <w:br/>
              <w:t>OR</w:t>
              <w:br/>
              <w:t>Fabric of pocketing descrip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Mtr. </w:t>
              <w:br/>
              <w:t>-------------</w:t>
              <w:b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 roll upto 1"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Jacket (Coat) [suit-type]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iec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bric Solid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Stripe/ Che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cket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ulder P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leeve head </w:t>
              <w:br/>
              <w:t>OR</w:t>
              <w:br/>
              <w:t xml:space="preserve">Felt for Sleeve head </w:t>
              <w:br/>
              <w:t xml:space="preserve">&amp; </w:t>
              <w:br/>
              <w:t>Canvas for Sleeve h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t + 1% </w:t>
              <w:br/>
              <w:br/>
              <w:t xml:space="preserve">0.15 Sq.mtr. </w:t>
              <w:br/>
              <w:t xml:space="preserve">------------- </w:t>
              <w:br/>
              <w:t>0.1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dy f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 Collar f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non-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m Hole Tape 2-5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e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lar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uble fusible n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 Cl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 Stick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n's Trouser (Suit-Type)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iec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bric Solid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Stripe/ Che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cket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rakebind </w:t>
              <w:br/>
              <w:t>OR</w:t>
              <w:br/>
              <w:t>Fabric of Pocketing descrip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03 Sq.mtr </w:t>
              <w:br/>
              <w:t xml:space="preserve">------------- </w:t>
              <w:b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b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 Cl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 Tape upto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ist band fusib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 Fusible upto 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amp; ey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 Stick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ist band upto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 roll upto 1"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 Suit Set (Coat + Pant)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e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bric Solid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Stripe/ Che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cket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ulder P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leeve head </w:t>
              <w:br/>
              <w:t>OR</w:t>
              <w:br/>
              <w:t xml:space="preserve">Felt for Sleeve head </w:t>
              <w:br/>
              <w:t xml:space="preserve">&amp; </w:t>
              <w:br/>
              <w:t>Canvas for Sleeve h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br/>
              <w:br/>
              <w:t xml:space="preserve">0.15 Sq.mtr. </w:t>
              <w:br/>
              <w:t xml:space="preserve">------------- </w:t>
              <w:br/>
              <w:t>0.1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dy f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 Collar f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non-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m Hole Tape 2-5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e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lar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uble fusible n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 Cl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 tape upto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ist Band fusible upto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 Fusible upto 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amp; Ey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 Stick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aist Band upto 2" </w:t>
              <w:br/>
              <w:t>OR</w:t>
              <w:br/>
              <w:t>Fabric of pocketing descrip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4 Mtr. </w:t>
              <w:br/>
              <w:t xml:space="preserve">------------ </w:t>
              <w:b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 roll upto 1"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 Jacket (Coat) (Suit-type)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iec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bric Solid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Stripe/ Che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cket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ulder P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leeve head </w:t>
              <w:br/>
              <w:t>OR</w:t>
              <w:br/>
              <w:t xml:space="preserve">Felt for Sleeve head </w:t>
              <w:br/>
              <w:t xml:space="preserve">&amp; </w:t>
              <w:br/>
              <w:t>Canvas for Sleeve h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t +1% </w:t>
              <w:br/>
              <w:br/>
              <w:t xml:space="preserve">0.12 Sq.mtr. </w:t>
              <w:br/>
              <w:t xml:space="preserve">------------ </w:t>
              <w:br/>
              <w:t>0.1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dy f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 Collar f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non-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m Hole Tape 2-5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e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lar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uble fusible n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 Cl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 Stick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y's Trouser (Suit-type) with lin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iec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bric Solid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Stripe/ Che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cketing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usible inte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ebi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b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er Cl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 Tape upto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ist band fusible upto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p Fusible upto 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amp; ey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ag Stick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aist band upto 2" </w:t>
              <w:br/>
              <w:t>OR</w:t>
              <w:br/>
              <w:t>Fabric of Pocketing Descrip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4 Mtr. </w:t>
              <w:br/>
              <w:t>------------</w:t>
              <w:br/>
              <w:t>0.2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 roll upto 1"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popcorn/Condux</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woven fabrics made of manmade fibr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an-mad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silk (Silk Sliv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k Waste from cocoons and reelers in gummed for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Flax/Linen yarn (Auto cone splic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Flax/Linen yarn (Uneven &amp; Knot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5 Kg/Kg. of export ite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3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w cotton (not carded or comb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y cotton fabrics (75-95 GSM)- suitable for packing cotton ba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HDPE/LDPE/LLDPE granules, suitable for making plastic woven fabrics for packing cotton ba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2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d Steel Coils (Width 1/2 inch - 3/4 in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5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kg content of import item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ote: (1) It may be noted that a cotton bale would be packed either in grey cotton fabrics or in plastic woven fabrics, but never in both. Hence, import quantity at Sr. No. 1 and Sr. No.2 to be computed taking into accout the quantity of export product backed in plastic woven fabrics (for import item No.2).</w:t>
              <w:br/>
              <w:t>Note: (2) It may be noted that a cotton bale would be strapped either in Steel Coil or in PVC Strap, but not in both. Hence, import quantity at Sr. No.3 and/Or Sr. No. 4 to be computed taking into account the quantity of export product strapped using Mild Steel Coil (Width 1/2 inch-3/4 inch) and/or quantity of export product in PVC Straps (for import item No.4).</w:t>
            </w:r>
          </w:p>
        </w:tc>
      </w:tr>
    </w:tbl>
    <w:p>
      <w:pPr>
        <w:pStyle w:val="Normal"/>
        <w:rPr/>
      </w:pPr>
      <w:r>
        <w:rPr/>
      </w:r>
    </w:p>
    <w:p>
      <w:pPr>
        <w:pStyle w:val="Normal"/>
        <w:rPr/>
      </w:pPr>
      <w:r>
        <w:rPr/>
      </w:r>
    </w:p>
    <w:sectPr>
      <w:footerReference w:type="default" r:id="rId2"/>
      <w:type w:val="nextPage"/>
      <w:pgSz w:w="12240" w:h="15840"/>
      <w:pgMar w:left="1080" w:right="360" w:gutter="0" w:header="0" w:top="490" w:footer="864"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3244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jc w:val="center"/>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35pt;mso-position-vertical-relative:text;margin-left:257.25pt;mso-position-horizontal:center;mso-position-horizontal-relative:margin">
              <v:fill opacity="0f"/>
              <v:textbox inset="0in,0in,0in,0in">
                <w:txbxContent>
                  <w:p>
                    <w:pPr>
                      <w:pStyle w:val="Footer"/>
                      <w:jc w:val="center"/>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0" w:leader="none"/>
        <w:tab w:val="left" w:pos="7020" w:leader="none"/>
        <w:tab w:val="left" w:pos="7800" w:leader="none"/>
      </w:tabs>
      <w:autoSpaceDE w:val="false"/>
      <w:jc w:val="right"/>
      <w:outlineLvl w:val="0"/>
    </w:pPr>
    <w:rPr>
      <w:i/>
      <w:i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420" w:leader="none"/>
        <w:tab w:val="left" w:pos="7020" w:leader="none"/>
        <w:tab w:val="left" w:pos="7800" w:leader="none"/>
      </w:tabs>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Franklin Gothic Medium" w:hAnsi="Franklin Gothic Medium" w:cs="Franklin Gothic Medium"/>
      <w:b/>
      <w:bCs/>
      <w:sz w:val="18"/>
    </w:rPr>
  </w:style>
  <w:style w:type="paragraph" w:styleId="Heading4">
    <w:name w:val="Heading 4"/>
    <w:basedOn w:val="Normal"/>
    <w:next w:val="Normal"/>
    <w:qFormat/>
    <w:pPr>
      <w:keepNext w:val="true"/>
      <w:numPr>
        <w:ilvl w:val="3"/>
        <w:numId w:val="1"/>
      </w:numPr>
      <w:jc w:val="center"/>
      <w:outlineLvl w:val="3"/>
    </w:pPr>
    <w:rPr>
      <w:rFonts w:ascii="Franklin Gothic Medium" w:hAnsi="Franklin Gothic Medium" w:cs="Franklin Gothic Medium"/>
      <w:b/>
      <w:bCs/>
      <w:sz w:val="1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20"/>
        <w:tab w:val="left" w:pos="420" w:leader="none"/>
        <w:tab w:val="left" w:pos="7020" w:leader="none"/>
        <w:tab w:val="left" w:pos="7800" w:leader="none"/>
      </w:tabs>
      <w:autoSpaceDE w:val="false"/>
      <w:jc w:val="right"/>
      <w:outlineLvl w:val="7"/>
    </w:pPr>
    <w:rPr>
      <w:b/>
      <w:bCs/>
      <w:color w:val="000000"/>
      <w:sz w:val="20"/>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color w:val="000000"/>
      <w:sz w:val="20"/>
      <w:szCs w:val="20"/>
    </w:rPr>
  </w:style>
  <w:style w:type="paragraph" w:styleId="BodyText3">
    <w:name w:val="Body Text 3"/>
    <w:basedOn w:val="Normal"/>
    <w:qFormat/>
    <w:pPr/>
    <w:rPr>
      <w:b/>
      <w:bCs/>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22:00Z</dcterms:created>
  <dc:creator>Mr Rahul</dc:creator>
  <dc:description/>
  <cp:keywords/>
  <dc:language>en-US</dc:language>
  <cp:lastModifiedBy>db2admin</cp:lastModifiedBy>
  <cp:lastPrinted>2009-07-02T15:35:00Z</cp:lastPrinted>
  <dcterms:modified xsi:type="dcterms:W3CDTF">2009-07-02T10:05:00Z</dcterms:modified>
  <cp:revision>51</cp:revision>
  <dc:subject/>
  <dc:title>Duty Exemption Scheme</dc:title>
</cp:coreProperties>
</file>