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918"/>
        <w:gridCol w:w="2520"/>
        <w:gridCol w:w="1414"/>
        <w:gridCol w:w="3656"/>
        <w:gridCol w:w="1680"/>
      </w:tblGrid>
      <w:tr>
        <w:trPr/>
        <w:tc>
          <w:tcPr>
            <w:tcW w:w="10188" w:type="dxa"/>
            <w:gridSpan w:val="5"/>
            <w:tcBorders/>
          </w:tcPr>
          <w:p>
            <w:pPr>
              <w:pStyle w:val="Heading8"/>
              <w:rPr>
                <w:rFonts w:ascii="Arial" w:hAnsi="Arial" w:cs="Arial"/>
              </w:rPr>
            </w:pPr>
            <w:r>
              <w:rPr/>
              <w:t>FOOD  PRODUCTS</w:t>
            </w:r>
          </w:p>
        </w:tc>
      </w:tr>
      <w:tr>
        <w:trPr/>
        <w:tc>
          <w:tcPr>
            <w:tcW w:w="918"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Sl. No.</w:t>
            </w:r>
          </w:p>
        </w:tc>
        <w:tc>
          <w:tcPr>
            <w:tcW w:w="252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Export Item</w:t>
            </w:r>
          </w:p>
        </w:tc>
        <w:tc>
          <w:tcPr>
            <w:tcW w:w="1414"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uantity</w:t>
            </w:r>
          </w:p>
        </w:tc>
        <w:tc>
          <w:tcPr>
            <w:tcW w:w="3656" w:type="dxa"/>
            <w:tcBorders/>
            <w:shd w:fill="D9D9D9" w:val="clear"/>
          </w:tcPr>
          <w:p>
            <w:pPr>
              <w:pStyle w:val="Heading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ort Item</w:t>
            </w:r>
          </w:p>
        </w:tc>
        <w:tc>
          <w:tcPr>
            <w:tcW w:w="168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ty. Allowed</w:t>
            </w:r>
          </w:p>
        </w:tc>
      </w:tr>
    </w:tbl>
    <w:p>
      <w:pPr>
        <w:pStyle w:val="Normal"/>
        <w:rPr/>
      </w:pPr>
      <w:r>
        <w:rPr/>
      </w:r>
    </w:p>
    <w:p>
      <w:pPr>
        <w:pStyle w:val="Normal"/>
        <w:rPr/>
      </w:pPr>
      <w:r>
        <w:rPr/>
      </w:r>
    </w:p>
    <w:tbl>
      <w:tblPr>
        <w:tblW w:w="10125" w:type="dxa"/>
        <w:jc w:val="left"/>
        <w:tblInd w:w="-60" w:type="dxa"/>
        <w:tblLayout w:type="fixed"/>
        <w:tblCellMar>
          <w:top w:w="15" w:type="dxa"/>
          <w:left w:w="15" w:type="dxa"/>
          <w:bottom w:w="15" w:type="dxa"/>
          <w:right w:w="15" w:type="dxa"/>
        </w:tblCellMar>
      </w:tblPr>
      <w:tblGrid>
        <w:gridCol w:w="885"/>
        <w:gridCol w:w="2520"/>
        <w:gridCol w:w="240"/>
        <w:gridCol w:w="1110"/>
        <w:gridCol w:w="570"/>
        <w:gridCol w:w="480"/>
        <w:gridCol w:w="2640"/>
        <w:gridCol w:w="1680"/>
      </w:tblGrid>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orted Confectionery</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gar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 kg</w:t>
              <w:br/>
              <w:t>O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Starch / Modified Starch / Gelat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nse Sweeteners* any one of the followi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 Saccharin Sodium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gms.</w:t>
              <w:br/>
              <w:t>O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i ) Aspertame (Methyl Ester)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w:t>
              <w:br/>
              <w:t>O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 Acesufla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quid Glucose/Fruit Concentrate (Fruit Concentrate Maximum limit should be 15 kg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 kg</w:t>
              <w:br/>
              <w:t>O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Glucose/Cocoa (Cocoa maximum limit should be 10 k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Tartaric Acid/Malic Acid (Food Grade) (Items as per PFA Act 195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Essential Oi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Food 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Flav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ulsifiers/Glazing Agents/Binders/Thickners (Items as per PFA Act 195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ing Agent/Lubricants (Food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gms</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While the item 1(a) shall not be permitted for export of Sugar Free Confectionery, item 1(b) and Item 2 shall be permitted for the manufacture of Sugar Free Confectionery. </w:t>
              <w:br/>
              <w:t>Note: 2. Import of "Saffron" as "Flavour" shall be allowed for 100 Gms against export of 100 Kgs of "Assorted Confectionery" subject to the condition that the quantity of "Saffron" is actually used in the export product is mentioned in the Shipping Bills, Subject to upper limit of 1 Gm of Saffron against 1 Kg of export product. This shall be applicable on the exports made w.e.f. 25.4.2007.</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orted instant Food Mixes packed in internal and external consumer packing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 (Anhydrous) Food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Duplex Board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Duplex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Propylene Granules/Polyethylene Moulding Powder/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relevant packi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orted Pappadoms of Urad Da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ole Ur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en Chilli/Black Pe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king Powder filled in Tin container made out of tin shee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of of Tin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kraft packi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scuits (with or without dry frui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da / Atta / Flo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gar </w:t>
              <w:br/>
              <w:t>OR</w:t>
              <w:br/>
              <w:t>Liquid Sug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210 kg </w:t>
              <w:br/>
              <w:br/>
              <w:t>0.33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getable Shortenings / Cream / Fats / Spray Fa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immed Milk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itives and Other bakery ingredient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vert Sugar / Liquid Gluc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ave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ulsifi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od Flavo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eteria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HDPE/ PP/ L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and Paper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ry frui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sein (Edible Grade)/caseinat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immed Milk Powder having Fat content not exceeding 1.5%</w:t>
              <w:br/>
              <w:t>OR</w:t>
              <w:br/>
            </w:r>
          </w:p>
          <w:p>
            <w:pPr>
              <w:pStyle w:val="Normal"/>
              <w:rPr>
                <w:sz w:val="18"/>
                <w:szCs w:val="18"/>
              </w:rPr>
            </w:pPr>
            <w:r>
              <w:rPr>
                <w:sz w:val="18"/>
                <w:szCs w:val="18"/>
              </w:rPr>
              <w:t>Whole Milk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 kgs</w:t>
              <w:br/>
              <w:br/>
              <w:br/>
            </w:r>
          </w:p>
          <w:p>
            <w:pPr>
              <w:pStyle w:val="Normal"/>
              <w:rPr>
                <w:sz w:val="18"/>
                <w:szCs w:val="18"/>
              </w:rPr>
            </w:pPr>
            <w:r>
              <w:rPr>
                <w:sz w:val="18"/>
                <w:szCs w:val="18"/>
              </w:rPr>
              <w:t>1.5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shew Kerne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Cashe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stor Mea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x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L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cory/Coffee/Tea packed in OTS Can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 Plate (OTS Qualit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weight of Tin Packi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uit Slices and other edible products/ Chutneys/Condiment Paste /Vegetables/ Pickles herbs etc. packed in OTS Cans/ Glass containers/ packed in relevant packing materia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 plate (OTS quality)</w:t>
              <w:br/>
            </w:r>
          </w:p>
          <w:p>
            <w:pPr>
              <w:pStyle w:val="Normal"/>
              <w:rPr>
                <w:sz w:val="18"/>
                <w:szCs w:val="18"/>
              </w:rPr>
            </w:pPr>
            <w:r>
              <w:rPr>
                <w:sz w:val="18"/>
                <w:szCs w:val="18"/>
              </w:rPr>
            </w:r>
          </w:p>
          <w:p>
            <w:pPr>
              <w:pStyle w:val="Normal"/>
              <w:rPr>
                <w:sz w:val="18"/>
                <w:szCs w:val="18"/>
              </w:rPr>
            </w:pPr>
            <w:r>
              <w:rPr>
                <w:sz w:val="18"/>
                <w:szCs w:val="18"/>
              </w:rPr>
              <w:t>OR</w:t>
              <w:br/>
              <w:br/>
              <w:t>Relevant Tin containers</w:t>
              <w:br/>
            </w:r>
          </w:p>
          <w:p>
            <w:pPr>
              <w:pStyle w:val="Normal"/>
              <w:rPr>
                <w:sz w:val="18"/>
                <w:szCs w:val="18"/>
              </w:rPr>
            </w:pPr>
            <w:r>
              <w:rPr>
                <w:sz w:val="18"/>
                <w:szCs w:val="18"/>
              </w:rPr>
              <w:t>OR</w:t>
              <w:br/>
            </w:r>
          </w:p>
          <w:p>
            <w:pPr>
              <w:pStyle w:val="Normal"/>
              <w:rPr>
                <w:sz w:val="18"/>
                <w:szCs w:val="18"/>
              </w:rPr>
            </w:pPr>
            <w:r>
              <w:rPr>
                <w:sz w:val="18"/>
                <w:szCs w:val="18"/>
              </w:rPr>
              <w:t>Relevant Glass containers</w:t>
              <w:br/>
            </w:r>
          </w:p>
          <w:p>
            <w:pPr>
              <w:pStyle w:val="Normal"/>
              <w:rPr>
                <w:sz w:val="18"/>
                <w:szCs w:val="18"/>
              </w:rPr>
            </w:pPr>
            <w:r>
              <w:rPr>
                <w:sz w:val="18"/>
                <w:szCs w:val="18"/>
              </w:rPr>
              <w:t>OR</w:t>
              <w:br/>
            </w:r>
          </w:p>
          <w:p>
            <w:pPr>
              <w:pStyle w:val="Normal"/>
              <w:rPr>
                <w:sz w:val="18"/>
                <w:szCs w:val="18"/>
              </w:rPr>
            </w:pPr>
            <w:r>
              <w:rPr>
                <w:sz w:val="18"/>
                <w:szCs w:val="18"/>
              </w:rPr>
              <w:t>Relevant packing materials namely LDPE/HDPE/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weight of Tin Packing in the export product</w:t>
              <w:br/>
              <w:br/>
            </w:r>
          </w:p>
          <w:p>
            <w:pPr>
              <w:pStyle w:val="Normal"/>
              <w:rPr>
                <w:sz w:val="18"/>
                <w:szCs w:val="18"/>
              </w:rPr>
            </w:pPr>
            <w:r>
              <w:rPr>
                <w:sz w:val="18"/>
                <w:szCs w:val="18"/>
              </w:rPr>
              <w:t>Net+1% wastage</w:t>
              <w:br/>
              <w:br/>
            </w:r>
          </w:p>
          <w:p>
            <w:pPr>
              <w:pStyle w:val="Normal"/>
              <w:rPr>
                <w:sz w:val="18"/>
                <w:szCs w:val="18"/>
              </w:rPr>
            </w:pPr>
            <w:r>
              <w:rPr>
                <w:sz w:val="18"/>
                <w:szCs w:val="18"/>
              </w:rPr>
            </w:r>
          </w:p>
          <w:p>
            <w:pPr>
              <w:pStyle w:val="Normal"/>
              <w:rPr>
                <w:sz w:val="18"/>
                <w:szCs w:val="18"/>
              </w:rPr>
            </w:pPr>
            <w:r>
              <w:rPr>
                <w:sz w:val="18"/>
                <w:szCs w:val="18"/>
              </w:rPr>
              <w:t>Net+1% wastage</w:t>
              <w:br/>
              <w:br/>
              <w:br/>
            </w:r>
          </w:p>
          <w:p>
            <w:pPr>
              <w:pStyle w:val="Normal"/>
              <w:rPr>
                <w:sz w:val="18"/>
                <w:szCs w:val="18"/>
              </w:rPr>
            </w:pPr>
            <w:r>
              <w:rPr>
                <w:sz w:val="18"/>
                <w:szCs w:val="18"/>
              </w:rPr>
              <w:t>Net to net with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S Cans/Tin</w:t>
              <w:br/>
              <w:br/>
              <w:t>OR</w:t>
              <w:br/>
              <w:t>Corrugated Board other than Ivory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the relevant packing material</w:t>
              <w:br/>
              <w:br/>
              <w:t>Net +1% was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conut Oi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r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melle (Pudding mix) (In bulk packing/packe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ageen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Vanill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pac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HDPE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plex Board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Duplex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kraft packin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oiled Sal Seed Cak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x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L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xtrin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uit Drink/ready to serve Beverages Asceptically Packed (Tetra pack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Litre(Different pack size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rade Flavouring compounds/natural essential oil/Aromatic chemic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aws - Ladded Straw pre cut</w:t>
              <w:br/>
              <w:t>Length: 96 +/- 1 mm</w:t>
              <w:br/>
              <w:t>Dia: 4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nates - Tetrabrik Asceptic Packaging material made of printed laminated paper with layer of polyethylene with layer of Aluminium foil on the ins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grade Low Density Polyeth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polyethylene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plex Board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Duplex Packi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uit Jams/Jelly packed in OTS cans/dingeley can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uit pul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g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ct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S cans/Dingeleycans</w:t>
              <w:br/>
              <w:t>OR</w:t>
              <w:br/>
              <w:t>Tin plate(OTS qualit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t+ 1% wastage </w:t>
              <w:br/>
              <w:br/>
              <w:t>1.10 kg/kg weight of OTS can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uit Juices/Pulps/Concentrat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S Can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 Plate (OTS qualit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weight of OTS Can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rcinia Cambogia Powdered Extrac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rcinia Cambogia (Gora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6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herkins (Pickled Fruits and Vegetabl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 Alcohol Vineg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litr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lucose Concentrate (Enzyme Route) (Food grad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of active ingredi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corb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of active ingredi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Enzy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 kg</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1. CIF value of Enzyme is restricted to 6.6% of FOB value of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lucose Powder/Liquid concentrate (Food grad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corb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uargum Powder (Technical Grade-IV)</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 (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 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be allowed based on quantity specified in the export orde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uargum Treated/ Pulvarised in Powder form (Technical Grade-Type-II)</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 (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2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uargum Treated/ Pulverised in Powder Form (Food grade)/ Guargum Refined Spli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 (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be allowed based on the quantity specified in the export orde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uargum Treated/Pulverised in Powder Form (Technical Grade Type IV)</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gen Peroxide (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rylamide/Carboxy Methyl Starch/Sodium Hydr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be allowed based on the quantity specified in the export orde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2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stant Coffee packed in OTS Cans made out of Tinplate Prim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S cans made of Tin Plate Prime</w:t>
              <w:br/>
              <w:t>OR</w:t>
              <w:br/>
              <w:t>Tin Plate Pri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br/>
              <w:br/>
              <w:t>1.3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rugated Cart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stant Coffee(Soluble Coffe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ffee Bea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2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lly Crystals (Bulk in packing)</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ageen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Vanill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3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lly crystals (in packe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ageen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 Vanill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of HDPE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plex Board of relevant G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Duplex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Kraft packin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rgarin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ude Bleached and De-odorized Palm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utmeg Oi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tmeg whole with shell (BWP) (broken Wormy Pank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eoresin Ginge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ied Ging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6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eoresin Mac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eoresin White Peppe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Pepper Barri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luent/Fill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Puls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puls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pe Seed Extractio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x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litre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3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ce/ Wheat/ Chicken Biryani/ Vegetable Biryani/ Vegetable Pulao/ Zeera Rice/Jawar/Bajr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vas/Ju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relevant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weight of relevant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gms. Sack of minimum 25 kgs capacity</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 packin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ce Bran Extractio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x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 liter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4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asted Salted Cashew Nuts/Mixed Nuts/Pea Nu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S Ca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nated Aluminium Foil Fil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kg/kg of export packi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lt packed in HDPE/LDPE/PP Woven Sacks having minimum capacity of 25 kg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gms/sack</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ya Extraction (Soyabean De-oiled Cake or mea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x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 Ltr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esel ( for Power generation) </w:t>
              <w:br/>
              <w:t>OR</w:t>
              <w:br/>
              <w:t>Kerosene (for gener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Ltrs</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Item No. 3 i.e. Diesel or Kerosene shall be allowed only under A.U. Condition.</w:t>
              <w:br/>
              <w:t xml:space="preserve">Note: 2 The norms for Diesel/Kerosene are applicable only to those units which have facility for captive power generation using Diesel/Kerosene as fuel. </w:t>
              <w:br/>
              <w:t>Note: 3 Item No. 2 i.e. Coal is allowed as a process material essentially for heating purpose in the manufacture of Soyabean extraction and not for power generation for running the plan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4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ic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weight of relevant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Board/ Kraft paper other than Ivory Board and white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weight of relevant packi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4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rch Sugar Concentrat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corb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pari Split/Tukada/Farcha, Roasted or Unroast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ari Wh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4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 Bags containing Tea, Filter Paper, Mylar String and Polycoated Tag</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lar Str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er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expor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ruit Flavoured Essenc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f Weight of Tea content in export</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tem 3 shall be allowed only in case of Fruit Flavoured Tea Ba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 in Bulk packed in Multiwall paper sack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ltiwall paper sacks made of kraft paper and Aluminium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 in Bulk packing</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ywood/Cardboard (Other than Ivory Board and White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weight of relevant container box.</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lvanised Iron Sheet/ Angles or Tin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relevant item in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uminium foil or LDPE/H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weight of relevant item in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onwire (Galvani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4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 in consumer Pack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 other than Ivory Board and White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weight of Card Board Box.</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weight of Kraft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ssue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Tissue conten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weight of the relevant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gms/sack of minimum 25 kgs capacity</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ickner Powder Concentrate(Food Grad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rta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corb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alnut kernels/Bitter Apricot kernels packed in relevant packing materia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acking materials namely tin plate/ card board other than ivory board/ LDPE/ HDPE/ 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kg weight of relevant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S Cans/ Tin contai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rugated Board other than Ivory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owder For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5 kg (approx.)</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ing I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ite Suga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Sug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MT</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 1. Content of sucrose by weight, in dry state, in raw sugar must correspond to a polarimeter reading of less than 99.5% but not less than 98.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kozim (Liqui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ltr</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uble Seaweed Extract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ssia Oleoresi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s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2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ove Bud Oi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ve Bu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6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y powder (Containing Clove Buds, Cinnamon and Cassia collectively 5% and other 95% ingredients to be of locally produced item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ve Buds, Cinnamon, Cass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cken Mea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d Parent Poultry St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4 MT of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rcial day old Chick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d Parent Poultry St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500 Nos. of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5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 Pathogen Free (SPF) Egg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00 No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F Premium Eggs (Ma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No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F Premium Eggs (Fema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7 Nos.</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he import shall be permitted only from those countries which are free from Highly Pathogenic Avian Influenza (Fowl Plague) in terms of Gazette Notification of Ministry of Agriculture, Department of Animal Husbandry dated 07.07.2004 (No. 612) and Notification No. 43/(RE:2003)/2002-2007 dated 6.8.2004 of Ministry of Commerce and Industry and any other notification issued in this regard from time to time. Further, the import shall be allowed only on fulfillment of the conditions specified in the General Notes regarding Import Policy (including Phytosanitary requirements) given in the ITC (HS) Classification of Import and Export Items and on furnishing of Health Protocol from the Ministry of Agriculture, Department of Animal Husbandry and Dairying at the time of im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ent Stock day old Chick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nd Parent Poultry St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0 Nos.of expor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ngo Stearin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ivated Bleaching Ear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kum Fa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ivated Bleaching Ear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l Stearin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ivated Bleaching Ear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ey Protein Concentrate 8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ey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kgs</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n case of export of different percentage of whey protein concentrate, the requirement of inputs my be worked out on pro-rata basi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lk Protein Concentrate/Total Milk Protei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ole Milk Powder (Full Cream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6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nnet Casein (1 kg), whey Protein Concentrate (0.32 kg), Lactose I.P. (Pharmaceutical Grade) (0.74 kg) (All the three items to be exported togethe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ole Milk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nnet (Bacterial Enzy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er P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0 Cu.Cm.</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ltrasil 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ltrasil 4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ltrasil 7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mbranc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4 Cu.C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prika Oleoresi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ene Chlor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6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ocolat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kg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coa Bean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coa Liquor</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2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ocoa Liquor</w:t>
              <w:br/>
              <w:t>b)Cocoa Butter</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 kgs</w:t>
              <w:br/>
              <w:t>17.4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ocoa Beans</w:t>
              <w:br/>
              <w:t>b)Cocoa But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 kgs</w:t>
              <w:br/>
              <w:t>17.4 kgs</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above norm is for 100% Pure Chocolate. For different percentage content of chocolates, the requirement may be worked out on pro-rata basis based on the percentage content of chocolate in the product exported.</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eoresin Fenugreek</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nugre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7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Chees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ddar Chee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0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zyme Modified Chee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4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ified Tamarind Seed/Kernal Powder/Flour(Modified Natural Gum)</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boxy Methyl Star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be allowed based on the quantity specified in the export orde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7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zen Meat packed in packing of LDPE/ HDPE/ PP Granules, Kraft Paper and Card Board other than Ivory Boar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HDPE/ PP/ L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 other than Ivory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Kg content in export produc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7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prika Oleoresin/ Capsicum Oleoresi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x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ize Starch Powde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8 M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7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quid Glucos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9 M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xtrose Monohydrat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4 M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hydrous Dextros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5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7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ite Suga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eaching Agent: Lime,Sulphur Dioxide, Sodium Bisulphite, Sodium Hydrosulphite (Hydros/Blankit), Hydrogen Peroxide, Maxochlor (Calcium Hypochlorite) Tixogel VZ.</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a A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occulents: Chem floc, Mafloc, Magna floc, Sedipur TF2, Separon AP-30, Chem float A-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questering Chemicals: EDTA (Ethylene Diamine Tetra Acetic Acid), Ethylene Diamine, Diethylene Triamine, Inorganic Poly Phosphate (containing 2-10 P atoms), Sodium Tri Poly 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foaming Agents: Poly Dimethyl Silixane Oil (Silicone Oil), Glycols, Turkey Red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ls Sanitation Agents: Disodium cyanodithioimidocarbonate, ethylenediamine, Potassium N-methyldithiocarbamate, Formaldehyde, Electrolytic Chlorine, Calcium Chloride, Ammonium bifluoride, Quaternary ammonium compounds, Halogen derivatives, Organic Sulphur Compounds, Bleaching Powder, Dithiocarbam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cides/ Fungicides/ Herbicides/ Insecticides (List of items is specified in NOTE (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ity Reducing Agents: Mazu wap, Supol, Calcium Hypo Chlorite, Monopropylene glycol, alfa-Methyl glucoside ester, Hodag CG-6, Fabcon Viscaid, Midland PCS-5002 Sucrose fatty acid ester (S-570) with HLB (hydrophilelipophile balance), acetylated monoglyceride of stearic acid, Sodium hydrosulphite, Vermeul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olourising Agents: Hydrogen Peroxide, Activated Earth, Activated carbon, Colourquest 5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ration Aids: Clay, Filter Aid Powder, Diatomaceous Earth, Keisulgurh, Hyflosupercel, Diotomite Cel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iler Treatment Chemicals for descaling: Hydrochloric Acid, Sulphuric Acid, Potassium carbonate, Carboxylic acid Ethanolamine, Inhibitors, Polyglycols, Polyacrylates and Cellulose Eth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eaning agents: Sodium Loryl Sulphate, Caustic Soda, Washing Soda, Common Salt, Sodium Carbonate, Sulphonic Acid, Sulphom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 kgs</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Sl. No. 8 of import item is permitted with Actual Users condition and also with a CIF value cap of 5% of the FOB value of exports. </w:t>
              <w:br/>
              <w:t>Note: 2. List of item for S.No. 8 above is specified as below:-</w:t>
              <w:br/>
              <w:t xml:space="preserve">Biocides includes Fungicides, Herbicides, Insecticides and are listed as under: (1) Carnbandenzim, (2) Endifenphos (3) Dimethomorph (4) Trifluralin (5) Flumethuron (6) Atrizine (7) Cyfluthrin (8) Diuron (9) Glyphosphate (10) Alachlor (11) Cartap (12) Paraquat (13) Propanil (14) Terbacil (15) Fipronil (16) Carbaryl (Savin) (17) Imidacloprid (18) Fenamiphos (19) Lambdacyhalothrin (20) Metribuzin (21) Ethoprop (22) Parathion (23) Phosphamidon (24) Simazine (25) Pendimethalin (26)Esfenvalerate, (27) Ethoxysulfuron (28) Cartap hydrochloride (29) Carbofuran (30) Malathion (31) Lindane (32) Dimethoate (33) Chloropyriphos (34) Sevidol (35) Quinol Phos (36) Monochloro Phos (37) Monocroto Phos (38) Dichlorovos (39) Endosulphan (40) Methyl Parathion (41) Methyl demeton (42) Acephate (43) Phorate (44) Eoreumaloftini (45) Bromadiolone. (46) Halosulfuron. </w:t>
              <w:br/>
              <w:t>Note: 3. Only the specific items listed in brackets against the respective broad headings are allowed for impor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ed Betal Nut (Supari) Powde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tal Nut (Supari) Spli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8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syllium Husk/ Powder/ Isabgol Husk/Powde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 Bro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hylene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LDP/P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weight of relevant pack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 Kraft Paper other than Ivory Board and white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kg/kg weight of relevant packin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8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ound Chilly with Pungency minimum 3000SHU and color value above 4000 uni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ied whole Chilly (paprika) with pungency less than 5000 SHU and color value above 4000 uni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8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ound Cumin with minimum 1% &amp; Maximum 8% total as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ole cumin with minimum 3% volatile Oil cont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8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ound turmeric (turmeric powder) with curcumin minimum 4.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ole turmeric with minimum 4.5% curcumin and foreign materials less than 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ound ginger with minimum 1% Oil, or maximum 7% total ash and moisture content not more than 1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ied split ginger with volatile Oil content minimum 1.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8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ffee (in bulk packing)</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 in finished for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DPE/HDPE woven s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B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 in raw material for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DPE/HDPE virgin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5%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e Ya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5% wastag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en Pepper in Brine (packed in Food Grade HM HDPE Jars and Barrel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M HD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 kg/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9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nd made Beedi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Carton</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arto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manufactured Tobacc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 content in the export produc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9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ound Nut Kernel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Ju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 packag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DPE/HDPE/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 packagi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9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al Sesame Seeds/ Sun Hemp Seeds/ Safflower Seeds/ Sesbenia Seeds/Castor Seed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w Ju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 packagin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DPE/HDPE/PP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content in the export product packagin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9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n Masala Gutk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tal Nu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echu</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 Essential Oil viz. Sandal Wood Oil, Geranium Oil, Mint Oil, Vetiver Oil, Patcholi Oil, Rose/Kewra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fr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gm per kg of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amo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9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eoresin Paprika (refin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eoresin Paprika (Cru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kg/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9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um Base for Bubble Gum (Jolly 6 BB) containing Blend of Synthetic Elastomers 20.5+1% and Polyvinyl Acetate (Food Grade) 28%+1%</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end of Elastomers (blend Jolly 2/Gumm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93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cetate (Vinnapas B5 Special, Vinnapas B30 Special, Vinnapas B17 Spec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etylated Monoglycerides (Myvacet 9-08K/Myvacet 5-0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2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crystalline Wax (Be Square 195 Amber/Victory Amber 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6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ulsifier (Lecethin based) (Emulph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in (Stabelite Ester 5-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93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9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um Base for Liquid Filled Gum (Vivisoft) containing Blend of Synthetic Elastomers 20%+1% and Polyvinyl Acetate (Food Grade) 12%+1%</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end of Elastomers (blend Jolly 2/Gumm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8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vinyl Acetate (Vinnapas B5 Speacial, Vinnapas B30 Special, Vinnapas B17 Spec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5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isobutylene (Oppanol B 15 S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5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etylated Monoglycerydes (Myvacet 9-08 K/Myvacet 5-0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7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crystalline Wax (Be Square 195 Amber/Victory Amber 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9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in (Stabelite Ester 5-E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972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9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stant Fruit Flavour Crystal containing 92% Suga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g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3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 (made of Polypropylen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Plastic Tin Lid (Made of LDPE Granu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 P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ified Starc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 M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n Glute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 M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rbito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M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0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avoured Organic Tea in Tea Bag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Organic Te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er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ruit Flavo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of weight of Tea content in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lar Str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T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ed Laminated foil for pou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2% wastag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0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n Masal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tal Nu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echu</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 Essential Oils Viz. Sandal Wood Oil, Geranium Oil Mint Oil, Vetiver Oil, Patochi Oil, Rose/Kewra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fr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gm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amo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0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w Suga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eaching Agent: Lime,Sulphur Dioxide, Sodium Bisulphite, Sodium Hydrosulphite (Blankit), Hydrogen Peroxide, Maxochlor (Calcium Hypochlor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a A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occulents: Chem floc, Mafloc (Brand Na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questering Chemicals: Inorganic Poly Phosphate (containing 2-10 P atoms), Sodium Tri Poly Phosphate, EDTA (Ethylene Diamine Tetra Acet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foaming Agents: Poly Dimethyl Silixane Oil (Silicone Oil), Glycols, Turkey Red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ls Sanitation Agents: Disodium cyanodithioimidocarbonate, ethylenediamine, Potassium N-methyldithiocarbamate, Formaldehyde, Electrolytic Chlorine, Calcium Chloride, Ammonium bifluoride, Quaternary ammonium compounds, Halogen derivatives, Organic Sulphur Compounds, Bleaching Powder, Dithiocarbam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cides/ Fungicides/ Herbicides/ Insecticides (List of items is specified in NOTE (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cosity Reducing Agents: Mazu wap, Supol, Calcium Hypo Chlorite, Monopropylene glycol, alfa-Methyl glucoside ester, Hodag CG-6, Fabcon Viscaid, Midland PCS-5002 Sucrose fatty acid ester (S-570) with HLB (hydrophilelipophile balance), acetylated monoglyceride of stearic acid, Sodium hydrosulphite, Vermeul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iler Treatment Chemicals for descaling: Hydrochloric Acid, Sulphuric Acid Potassium carbonate, Carboxylic acid Ethanolamine, Inhibitors, Polyglycols, Polyacrylates and Cellulose Eth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eaning Agents: Sodium Lauryl Sulphate, Caustic Soda, Washing Soda, Common Salt, Sodium Carbonate, Sulphonic Acid, Sulphom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 kgs</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Sl. No. 8 of import item is permitted with Actual Users condition and also with a CIF value cap of 7.5% of the FOB value of exports. </w:t>
              <w:br/>
              <w:t>Note: 2. List of item for S.No. 8 above is specified as below:-</w:t>
              <w:br/>
              <w:t xml:space="preserve">Biocides includes Fungicides, Herbicides, Insecticides and are listed as under: (1) Carnbandenzim, (2) Endifenphos (3) Dimethomorph (4) Trifluralin (5) Flumethuron (6) Atrizine (7) Cyfluthrin (8) Diuron (9) Glyphosphate (10) Alachlor (11) Cartap (12) Paraquat (13) Propanil (14) Terbacil (15) Fipronil (16) Carbaryl (Savin) (17) Imidacloprid (18) Fenamiphos (19) Lambdacyhalothrin (20) Metribuzin (21) Ethoprop (22) Parathion (23) Phosphamidon (24) Simazine (25) Pendimethalin (26)Esfenvalerate, (27) Ethoxysulfuron (28) Cartap hydrochloride (29) Carbofuran (30) Malathion (31) Lindane (32) Dimethoate (33) Chloropyriphos (34) Sevidol (35) Quinol Phos (36) Monochloro Phos (37) Monocroto Phos (38) Dichlorovos (39) Endosulphan (40) Methyl Parathion (41) Methyl demeton (42) Acephate (43) Phorate (44) Eoreumaloftini (45) Bromadiolone. (46) Halosulfuron. </w:t>
              <w:br/>
              <w:t>Note: 3. Only the specific items listed in brackets against the respective broad headings are allowed for import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0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oco Supreme (Cocoa Butter Equivalent-CB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ude Palm Oil (with FFA upto 5% m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lm mid Fraction (Melting point 36 degrees celciou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MT</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0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ble egg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alcium 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 /Color viz. Beta-Carotene 10%, 20%, 30% Carophyll Red/Yel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boitics and Coccidiostats Vic. Neomycin, Tylosin, auromycin, Amprolium, their salts and compoun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mix Vitamin supplements (including Calcium Di-Pantothenate 4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 (Card Board &amp; Chromo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a) Pure medicines should not exceed 20% of the total weight of medicine in case of import item No. 3. </w:t>
              <w:br/>
              <w:t>(b) In case of import item No. 4, pure vitamins should not exceed 50% of the total premix weight and the vitamin premix should contain a mixture of two or more vitamins.</w:t>
              <w:br/>
              <w:t xml:space="preserve">( c ) The CIF value of imported inputs (excluding packing materials) shall not exceed 10% of the total FOB value for Advance Licences taken under this SION. </w:t>
              <w:br/>
              <w:t>(d) This SION shall be operated under actual user conditions and no DFRC shall be issued under this SION.</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sh Fruits and Vegetabl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rugated Box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S Moulted Box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PP Self Adhesive T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the weight of BOPP Self Adhesive Tape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Wrapping papers of relevant GSM ( +_ 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the weight of the relevant wrapping paper of relevant GSM (+_ 10%)</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DPE/LDPE/PP B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 kg of the weight of relevant packing material</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Plastic Box Strapping Ro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kg of the weight of relevant packing material</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eat Flour/ Atta/ Suji/ Maid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DPE Bags (In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weight of the relevant Ba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HDPE Bags (Ou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weight of the relevant Ba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utmeg Oleoresi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tmeg Whole with Shel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ulled Sunflower Se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nflower Se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eoresin Clov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ve bu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6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eoresin laure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urel lea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k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fined Rice Bran Oil (with 0.1% FF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ible Rice Bran Oil (with 0.25% FF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0 M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eoresin Rosemary</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semary (dri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nned Mushroom</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kg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ce Star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aw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 L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 Ascorb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te Distilled Vineg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at Mo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s A-10 A-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yer Hatching Egg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alcium 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 / Color viz Beta-Carotene 10%, 20%, 30% carophyll Red/yel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biotics and Coccidiostats viz, Neomycin, Tylosin, Auromycin, Amprolium, their salts and compoun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mix vitamin supplements (including calcium di-pantothenate 4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6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 (Card Board and Chromo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Pure medicines should not exceed 20% of the total weight of medicine in case of import item No. 3. </w:t>
              <w:br/>
              <w:t xml:space="preserve">Note: 2. In case of import item No. 4, pure vitamins should not exceed 50% of the total premix weight and the vitamin premix should contain a mixture of two or more vitamins. </w:t>
              <w:br/>
              <w:t>Note: 3. The CIF value of all imported inputs (excluding packing materials) shall not exceed 10% of the total FOB value for Authorization taken under this SION</w:t>
              <w:br/>
              <w:t xml:space="preserve">Note: 4. This SION shall be operated under actual user conditions and no DFRC shall be issued under this SION. </w:t>
              <w:br/>
              <w:t xml:space="preserve">Note: 5. Licensee to maintain stock register of consumption as required under the Handbook of procedures. </w:t>
              <w:br/>
              <w:t>Note: 6. Stock register to be verified on quarterly basis by the concerned central excis/licensing authority till completion of export obligation.</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2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roiler Hatching Egg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No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alcium 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 / Color viz Beta-Carotene 10%, 20%, 30% carophyll Red/yel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7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mix vitamin Supplements (including calcium di-pantothenate 4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 (Card Board and Chromo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biotics and Coccidiostats viz, Neomycin, Tylosin, Auromycin, Amprolium, their salts and compoun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 kg</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Pure medicines should not exceed 20% of the total weight of medicine in case of import item No. 3. </w:t>
              <w:br/>
              <w:t xml:space="preserve">Note: 2. In case of import item No. 4, pure vitamins should not exceed 50% of the total premix weight and the vitamin premix should contain a mixture of two or more vitamins. </w:t>
              <w:br/>
              <w:t xml:space="preserve">Note: 3. The CIF value of all imported inputs (excluding packing materials) shall not exceed 10% of the total FOB value for Authorization taken under this SION. Note: 4. This SION shaN shall be operated under actual user conditions and no DFRC shall be issued under this SION. </w:t>
              <w:br/>
              <w:t xml:space="preserve">Note: 5. Licensee to maintain stock register of consumption as required under the Handbook of procedures. </w:t>
              <w:br/>
              <w:t>Note: 6. Stock register to be verified on quarterly basis by the concerned central excis/licensing authority till completion of export obligation.</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fined Soyabean Oil (Edible grade) FFA content not more than 0.2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ude Soyabean Oil, FFA content (1.5% to 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M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ustic lye (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 (8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 (98% purit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SIL Bleaching earth st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Note: At the time of import following conditions are to be implemented. </w:t>
              <w:br/>
              <w:t xml:space="preserve">                                             Range </w:t>
              <w:br/>
              <w:t xml:space="preserve">1. FFA-----------------------0.8 to 1.4% </w:t>
              <w:br/>
              <w:t xml:space="preserve">2. Phosphorus ------------150 to 300 ppm </w:t>
              <w:br/>
              <w:t xml:space="preserve">3. Moisture -----------------0.15 to 0.30% </w:t>
              <w:br/>
              <w:t xml:space="preserve">4. Insoluble volatiles -----0.10 to 0.15% </w:t>
              <w:br/>
              <w:t>First export will take place and after grant of E.O.D.C., only import will be allowed as per Policy Circular No. 13 dt. 29.06.2005.</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22</w:t>
            </w:r>
          </w:p>
        </w:tc>
        <w:tc>
          <w:tcPr>
            <w:tcW w:w="27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fined Palmolein Oil (Edible grade) FFA content 0.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ude Palmolein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5 M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SIL Bleaching ear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Note: At the time of import following conditions are to be implemented. </w:t>
              <w:br/>
              <w:t xml:space="preserve">                                                 Range </w:t>
              <w:br/>
              <w:t xml:space="preserve">1. FFA--------------------------1.5 to 3% </w:t>
              <w:br/>
              <w:t xml:space="preserve">2. Phosphorus -------------20 to 40 ppm </w:t>
              <w:br/>
              <w:t xml:space="preserve">3. Moisture -----------------0.15 to 0.25% </w:t>
              <w:br/>
              <w:t xml:space="preserve">4. Insoluble volatiles -----0.10 to 0.15% </w:t>
              <w:br/>
              <w:t>First export will take place and after grant of E.O.D.C., only import will be allowed as per Policy Circular No. 13 dt. 29.06.2005.</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kery Shortening/Hydrogenated Vegetable Fat (Vanaspati)</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Crude Palm Oil (edible grade) (FFA-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8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sil Bleaching ear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ckel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er a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s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ltr</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n Pl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Note: 1 All the import and export items will be strictly as per the PFA specifications prevalent at the time of import and export. </w:t>
              <w:br/>
              <w:t>* Note: 2. First export will take place and import will be allowed only after grant of E.O.D.C. as per conditions number 2 &amp; 3 mentioned in the Policy Circular No. 13 dt.29.06.2005.</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fined Sunflower Oil (Edible Grad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ude Sunflower Oil (FFA 1.4% to 1.8%) (Edible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8 MT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ustic Ly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sil Bleaching Ear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s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Ltr.</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All the import and export items will be strictly as per the PFA specifications prevalent at the time of import and export. </w:t>
              <w:br/>
              <w:t>Note: 2. First export will take place and import will be allowed only after grant of EODC as per condition number 2 &amp; 3 mentioned in the Policy Circular No. 13 Dated 29.06.2005.</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2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ea Stearin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a Nuts (Oil content 45+ / -1%)</w:t>
              <w:br/>
              <w:t>OR</w:t>
              <w:br/>
            </w:r>
          </w:p>
          <w:p>
            <w:pPr>
              <w:pStyle w:val="Normal"/>
              <w:rPr>
                <w:sz w:val="18"/>
                <w:szCs w:val="18"/>
              </w:rPr>
            </w:pPr>
            <w:r>
              <w:rPr>
                <w:sz w:val="18"/>
                <w:szCs w:val="18"/>
              </w:rPr>
              <w:t>Shea But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 MT**</w:t>
              <w:br/>
            </w:r>
          </w:p>
          <w:p>
            <w:pPr>
              <w:pStyle w:val="Normal"/>
              <w:rPr>
                <w:sz w:val="18"/>
                <w:szCs w:val="18"/>
              </w:rPr>
            </w:pPr>
            <w:r>
              <w:rPr>
                <w:sz w:val="18"/>
                <w:szCs w:val="18"/>
              </w:rPr>
              <w:br/>
              <w:t>2.29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sil Bleaching Ear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e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MT</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r every one percent increase in the oil content beyond 46% in Shea Nut, the permitted quantity for its import may decrease by 150 kgs on pro-rata basis and for every one percent decrease in oil content below 44% in Shea Nut, the permitted quantity for its import may increase by 150 kgs on prorata basis.</w:t>
            </w:r>
          </w:p>
          <w:p>
            <w:pPr>
              <w:pStyle w:val="Normal"/>
              <w:rPr>
                <w:b/>
                <w:b/>
                <w:sz w:val="22"/>
                <w:szCs w:val="22"/>
              </w:rPr>
            </w:pPr>
            <w:r>
              <w:rPr>
                <w:b/>
                <w:sz w:val="22"/>
                <w:szCs w:val="22"/>
              </w:rPr>
            </w:r>
          </w:p>
          <w:p>
            <w:pPr>
              <w:pStyle w:val="Normal"/>
              <w:rPr>
                <w:b/>
                <w:b/>
                <w:sz w:val="22"/>
                <w:szCs w:val="22"/>
              </w:rPr>
            </w:pPr>
            <w:r>
              <w:rPr>
                <w:b/>
                <w:sz w:val="22"/>
                <w:szCs w:val="22"/>
              </w:rPr>
              <w:t>“</w:t>
            </w:r>
            <w:r>
              <w:rPr>
                <w:b/>
                <w:sz w:val="22"/>
                <w:szCs w:val="22"/>
              </w:rPr>
              <w:t>Note:- For item No. 1 of import items viz. Shea Nuts, customs authority to draw samples for every bill of entry and test the same for its oil content. The customs authority to endorse on the Bill of Entry the oil content of each consignment. Regional Authority to redeem authorizations based on the weighted average of oil content so endorsed by the customs authority. However, clearance of import consignments should not be held back till the results are obtained, but to be  allowed upon customs examination &amp; drawing of Sample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getable Pickles in Oil/Mixed Pickles in Oi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ats and Oils namely Sesame Oil/Mustard Oil/Gingelly Oil/Salad Oil/Groundnut Oil/Palm Oil/ Sunflower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Food Additives for Pickles FDA approv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nitation and cleaning chemicals (Organic and Inorganic Acids and Alkali, Surfactants Biocides such as Hydrogen Peroxide, Soda Ash, Disinfect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el for Heating and Boiling (Furnace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the FOB valu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2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fined Mustard Oil (Edible Grad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Crude Mustard Oil (FFA-1%) (edible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2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ustic Ly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sil Bleasing Ear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l / Cok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s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Ltr.</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1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fined Rapeseed Oil (Edible Grad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Crude Rapeseed Oil (FFA-1%) (edible gr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2 M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ustic Ly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ospho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sil Bleasing Ear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al / Cok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s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Ltr.</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applicable to SION at Sr. No. E-127 and E-128 </w:t>
              <w:br/>
              <w:t xml:space="preserve">*1. All the import and export items will be strictly as per the PFA specifications prevalent at the time on import and export </w:t>
              <w:br/>
              <w:t>*2. First export will take place and import will be allowed only after grant of EODC as per conditions number 2 &amp; 3 mentioned in the Policy Circular No. 13 dt. 29.6.2005.</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80" w:right="360" w:gutter="0" w:header="0" w:top="490" w:footer="864"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4445</wp:posOffset>
              </wp:positionV>
              <wp:extent cx="3244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jc w:val="cen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35pt;mso-position-vertical-relative:text;margin-left:257.25pt;mso-position-horizontal:center;mso-position-horizontal-relative:margin">
              <v:fill opacity="0f"/>
              <v:textbox inset="0in,0in,0in,0in">
                <w:txbxContent>
                  <w:p>
                    <w:pPr>
                      <w:pStyle w:val="Footer"/>
                      <w:jc w:val="cen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20" w:leader="none"/>
        <w:tab w:val="left" w:pos="7020" w:leader="none"/>
        <w:tab w:val="left" w:pos="7800" w:leader="none"/>
      </w:tabs>
      <w:autoSpaceDE w:val="false"/>
      <w:jc w:val="right"/>
      <w:outlineLvl w:val="0"/>
    </w:pPr>
    <w:rPr>
      <w:i/>
      <w:i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420" w:leader="none"/>
        <w:tab w:val="left" w:pos="7020" w:leader="none"/>
        <w:tab w:val="left" w:pos="7800" w:leader="none"/>
      </w:tabs>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Franklin Gothic Medium" w:hAnsi="Franklin Gothic Medium" w:cs="Franklin Gothic Medium"/>
      <w:b/>
      <w:bCs/>
      <w:sz w:val="18"/>
    </w:rPr>
  </w:style>
  <w:style w:type="paragraph" w:styleId="Heading4">
    <w:name w:val="Heading 4"/>
    <w:basedOn w:val="Normal"/>
    <w:next w:val="Normal"/>
    <w:qFormat/>
    <w:pPr>
      <w:keepNext w:val="true"/>
      <w:numPr>
        <w:ilvl w:val="3"/>
        <w:numId w:val="1"/>
      </w:numPr>
      <w:jc w:val="center"/>
      <w:outlineLvl w:val="3"/>
    </w:pPr>
    <w:rPr>
      <w:rFonts w:ascii="Franklin Gothic Medium" w:hAnsi="Franklin Gothic Medium" w:cs="Franklin Gothic Medium"/>
      <w:b/>
      <w:bCs/>
      <w:sz w:val="1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1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tabs>
        <w:tab w:val="clear" w:pos="720"/>
        <w:tab w:val="left" w:pos="420" w:leader="none"/>
        <w:tab w:val="left" w:pos="7020" w:leader="none"/>
        <w:tab w:val="left" w:pos="7800" w:leader="none"/>
      </w:tabs>
      <w:autoSpaceDE w:val="false"/>
      <w:jc w:val="right"/>
      <w:outlineLvl w:val="7"/>
    </w:pPr>
    <w:rPr>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color w:val="000000"/>
      <w:sz w:val="20"/>
      <w:szCs w:val="20"/>
    </w:rPr>
  </w:style>
  <w:style w:type="paragraph" w:styleId="BodyText3">
    <w:name w:val="Body Text 3"/>
    <w:basedOn w:val="Normal"/>
    <w:qFormat/>
    <w:pPr/>
    <w:rPr>
      <w:b/>
      <w:bCs/>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17:00Z</dcterms:created>
  <dc:creator>Mr Rahul</dc:creator>
  <dc:description/>
  <cp:keywords/>
  <dc:language>en-US</dc:language>
  <cp:lastModifiedBy> </cp:lastModifiedBy>
  <cp:lastPrinted>2009-03-31T11:58:00Z</cp:lastPrinted>
  <dcterms:modified xsi:type="dcterms:W3CDTF">2009-02-07T09:09:00Z</dcterms:modified>
  <cp:revision>26</cp:revision>
  <dc:subject/>
  <dc:title>Duty Exemption Scheme</dc:title>
</cp:coreProperties>
</file>