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18"/>
        <w:gridCol w:w="2520"/>
        <w:gridCol w:w="1414"/>
        <w:gridCol w:w="3656"/>
        <w:gridCol w:w="1680"/>
      </w:tblGrid>
      <w:tr>
        <w:trPr/>
        <w:tc>
          <w:tcPr>
            <w:tcW w:w="10188" w:type="dxa"/>
            <w:gridSpan w:val="5"/>
            <w:tcBorders/>
          </w:tcPr>
          <w:p>
            <w:pPr>
              <w:pStyle w:val="Heading8"/>
              <w:rPr>
                <w:rFonts w:ascii="Arial" w:hAnsi="Arial" w:cs="Arial"/>
              </w:rPr>
            </w:pPr>
            <w:r>
              <w:rPr/>
              <w:t>MISCELLENEOUS  PRODUCTS</w:t>
            </w:r>
          </w:p>
        </w:tc>
      </w:tr>
      <w:tr>
        <w:trPr/>
        <w:tc>
          <w:tcPr>
            <w:tcW w:w="918"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Sl. No.</w:t>
            </w:r>
          </w:p>
        </w:tc>
        <w:tc>
          <w:tcPr>
            <w:tcW w:w="252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Export Item</w:t>
            </w:r>
          </w:p>
        </w:tc>
        <w:tc>
          <w:tcPr>
            <w:tcW w:w="1414"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uantity</w:t>
            </w:r>
          </w:p>
        </w:tc>
        <w:tc>
          <w:tcPr>
            <w:tcW w:w="3656" w:type="dxa"/>
            <w:tcBorders/>
            <w:shd w:fill="D9D9D9" w:val="clear"/>
          </w:tcPr>
          <w:p>
            <w:pPr>
              <w:pStyle w:val="Heading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 Item</w:t>
            </w:r>
          </w:p>
        </w:tc>
        <w:tc>
          <w:tcPr>
            <w:tcW w:w="168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ty. Allowed</w:t>
            </w:r>
          </w:p>
        </w:tc>
      </w:tr>
    </w:tbl>
    <w:p>
      <w:pPr>
        <w:pStyle w:val="Normal"/>
        <w:rPr/>
      </w:pPr>
      <w:r>
        <w:rPr/>
      </w:r>
    </w:p>
    <w:p>
      <w:pPr>
        <w:pStyle w:val="Normal"/>
        <w:rPr/>
      </w:pPr>
      <w:r>
        <w:rPr/>
      </w:r>
    </w:p>
    <w:tbl>
      <w:tblPr>
        <w:tblW w:w="10125" w:type="dxa"/>
        <w:jc w:val="left"/>
        <w:tblInd w:w="-60" w:type="dxa"/>
        <w:tblLayout w:type="fixed"/>
        <w:tblCellMar>
          <w:top w:w="15" w:type="dxa"/>
          <w:left w:w="15" w:type="dxa"/>
          <w:bottom w:w="15" w:type="dxa"/>
          <w:right w:w="15" w:type="dxa"/>
        </w:tblCellMar>
      </w:tblPr>
      <w:tblGrid>
        <w:gridCol w:w="885"/>
        <w:gridCol w:w="2520"/>
        <w:gridCol w:w="1440"/>
        <w:gridCol w:w="480"/>
        <w:gridCol w:w="480"/>
        <w:gridCol w:w="2640"/>
        <w:gridCol w:w="1680"/>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rasive and Ceramic/ Diamond/CBN Honing St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per Plated Steel Bars of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net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BN/Industrial Diamond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Cara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 Graphite Element RGT-16 Steel Graphite Spray, Graphite Electrode, Muratherm, Grinding Whe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7% of FOB value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etate filter rods of circumference 24.5 mm +/- 0.04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ete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ate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acetine/Priacetine for Acetate Filter Rods for cigaret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ug wrap tissu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 gm.</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1. The quantity mentioned above is for 1 No. of one Mtr. size of the export product. For different sizes, weight may be worked out on pro-rata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nnet Casein/ Acid Casein (Industrial Grade) having protein content 80-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ude Casein containing Protein content up to 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hesive Creped Paper Masking Ta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Creped Paper Masking rolls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uminium Foil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upported 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ti Vibration Pads (Ribbed Rubber + Cork + Ribbed Rub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 (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Accelerators, Anti oxidents, retar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th side Prelaminated particle/MDF Board of relevant Thickn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in Particle/MDF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x(Thickness of Board in Meter) Cubic Mete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90-11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The value of chemicals shall not exceed 20% of FOB value of expor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thside PVC Laminated Door panel (7'x3') - 25 mm made of particle Board/MDF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le Board/MDF Board - 25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0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G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id PVC sheets (0.35 mm to 0.45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0 Sq.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thside PVC Laminated Door panel (7'x3') - 31 mm made of wood &amp; Ply woo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 Cubic foo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ywood-3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Sq. mete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G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id PVC sheets (0.35 mm to 0.45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 Sq. mete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thside PVC Laminated door panel (7'x3')- 30 mm made from particle Board/MDF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0 Cubic Foo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ercial Plywood 3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 Sq.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 G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id PVC sheets (0.35 mm to 0.45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0 Sq.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wl Carysil Kitchen Si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 (excluding the weight of accessorie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ted Silica(impor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med Silica (HDK-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nasilane/Diacry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methylol Propane Trimethacrylate (Trim/Pmpt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oxide (Dilauroyl Peroxide (LP) Bis (4-+-Butylcyclohexy) Peroxy Dicarbonate (BCHP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methyl/Methacrylate(PM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Methacry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2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ner &amp; Laqu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ristle Butt Cu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brist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ronze Z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of the weight of Item no. 2</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 &amp; End pa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ual Content + 1%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t Coated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aper in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e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assium Ole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ttle Tail H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attle tail Ha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ramic Cores with percentage of Alumina 70% and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Oxid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8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Cl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ggers(made up of Mullite/Corder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7 kg upto 2% of FOB value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garettes with filter plug/without filter plu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illion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manufactured Tobacc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kg/kg Tobacco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garette Paper of width 24 to 27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00 mtrs. in Bobbin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d/Unprinted cork tipping Paper 32 to 56 mm width (only for cigarette with filter plu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 mtrs. in Bobbin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ate/Relevant Cigarette Filter Rods (only for Cigarettes with Filter Plu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 length basis with 10%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bacco flavouring concentrate/essen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ylene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ycer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 for cigarette with filter plug/without filter plug packed in BOPP film, Aluminium foil. Card board outer or relevant coating board outer - For 1 Million Nos. Cigarette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Hinged Lid packs of 20 cigarettes eac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Aluminium foil paper backed (width 82-88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Hinged Lid blank (Printed/Unprinted)</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ted Board (210-260 g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oated Board for inner fra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Card Board outer or relevant Coated Paper for outer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 outer bla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BOPP film for packet (20-25 Micron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BOPP film for card board outer or relevant coating board outer (25 to 30 micron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Tear off ribbon self adhesive supa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 mtrs. in Bobbin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Tear Off ribbon outer adhesive supa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 mtrs. in Bobbin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Self/ Self Cup Packs of 20 Cigarettes eac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Aluminium foil paper backed (width 113 to 116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0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oft Cup Packet Label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rinted Strap Lab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Coated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BOPP film for packet (20-25 Micron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BOPP film for card board outer or relevant coating board outer (25 to 30 micron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Tear Off ribbon self adhesive supa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 mtrs. in bobbin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Tear Off ribbon self adhesive supa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 mtrs in bobbin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Card Board or relevant coated board for outer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 outer bla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Shell Slide pack of 10 cigarettes eac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Aluminium foil paper back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00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BOPP film for packet (20-25 Micron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ear Off ribbon self adhisive supa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 mtrs. in bobbin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She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lacs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Sl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lacs no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ated Paper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conut oil packed in HDPE bott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conut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lor Roll Film Type 135/36 Exposure - 100/ 200/ 400 (1 Roll in a P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mbo Rolls of Amateur Color Roll Films of 100/ 200/ 400 relevant AS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in exports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el Cassette with one c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ond C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poo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k-Rubber Sheet (Anti vibration pads Sandwitch Type) having 80% Rubber 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ulated Co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Rubber/Synthetic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6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Specific grade of Synthetic Rubber should be mentioned both in import and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ver for Musical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VC Laminated Synthetic Fabric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tr/Sq.Mt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Sq.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acked velvets width 136/145 cms.</w:t>
              <w:br/>
              <w:t>OR</w:t>
              <w:br/>
              <w:t>Relevant 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br/>
              <w:t>1.05 Sq.mtr/Sq.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Mtr./Mt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Yarn/Polypropylene Webbing/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 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acet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t &amp; Polished Chatones/Stones Foiled(Assorted/ Unassor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Gross (50 gm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 &amp; Polished Chatons/Stones Unfoiled(Assorted/ Unassor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5 Gros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tta Parch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Mon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Mon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g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butyl Phtha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ote : 1. Net weight of export product alongwith quantity (in Gross) to be specified by the applicant exporter. While quantity of item 1 is per 10 Gross of the export product, weight of items 2 to 9 is per 50 gms of net weight of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t &amp; Polished Cubic Zirco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rconium Oxide 98.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ttrium Oxide 99.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t and Polished Synthetic Sto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ugh Synthetic Stones (including rough Cubic Zircon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mpty Tea Cart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Board of relevant GSM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kg content in export packin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osed and developed colour separation positives of single colo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uare cms. each</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Art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Sq. C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1. For Each additional colour, 100 Sq. Cms. may be added in the input material and for negative 100 Sq. Cms. reduction may be made in the input mater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x Paper Rolls (Thermal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mbo Rolls of Thermal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t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ed Glass Bea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finished glass cut b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Tetra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re Polished Moulded Glass Chatons(Foi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 gm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et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et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Mon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et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et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et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et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et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ush Do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Cubic Mete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mbers in Log form suitable for sawing/peel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Cubic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micals:</w:t>
              <w:br/>
              <w:t>(a) Phe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ass Fibre Fab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Fibr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Vinyl Alcoh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ir Cur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styren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Rubber compound.</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Synthetic Rubber (1502/17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 kg/kg Rubber compound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Chemicals: Stearic Acid,Elasto-250 Oil,SP Oil,Curing Agent,Blowing Agent,Insoluble 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 kg/kg of Rubber Compound.</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 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of weight of Rubbe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Oxide/Whiting, Sof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kg/kg of Rubbe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ulled Sesame S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Sesame See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ian Safety Matc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Gros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White board/Paper Board coated/uncoated other than Ivory Board (only relevant item actually used/to be used in export shall be allowed).</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White board/Paper Board Coated/Uncoated other than Ivory Board (only relevant item actually used/to be used in export shall be allowed).</w:t>
              <w:br/>
              <w:t>A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Based Coa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th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d Phosphor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assium Chlo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fin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G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k for printing of Paper &amp; Paper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 Pla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mited to 2% of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flatable Life-Raft Complete with all other parts as per solas pack "A" Capacity - 6 persons alongwith the accessor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linder Val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Head for Cylinder val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hloroprene/EPDM/Chlorosulphate P.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 &amp; Accelarator (Vulcanox SKF permanax CNS Robac ZIX, ZDD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 Rubber Chemicals (Mystox LPL 100% Desmudur RF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chute Rock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fla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oke Float Sign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flatable Life-Raft complete with all other parts as per solas pack "A" Capacity - 12 persons alongwith accessor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linder Val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Head for Cylinder val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chloroprene/EPDM/Chlorosulphonated Polyethylen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 Kgs. (value restricted to 5% of FOB valu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 &amp; Accelarator (Vulcanox SKF peramanax CNS Robac ZIX,ZDD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 Rubber Chemicals (Mystox LPL 100% Desmudur RF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chute Rock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fla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oke Float Sign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flatable Life-Raft complete with all other parts as per solas pack "A" Capacity - 20 persons alongwith Accessor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ylinder Val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Head for Cylinder val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chloroprene/EPDM/Chlorosulphonated P.E.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 Kgs. (Value restricted to 5% of FOB valu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oxidant &amp; Accelarator (Vulcanox SKF permanax CNS Robac ZIX,ZDD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 Rubber Chemicals (Mystox LPL 100% Desmudur RF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chute Rock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flar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oke Flo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ra Uterine Contraceptive Device Copper T 380 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per Wire (of High Conductivity 99.99% Pure Co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ert Tube (made of H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uches (made of Coated Paper Laminate with Polyester/Polyethelene Pouch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per Sleeves (of High Conductivity 99.99% Pure Co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Granules (GAMMA Radiation Stabilized 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und of LDPE Resin and Barium Sulphat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ture (HDP Fila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wellery/Watch Presentation Box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ok Binding Paper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 Mtr. per 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Artificial Fur/ Velv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 Mtr. per 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inges of relevant size (Spring Loaded, Zinc Pl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wellery/Watch Presentation Pouc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Artificial F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tr. per Sq. Mtr.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Nylon Sandwitch Bel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Sheet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esin (Nylon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6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quid Gold/Gold Paste/Gold Resinate "Gold Comp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ld Met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n:</w:t>
              <w:br/>
              <w:t>Rosin and Resin Acid and Deriva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ential Oil/Aromatic 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hodium Metal </w:t>
              <w:br/>
              <w:t xml:space="preserve">OR </w:t>
              <w:br/>
              <w:t>Rhodium Tri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5 gms </w:t>
              <w:br/>
              <w:t>2.5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gold metal can also be procured from the authorised agencies i.e. MMTC/ SBI against an advance release order.2. The above export products could be made of various gold percentage. The wastage of 2% allowed is based on the net content of pure gold in the export product.3. The net content of Rhodium Metal in the export should be reflected in the shipping bill.</w:t>
              <w:br/>
              <w:t>4. The firm shall mention specific name of Resin &amp; Essential Oil/Aromatic Chemicals in the application and the same may be allow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chine Cut Glass Chat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 gm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Rods</w:t>
              <w:br/>
              <w:t>OR</w:t>
              <w:br/>
              <w:t>Unfinished Glass Beads/ Chat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Kg.</w:t>
              <w:br/>
              <w:br/>
              <w:t>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tta Perch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Mon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Mon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nze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Flak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ta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ium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ller Tungsten Ro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of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ch Skillets made out of white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Board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Based Coa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paper board weigh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allic Zippers (Open/ Closed 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 Wire (Aluminium/Brass/Nick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Yarn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aded Type of 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of weight of Item 2.</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 Stop Metallic Wire (Aluminium/Brass/Nick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ttom Stop Metallic Wire (Aluminium/Brass/Nick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n/Bo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ain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Only the relevant Metallic Wire used/to be used is to be allowed for import. Export product shall reflect the metal of which the Zipper is made of. </w:t>
              <w:br/>
              <w:t>2. Import item at Sl. No. 6 is not to be allowed in case of open end Zippers.</w:t>
              <w:br/>
              <w:t>3. Item at Sl. Nos. 7 &amp; 8 are to be allowed only in case of open end Zippe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rror on Float Gla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lear Float Glass of thickness same as that of export. </w:t>
              <w:br/>
              <w:t xml:space="preserve">O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a A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95 MT x thickness in m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Sul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726 MT x thickness in m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rror Backed Paint having solid content not more than 70% by weigh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Litre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thox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Litre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4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ducer Solution Consisting of Sodium Hydroxide &amp; N- Methyl Gluc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0 Litr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less Solution Consisting of Ammonium Hyd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50 Litr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on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per Sul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quantities of items at Sl.Nos.1.a) and 1.b) i.e. Soda Ash and Sodium Sulphate are calculated based on 1 mm thickness of export product. Hence, the actual quantity required will be multiplied by thickness in mm of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ed Paper Pulp Egg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 kg. wt. (per pack having 100 Tray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xed Wast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m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2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1.In the case of export of coloured Moulded Paper Pulp Egg Trays, Dyes - Methyle Violet and Methyl Blue will be allowed at the rate of 1% of the FOB value of exports. </w:t>
              <w:br/>
              <w:t>2. In case of decrease/increase in the weight of per pack having 100/140 trays of the export product, the weight of each item of input may be decreased/increased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ulded Paper Pulp Egg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5 kg. weight (per pack having 140 tray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xed Wast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m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6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In the case of export of Coloured Moulded Paper Pulp Egg Trays, Dyes-Methyl voilet and Methyl Blue will be allowed at the rate of 1% of the FOB value of exports. </w:t>
              <w:br/>
              <w:t>2. In case of decrease/increase in the weight of per pack having100/140 trays of the export product, the weight of each item of input may be decreased/increased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ulded paper Pulp Egg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 weight (per pack having 140 tray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xed Wast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m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In the case of export of Coloured Moulded Paper Pulp Egg Trays, Dyes-Methyl voilet and Methyl Blue will be allowed at the rate of 1% of the FOB value of exports. </w:t>
              <w:br/>
              <w:t>2. In case of decrease/increase in the weight of per packhaving 100/140 trays of the export product, the weight of each item of input may be decreased/increased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ckel Silver Z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ckel Silver Allo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of the weight of Item no. 2</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 &amp; End Pa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ual Content + 1%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per Bag made of kraft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 of relevant grade &amp;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per T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Card sheets/Reel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Coil Z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of the weight of Item no.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 &amp; End pa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ual content + 1%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stic Moulded Z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Acetal Ch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yes/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of the weight of Item no. 1</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 &amp; End par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ual Content + 1%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ying Cards Plastic 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Art Card Coated other than ivory Board (GSM 135-350) only relevant item of relevant GSM used in the export shall be allowed for impo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etonic Resin</w:t>
              <w:br/>
              <w:br/>
              <w:t xml:space="preserve">(b) Silicon Fluid </w:t>
              <w:br/>
              <w:t>OR</w:t>
              <w:br/>
            </w:r>
          </w:p>
          <w:p>
            <w:pPr>
              <w:pStyle w:val="Normal"/>
              <w:rPr>
                <w:sz w:val="18"/>
                <w:szCs w:val="18"/>
              </w:rPr>
            </w:pPr>
            <w:r>
              <w:rPr>
                <w:sz w:val="18"/>
                <w:szCs w:val="18"/>
              </w:rPr>
              <w:t>2. Water Based Coa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6% by weight of card Board</w:t>
              <w:br/>
              <w:t xml:space="preserve">Up to 2% by weight of card board </w:t>
              <w:br/>
            </w:r>
          </w:p>
          <w:p>
            <w:pPr>
              <w:pStyle w:val="Normal"/>
              <w:rPr/>
            </w:pPr>
            <w:r>
              <w:rPr>
                <w:sz w:val="18"/>
                <w:szCs w:val="18"/>
              </w:rPr>
              <w:t>Up to 8% by  weight of card board</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by weight of card Board.</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Art Film/ P.S. Offset Plates / Offset Rubber Blankets / 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3% of the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ying Cards Un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Art Card Coated other than Ivory Board(GSM 135-300) (only Relevant item to be used in the export shall be allowed for impo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of wt. of Card Boar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yed Polyester Zip Fasteners-CFC No.3 (with 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yards (1.65 Kg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lyester Thread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la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100% str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4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change in the weight of Export Product, the input requirements would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Zipper "CH" Type (without Cord) in different Siz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 (Denier: 2450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5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7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ewing Thread (300 D +/- 15%)</w:t>
              <w:br/>
              <w:t>OR</w:t>
              <w:br/>
              <w:t>Polyester Texturised Yarn (300D +/- 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1 kg</w:t>
              <w:br/>
              <w:br/>
              <w:br/>
              <w:t>0.4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Alloy (Zamac - 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91 kg/ 1000 Nos. of Zipper Lock Slide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Stoving Paint (Weight/ Ltr. 1.30 kgs +/- 0.02 k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0 kg/ 1000 Nos. of Zipper Lock Slide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ner (Polymide Based) (Weight/ ltr. 0.90 kg +/- 0.02 k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kg/ 1000 Nos. of Zipper Lock Slide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ner (Specific Gravity 0.855 +/-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4 kg/ 1000 Nos. of Zipper Lock slide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ttom Stop Strip Bra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 Stop Strip Bra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Zipper Chain (CFC No.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yards (1.65 Kg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hread (30/3, 5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hread (20/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change in the weight of Export Product, the input requirements would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Zipper Chain (LFC No.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yards (1.78 Kg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la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change in the weight of Export Product, the input requirements would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yester Zipper No.3 (LFC) in different siz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yards (having wt. of 1.8 Kgs. +/-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8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exturised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la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Allo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Pai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Litr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Litr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ttom Top Stri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change in the weight of Export Product, the input requirements would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xes/Cartons made out of Paper Board/ Metalised Polyester Laminated Board/Corrugated card Board/Laminated Board/Kraft paper-Printed or Unprinted, Laminated or Unlaminated coated or uncoated varnished or unvarnish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 Paper Board/ Kraft Liner/ Liner Board/White Board Coated/ Art Board coated/Paper Board / Metalished Polyester Laminated Board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etable Perchmen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Film of relevant thickness (if lamin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lamination of polyester fil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iner Material (Aluminium Foil/ L.W.C.) Paper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LDPE/LLDPE Granules (if Plastic Co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nish (Paper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 (if prin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FOB value of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Pizza Box made out of Corrugated Card-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Paper Coated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Cleaned, Graded Niger S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Niger See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Graded and Polished Cumin S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umin See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 Painted Chairs made of Rubber Wood - White/Bl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ack/ White Fondo (Surface Pri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ying Accelarator (Paint Hard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1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ack/White Shining coverage(Black/White Finishing Pai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ishing Drying Accelarator/ Hardner (Finishing Hard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uent (Thinner for the Pai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ayer Paint Retar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 Steel Wool/ Sanding Paper/Be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3% of FOB value of expor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ber, Nylon Sandwitch Bel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Sheet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Rubb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nd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berised Coir Mattresses containing Polyurethane Fo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69 kg/kg content of Polyurethane Foa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cynate(T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77 kg/kg content of Polyurethane Foa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9 kg/kg content of Polyurethan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ene 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2 kg/kg content of Polyurethane Foa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Stabilis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export product should specify weight of Polyurethane Foam.</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chets made of Glassin Paper, Aluminium Foil and LD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in Paper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nitary W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rconium Silicate/Opac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amic Colour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Prepared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 2 i.e. Ceramic Colours shall be allowed only in case where Coloured (Non-white) Sanitary Ware is to be exported and import of White Prepared Pigment shall be allowed in the case of export of Sanitary ware (Whit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sal Ropes/Yarn/Cordage/Tw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al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eeping 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dderlock Plastic Buck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ck Release Buck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wn Under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lly Swag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iece Press Stu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ral Z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sq.mtr/sq.mtr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Sli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 Care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iral Paper Tube made of Kraft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7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rling photographic paper (Black &amp; White) double weight lust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 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yta Coated photographic quality base paper (240 GSM weight of uncoated base paper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Nit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63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rling Photographic paper (Black &amp; White) Singl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 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yta Coated photographic quality base paper (135 GSM weight of uncoated base paper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Nit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28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Wire Cloth made of Polyester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lephone Index Note Bo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heet/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paper (60 to 1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ufted Coir Products with Synthetic Chemical backing Embeded on Plastisol of PVC Resin &amp; D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deo Cassette Jackets made of Laminated Paper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eral Water in PET/PVC Bottles Packed in polypropylene Bags and Master Corrugated Box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 Bottle (capacity to be indicated by the applican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 Mi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 gms/litre of Mineral Wate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ET/Polyester Chip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VC Shrink Labels/Paper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HDPE/LDPE/PP/ROP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LDPE Linear W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Propylene Bag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Granu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ugated Card Board Boxe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Nos/100 Nos.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ugated Board/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ater Based Correction Fluid (Minimum 50% Titanium Dioxide &amp; 10% Acrylic Resin) in plastic bottle with bru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6,12 Monofilament for Bru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Moulding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HDPE used in packing content &amp; Brush.</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den Horse Fitted with Bra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ss Sc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Kg. per 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8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ipper Chain Type with - "L" Type with "L" "CH" Type Sli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Yard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 Tape (12.5 mm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Yard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Monofilament (0.5 mm D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e of 2.5 mm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 Yard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 Type 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 Type 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ipper Pin Lock Sliders (No.3-L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Pcs. (1.7 Kg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Allo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Pai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6 Litr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2 Litr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change in the weight of Export Product, the input requirements would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ipper Sliders (No.5 long tab puller) made of Zinc Allo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pcs. (3.0 Kg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Allo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Pai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6 Litr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6 Litr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change in the weight of Export Product, the input requirements would be worked out on pro-rata basi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etate Cigarette filter Rods-24.5 mm x 120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illion rod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ate T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s for Cigaret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ug wrap Tissu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garettes Packed in BOPP film, Aluminium foil, self cup wrappers/ Labels and Card Board o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akh (pc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garett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8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d cork Tipping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6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 cup Wrappers/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0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board ou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30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Rods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manufactured Tobacc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MM 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4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MM 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 MM BOPP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3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garettes Packed in Hinged lid packets, Tear off Ribbon (gold) self adhesive supastrip, Tear off color less (self adhesive) supastrip and card board o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akh (pc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garett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d cork Tipping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nged Lid pack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0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 ou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Rods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00 pc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r off Ribbon (gold) self Adhesive supa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4.5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r off colourless self Adhesive supast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1 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manufactured FCV Tobacc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Goo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 Jute conten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Ju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bacco/Sweet Tobacco/Tobacco Paste Packed in the relevant packing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kg wt.of Container Bo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ywood or cardboard other than Ivo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lvanised Iron sheet/ Ang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on wire (galvani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rtons/Craft Liner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Plate/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manufactured Tobacc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C.I.F. Value of LDPE/HDPE granules should be restricted to 2.5% of F.O.B. value of exports. If card board is imported import of item No. (2) &amp; (3) will not be permitt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lubricated Jute Rope/Core Rope (Multif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Fibr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tch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isal Mattings Ru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al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sal Mattings Boucle Panama Herring B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al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Labels made of White Coated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Paper Coated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nted Sanwitch Paper Wrapper/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etable Perchmen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t Coated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aper Board in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e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assium Ole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sorbent Cotton Wool B.P.C./B.P/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Sod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aching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sorbent Uncarded Cott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t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Sod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aching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ack/Red Iron Oxide Pig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trobenz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t Iron Bor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3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ynthetic Spindle T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Nyl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ylon 55% &amp; Cotton 45% Blended Yarn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Nyl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4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Cotton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 (Nitr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rcin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Fil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a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Col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na Cl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n Bla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lator MBTS, EZD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 Oxid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il (Diethyl Glyc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Toluene/Ethyl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9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ra Ocular Lenses (PMMA Ba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Pc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methyl Metha Acrylate Sheet (thickness upto 3.00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 Sq.Inch.</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uch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s Hol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 viz. Optical Wax, Polishing Compound, Glass Beads, Metal DOP, Diamond Tool, Drill Bit, Milling Cut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4%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ic monofila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2 mt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to Alb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ilm/Sheeting of relevant thickness for Photo B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p Board/Paper Board for cover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nyl Sheet with paper backing for cover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Sq.Mtr.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 based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kg/Sq.Mtr. of Vinyl Sheet with paper packing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nila Ropes (for Steel Wire Ro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ila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indle Oil/Jute Batchin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10% of wt. of Fibre content in the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ir Products - Mixture of Coir Yarn and Sisal Ya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al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al Continuous Chain for Zippers/ Metal Gapped Chain for Zippers (Brass/ Nickel Bra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aded Tape/Side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Flat Wire Brass/Nickel Brass/Aluminium for Gapped Zipp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 Flat Wire Brass/Nickel Brass/Aluminium for Continuous Cha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n/Bo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garette Packaging materials viz. Hinge Lid packets, Hinge Lid blanks, Cigarette box outers, display outers, Flap boxes, Square end parcels, inner frames, Bundle/ Gay wrap, end labels, soft cup labels (in reels and sheets) shells and slides, Oval Plain pack, Coupen inserts, Packet straps and printed sleev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aper Board/ Relevan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 and Varnish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10% of the FOB Value of expor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Printing / embossing/ cutting/ creasing Cylinders and printing plates</w:t>
              <w:br/>
              <w:t>OR</w:t>
              <w:br/>
              <w:br/>
              <w:t>(ii) Pre-sensitized aluminium printing pla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8% of the FOB value of export</w:t>
              <w:br/>
              <w:t>OR</w:t>
              <w:br/>
              <w:t>Upto 2% of the FOB value of expor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import of item at Sl. No. 3(i) may be allowed if the cigarette packaging material is manufactured by way of gravure and flexo printing process</w:t>
              <w:br/>
              <w:t>Note: 2. The import of item at Sl. No. 3(ii) may be allowed only if the packaging material is printed by offset proces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garette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ached Sulphate Pul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cipitated Calc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Cit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pers Small</w:t>
              <w:br/>
              <w:t>Width - Min.204mm Max.209mm</w:t>
              <w:br/>
              <w:t>Length - Min.355mm Max.365mm</w:t>
              <w:br/>
              <w:t>Weight - Min.28.2 gms Max.31.3 g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Fluff Pulp (Untre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7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Wrap Tiss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3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Carrier Tiss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 Absorbent Polymer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3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bond Polypropylene Hydrophobic bowl movement (BM) Fl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bond Polypropylene Hydrophilic body side (BS)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er Poly Cover Material made from 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9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cra Leg 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6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 Poly P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2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pers Large</w:t>
              <w:br/>
              <w:t>Width - Min.204mm Max.209mm</w:t>
              <w:br/>
              <w:t>Length - Min.445mm Max.455mm</w:t>
              <w:br/>
              <w:t>Weight - Min.36.5 gms Max.40.5 g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Fluff Pulp (Untre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4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Wrap Tiss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7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Carrier Tiss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1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 Absorbent Polymer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67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bond Polypropylene Hydrophobic bowl movement (BM) Fl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bond Polypropylene Hydrophilic body side (BS)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9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er Poly Cover Material made from 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1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cra Leg 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8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6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 Poly P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16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pers Medium</w:t>
              <w:br/>
              <w:t>Width - Min.204mm Max.209mm</w:t>
              <w:br/>
              <w:t>Length - Min.405mm Max.425mm</w:t>
              <w:br/>
              <w:t>Weight - Min.32.5 gms Max.36.1 g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Fluff Pulp (Untre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27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Wrap Tiss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3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Carrier Tiss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0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 Absorbent Polymer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3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bond Polypropylene Hydrophobic bowl movement (BM) Fl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4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nbond Polypropylene Hydrophilic body side (BS) Li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7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er Poly Cover Material made from Polyprop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91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cra Leg 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3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6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14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 Poly Pa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3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al Glazed Paper made of Chromo/ Glassein/ Poster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of Relevant Grade and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lubricated Sisal Core Rope containig 14% Lubricant of Dry Fibr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al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3.9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trolium based Lubricant(Wire Rop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9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ft Stuffed To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ircular Knitted Pile Fabric/relevant Artificial f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sq. mtr./ 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ex Brushed Trico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sq. 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Staple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Eyes in ABS plastic (Assorted sizes an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Nose in ABS plastic (Assorted sizes an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bbon of relevant wid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r./mtr.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hesived Creped Paper Masking T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d Creped Paper Masking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sure Band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Woven Fabric (67% Viscose and 33% Polyester)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Guage bandage of relevant width and 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posable Diaper(Contour Shape) Size-Small</w:t>
              <w:br/>
              <w:t>Diaper Length(mm) 400(+/-10 mm)</w:t>
              <w:br/>
              <w:t>Diaper Width(mm) 305(+/-10 mm)</w:t>
              <w:br/>
              <w:t>Weight(gms) 29-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Wood Pulp (Untre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sue (15-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 Absorbent Polymer (Sodium Poly Acrylate Based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Hydrophillic Non-Woven Fabric (15-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th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Rubber Threads (6-8 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melt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Pressure Sensitive Adhesive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 Sq.Mt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posable Diaper(Contour Shape) Size-Medium</w:t>
              <w:br/>
              <w:t>Diaper Length(mm) 450(+/-10 mm)</w:t>
              <w:br/>
              <w:t>Diaper Width(mm) 320(+/-10 mm)</w:t>
              <w:br/>
              <w:t>Weight(gms) 27-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Wood Pulp (Untre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sue (15-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 Absorbent Polymer (Sodium Poly Acrylate Based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Hydrophillic Non-Woven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th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Rubber Threads (6-8 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melt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Pressure Sensitive Adhesive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9 Sq.Mt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posable Diaper(Contour Shape) Size-Large</w:t>
              <w:br/>
              <w:t>Diaper Length(mm) 470(+/-10 mm)</w:t>
              <w:br/>
              <w:t>Diaper Width(mm) 330(+/-10 mm)</w:t>
              <w:br/>
              <w:t>Weight(gms) 46-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ulose based Wood Pulp (Untre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sue (15-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 Absorbent Polymer (Sodium Poly Acrylate Based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ropylene Hydrophillic Non-Woven Fabric (15-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thylene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Rubber Threads (6-8 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melt 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Pressure Sensitive Adhesive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3 Sq.M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 Coconut Oil Edible Grade in HDPE Drums/Jerry Cans (FFA 0.5% Max.) conforming to specifications laid down in PFA Act </w:t>
              <w:br/>
              <w:t>OR</w:t>
              <w:br/>
              <w:t>b) Coconut Oil Edible Grade in Tankers/Flexi Tanks (made of food grade material) (FFA-0.5% maximum) conforming to specifications laid down in PFA 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tr.</w:t>
              <w:br/>
              <w:br/>
              <w:br/>
              <w:br/>
              <w:br/>
              <w:br/>
              <w:br/>
              <w:t>1 L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conut Oil in Ship hold (FFA 3% to 6%)</w:t>
              <w:br/>
              <w:br/>
              <w:br/>
              <w:br/>
              <w:br/>
              <w:br/>
              <w:br/>
              <w:br/>
              <w:t>Coconut Oil in Ship Hold (FFA 3% to 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 Ltr.</w:t>
              <w:br/>
              <w:br/>
              <w:br/>
              <w:br/>
              <w:br/>
              <w:br/>
              <w:br/>
              <w:br/>
              <w:br/>
              <w:t>1.040 L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ir and Coir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 1 kg/ 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acking materials</w:t>
              <w:br/>
              <w:t>(a) In finished form</w:t>
              <w:br/>
              <w:t>OR</w:t>
              <w:br/>
              <w:t>Relevant Raw material to be used for manufacture of packing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Net+1% wastage</w:t>
              <w:br/>
              <w:br/>
              <w:t>Net+ 5%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uman Hair/ Human Hair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 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the weight of relevant packing material i.e. relevant HDPE/PP Granule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 as 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5%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th side melamine face Bo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in Particle/MDF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70-12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rier Paper (70-10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sq.m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 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t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as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Wastage is allowed only in respect of item Nos. 1@ 10%, and 2 &amp; 3 @5%</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ip Fastener Slider Auto Lock / Pin Lock/ Non Lock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pecial High Grade containing by weight 99.9% or more of Zin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8%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ing for No. 3 &amp; 5 Auto Lock Sli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5%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ip Fastener Sliders L-3103 HRO LFC Sli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pecial High Grade containing by weight 99.9% or more of Zin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8%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ip Fastener Auto Lock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nc (Special High Grade containing by weight 99.9% or more of Zin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8%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ing for Auto Lock Aliders N 3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5%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mensional Dressed Granite Blo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CBM</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amond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5% of FOB value of expor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ill Ro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5% of FOB value of export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import items shall be allowed up to 2.5% of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ass Mosa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 Sc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ers (Fluorspar, Rut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ns (Isocyanates, TDI,M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iers (Borax, Sodium Nitrate, Cryolite, Sodium Selenide, Hyf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kali (Soda Ash (Sodium Carbonate), Potassium 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ers (Polyol, P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a (Silica Sand, Fumed Ditom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xides (Zinc Oxide, Aluminium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 Colour-ing Agents (Cobalt Oxide, Nickel Oxide, Oxides of Iron, Chromium, 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ber Backed Polypropylene Non-woven/ Woven Door M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olypropylene floor cover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ffset printed, Decalcomania Transfers (Vitrifiable 60x90 c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alcomania Transfer Paper (Twincal II) 60x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shee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m solution - colourl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amic/Prepare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Pla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nish printing Ink/ Keramische Transferab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Art Films Contact 2000 (50.8 cm x 60 Mt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xed tissue paper (60 x 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 No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reen printed, Decalcomania Transfer (Vitrifiable 60x90 c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alcomania Transfer paper (Twincal II) 60 x 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shee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m solution - colourl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amic/Prepare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bolting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Oil - colourl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ilex films (104 cms x 1000 cms (18,35,25,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art films contact 2000 (50.8 cms x 60 mtrs) D1 511 (50.8 cms x 60 mtrs) Camera Elf (50.8 cms x 30 mtrs) L 716 (50.8 cms x 61 mt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xed tissue papers (60x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amic Lusters-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ue FIl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old/ Platinum printed, Decalcomania Transfer (Vitrifiable 60x90 c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heet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alcomania transfer paper (twincal) 60 x 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shee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m solution - colourl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amic/Prepare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Bolting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amic Gold Paste 12% </w:t>
              <w:br/>
              <w:t>OR</w:t>
              <w:br/>
              <w:t>Ceramic Platinum Paste 12% (depending on the usage in the export produ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oil - colourl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ilex films (104 cms x 1000 cms (18,35,25,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art films contact 200 (50.8 cms x 60 mtrs) D1 511 P (50.8 cms x 60 mtrs) Camera Elf (50.8 cms x 30 mtrs) L 716 (50.8 cms x 61 mt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xed tissue papers (60 x 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 Strip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G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3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ass printed, Decalcomania Transfers (Vitrifiable 60x90 c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alcomania transfer paper (Twincal II) 60 x 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shee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m solution - colourl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ass/Prepare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Bolting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een printing oil - colourl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ilex films (104 cms x 1000 cms (18,35,25,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art films contact 200 (50.8 cms x 60 mt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Roll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xed tissue paper (60 x 90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with hard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al Transfer Ribbon for Fax upto 220 mm wid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M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hermal Transfer film for fax in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chine Twisted Coconut Fib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oconut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ectronic To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CB</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PP/HIPS/PVC Compound/Polyacet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aker for Toy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 Ch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arment Accessor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7.5% of the FOB value of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the Packing Policy</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tem No. 6 shall be allowed only for Electronic Doll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orized To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y Motor (DC toy Motor having shaft diameter:2 mm Shaft length:38 mmWattage : not exceeding 15 Wat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PP/ HIPS/ PVC Compound/ Polyacet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arment Accessor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7.5 of the FOB value of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the Packing Policy</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tem No.4 shall be allowed only for Motorized Doll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ectronic-cum-Motorized To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y Motor (DC Toy Motor having shaft diameter : 2 mm Shaft length : 38 mm Wattage : not exceeding 15 Wat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CB</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 PP/ HIPS/ PVC Compound / Polyacet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aker for Toy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 Ch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arment Accessor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7.05% of the FOB value of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tem No. 7 shall be allowed only for Electronic-cum-Motorized Doll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ell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edla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inted Aluminium Toys (Unmotori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Aluminium Alloy Ingots/ Aluminium Ingo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Rubber (SB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a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 net to net basi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i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f value upto 5% of the FOB value of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ssian Clo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essian B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ssian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Tw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cking Clo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cking B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cking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Tw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Yarn &amp; Twi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Ju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tching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Soil Saver (Jute Geo Text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Ju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tching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eet Metal To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Metal Sheet (iron Sheet coated with Tin) having a thickness equal to or less than 0.5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of relevant metal sheet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oden To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od (Rubber Wood/ Pine Wood) in log fo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kg/kg content of relevant wood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ndal Wood Chips/ Pow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relevant packing materia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rd Board (other than Ivory Board and Whit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5%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polished/ Polished Serpentine Sl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el Saw Blades/ Diamond Segment/ Circular saw blades or bla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4%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Diamond Beads/ Pear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amond Abrasives/ Synthetic Abrasives (for Polished Serpentine Slab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3%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Resin (for Resin coated/ filled serpentine slab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of FOB value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polished/ Polished Serpentine T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amond Segment/ Diamond Circular Saw Blades/ Circular Saw Blades or Blan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6%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Diamond Beads/ Pear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amond Abrasives/ Synthetic Abrasives (for Polished Serpentine Tile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3%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xy Resin (for Resin coated/ filled serpentine Tile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2% of FOB value of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t &amp; Dressed Serpentine Blo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CBM</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Diamond Beads/ Pear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5% of FOB value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ented Candles assorted sizes, shapes and colou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fin Wax/ Microcrystallin Wax (Microystalline Wax if used should not be allowed more than 2.5% of the requirement of W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gran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 (Subject to 20% of FOB value of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cks/ Wic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urs/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ltraviolet Stabiliser (UV sorb.)</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bar Chemicals (Vybar 1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above SIONs shall be subject to actual user condition and the inputs allowed under the SIONs shall be relevant to the manufacture of Scented Candle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Lubricated Jute Rope/Core/Rope/Jute Core Rope Multifold containing minimum of 18% Anti rust Petroleum based Lubric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 / Tw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 (Anti rust Petroleum based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1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The above inputs to be allowed only under AU conditio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fab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oral F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rotin Z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8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te Hessian 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oral F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ick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rotin Z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pet Backing Clo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ndicraft Card Board &amp; Glass Photo-frame (coated with embroidered/beaded fab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iec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 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rd board (other than ivory board and white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 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Iron fittings/Glue/Beads/Rayon Thread/Zari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5% of the FOB value of expor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ndicraft Cardboard/ beaded fabric 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iec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 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rd board (other than ivory board and white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sq. mtr/sq. mtr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lue/Tassel/B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5% of the FOB value of expor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nging Tapest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iec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sq. mtr/sq. mtr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nila Ro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rse Manila Natural Fib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al Garden torch (Oil burner, with or without st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der coa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3% of FOB valu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ild Steel/ Stainless Steel B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Metal Sheet of:-</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inless Steel / Mild Ste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per / T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ibre Glass yarn / Wi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al stencil master in various sizes in finished form and ready to use condition (except Jumbo Ro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e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al stencil master of relevant specification and thickness in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ete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rmal Transfer Ribbon Bar Code in various sizes in finished form and ready to use condition (except Jumbo Ro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ete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al Transfer Film for Bar Code of relevant specification and thickness in Jumbo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 mete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andeliers / Wall lights / lamp shades / table lamps with / without electrical fitt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p Holder with / without bracket with / without swi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les with / without plug with / without swi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erminal bl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rth Ta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rth Wi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 wash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cord gr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lass cut b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in export produc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ss wire/ro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 on content basi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ss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 on content basi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lass cryst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amp shade material such as fabric, paper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meter/meter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utters, Doors, Cornices, Palmets, Carcases and Cabinets made out of One side Pre-laminated, other side PVC Membrane Particle /MDF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ne side Pre-Laminated Particle / MDF/ Board of relevant thickness </w:t>
              <w:br/>
              <w:t>OR</w:t>
              <w:br/>
              <w:t>Raw material to make one side Pre-laminated Particle / MDF /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000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in Particle / MDF /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40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90-11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20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heet / Membrane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 Melt Glue and 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f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utters, Doors, Cornices, Palmets, Carcases and Cabinets made out-of both side Pre-laminated Particle /MDF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oth side Pre-laminated Particle /MDF / Board of relevant thickness </w:t>
              <w:br/>
              <w:t>OR</w:t>
              <w:br/>
              <w:t>Raw material to make Both side Pre-laminated Particle / MDF /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000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in Particle / MDF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400 sq. 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90-11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40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Edge Binding Strip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Sq.m / Sq.m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 Melt Glue and 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f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utters, Doors, Cornices, Palmets, Carcases and Cabinets made out-of Both side PVC (Membrane) Particle /MDF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in Particle / MDF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000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Sheet / Membrane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t Melt Glue and Hard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f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utters, Doors, Cornices, Palmets, Carcases and Cabinets made out-of One side Laminated Particle /MDF Board &amp; one side Pa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ne side Pre-laminated Particle / MDF / Board of relevant thickness </w:t>
              <w:br/>
              <w:t>OR</w:t>
              <w:br/>
              <w:t>Raw material to make One side Pre-laminated Particle / MDF /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000 Sq.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in Particle / MDF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40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Paper (90-110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200 sq.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m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formaldehy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int material of woo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f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utters, Doors, Cornices, Palmets, Carcases and Cabinets made out-of Painted Rubber Wood Board/ Particle /MDF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Sq. mtr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Board of relevant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000 Sq. M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int Material of woo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f FOB valu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1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ass Artware (from basic raw material stage i.e. Soda A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PG / Prop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 kgs. or (up to 10% FOB value) whichever is les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For the purpose of import of fuel under Actual User Authorization the applicant shall indicate the name of the specific fuel sought for import in their application. Import of fuel however shall not be permitted against DFRC or under Para 4.7 of Handbook of Procedure or against Ad hoc Norms. </w:t>
              <w:br/>
              <w:t xml:space="preserve">Note: 2. Stock register is to be maintained as per Appendix 23 of the Foreign Trade Policy (as amended from time to time) which will be subject to verification by customs. </w:t>
              <w:br/>
              <w:t>Note: 3. The fuel obtained duty free will not be used for the manufacture of the items other than exported ones.</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80" w:right="360" w:gutter="0" w:header="0" w:top="490" w:footer="864"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3244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jc w:val="cen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35pt;mso-position-vertical-relative:text;margin-left:257.25pt;mso-position-horizontal:center;mso-position-horizontal-relative:margin">
              <v:fill opacity="0f"/>
              <v:textbox inset="0in,0in,0in,0in">
                <w:txbxContent>
                  <w:p>
                    <w:pPr>
                      <w:pStyle w:val="Footer"/>
                      <w:jc w:val="cen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0" w:leader="none"/>
        <w:tab w:val="left" w:pos="7020" w:leader="none"/>
        <w:tab w:val="left" w:pos="7800" w:leader="none"/>
      </w:tabs>
      <w:autoSpaceDE w:val="false"/>
      <w:jc w:val="right"/>
      <w:outlineLvl w:val="0"/>
    </w:pPr>
    <w:rPr>
      <w:i/>
      <w:i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420" w:leader="none"/>
        <w:tab w:val="left" w:pos="7020" w:leader="none"/>
        <w:tab w:val="left" w:pos="7800" w:leader="none"/>
      </w:tabs>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b/>
      <w:bCs/>
      <w:sz w:val="18"/>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Franklin Gothic Medium"/>
      <w:b/>
      <w:bCs/>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20"/>
        <w:tab w:val="left" w:pos="420" w:leader="none"/>
        <w:tab w:val="left" w:pos="7020" w:leader="none"/>
        <w:tab w:val="left" w:pos="7800" w:leader="none"/>
      </w:tabs>
      <w:autoSpaceDE w:val="false"/>
      <w:jc w:val="right"/>
      <w:outlineLvl w:val="7"/>
    </w:pPr>
    <w:rPr>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color w:val="000000"/>
      <w:sz w:val="20"/>
      <w:szCs w:val="20"/>
    </w:rPr>
  </w:style>
  <w:style w:type="paragraph" w:styleId="BodyText3">
    <w:name w:val="Body Text 3"/>
    <w:basedOn w:val="Normal"/>
    <w:qFormat/>
    <w:pPr/>
    <w:rPr>
      <w:b/>
      <w:bCs/>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15:00Z</dcterms:created>
  <dc:creator>Mr Rahul</dc:creator>
  <dc:description/>
  <cp:keywords/>
  <dc:language>en-US</dc:language>
  <cp:lastModifiedBy> </cp:lastModifiedBy>
  <cp:lastPrinted>2009-07-02T16:17:00Z</cp:lastPrinted>
  <dcterms:modified xsi:type="dcterms:W3CDTF">2009-02-07T09:10:00Z</dcterms:modified>
  <cp:revision>26</cp:revision>
  <dc:subject/>
  <dc:title>Duty Exemption Scheme</dc:title>
</cp:coreProperties>
</file>