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918"/>
        <w:gridCol w:w="2520"/>
        <w:gridCol w:w="1414"/>
        <w:gridCol w:w="3656"/>
        <w:gridCol w:w="1680"/>
      </w:tblGrid>
      <w:tr>
        <w:trPr/>
        <w:tc>
          <w:tcPr>
            <w:tcW w:w="10188" w:type="dxa"/>
            <w:gridSpan w:val="5"/>
            <w:tcBorders/>
          </w:tcPr>
          <w:p>
            <w:pPr>
              <w:pStyle w:val="Heading8"/>
              <w:rPr>
                <w:rFonts w:ascii="Arial" w:hAnsi="Arial" w:cs="Arial"/>
              </w:rPr>
            </w:pPr>
            <w:r>
              <w:rPr/>
              <w:t>LEATHER  PRODUCTS</w:t>
            </w:r>
          </w:p>
        </w:tc>
      </w:tr>
      <w:tr>
        <w:trPr/>
        <w:tc>
          <w:tcPr>
            <w:tcW w:w="918" w:type="dxa"/>
            <w:tcBorders/>
            <w:shd w:fill="D9D9D9" w:val="clear"/>
          </w:tcPr>
          <w:p>
            <w:pPr>
              <w:pStyle w:val="Normal"/>
              <w:widowControl w:val="false"/>
              <w:tabs>
                <w:tab w:val="clear" w:pos="720"/>
                <w:tab w:val="left" w:pos="420" w:leader="none"/>
                <w:tab w:val="left" w:pos="7020" w:leader="none"/>
                <w:tab w:val="left" w:pos="7800" w:leader="none"/>
              </w:tabs>
              <w:autoSpaceDE w:val="false"/>
              <w:jc w:val="both"/>
              <w:rPr>
                <w:b/>
                <w:b/>
                <w:bCs/>
                <w:szCs w:val="20"/>
              </w:rPr>
            </w:pPr>
            <w:r>
              <w:rPr>
                <w:b/>
                <w:bCs/>
                <w:szCs w:val="20"/>
              </w:rPr>
              <w:t>Sl. No.</w:t>
            </w:r>
          </w:p>
        </w:tc>
        <w:tc>
          <w:tcPr>
            <w:tcW w:w="2520" w:type="dxa"/>
            <w:tcBorders/>
            <w:shd w:fill="D9D9D9" w:val="clear"/>
          </w:tcPr>
          <w:p>
            <w:pPr>
              <w:pStyle w:val="Normal"/>
              <w:widowControl w:val="false"/>
              <w:tabs>
                <w:tab w:val="clear" w:pos="720"/>
                <w:tab w:val="left" w:pos="420" w:leader="none"/>
                <w:tab w:val="left" w:pos="7020" w:leader="none"/>
                <w:tab w:val="left" w:pos="7800" w:leader="none"/>
              </w:tabs>
              <w:autoSpaceDE w:val="false"/>
              <w:jc w:val="both"/>
              <w:rPr>
                <w:b/>
                <w:b/>
                <w:bCs/>
                <w:szCs w:val="20"/>
              </w:rPr>
            </w:pPr>
            <w:r>
              <w:rPr>
                <w:b/>
                <w:bCs/>
                <w:szCs w:val="20"/>
              </w:rPr>
              <w:t>Export Item</w:t>
            </w:r>
          </w:p>
        </w:tc>
        <w:tc>
          <w:tcPr>
            <w:tcW w:w="1414" w:type="dxa"/>
            <w:tcBorders/>
            <w:shd w:fill="D9D9D9" w:val="clear"/>
          </w:tcPr>
          <w:p>
            <w:pPr>
              <w:pStyle w:val="Normal"/>
              <w:widowControl w:val="false"/>
              <w:tabs>
                <w:tab w:val="clear" w:pos="720"/>
                <w:tab w:val="left" w:pos="420" w:leader="none"/>
                <w:tab w:val="left" w:pos="7020" w:leader="none"/>
                <w:tab w:val="left" w:pos="7800" w:leader="none"/>
              </w:tabs>
              <w:autoSpaceDE w:val="false"/>
              <w:jc w:val="both"/>
              <w:rPr>
                <w:b/>
                <w:b/>
                <w:bCs/>
                <w:szCs w:val="20"/>
              </w:rPr>
            </w:pPr>
            <w:r>
              <w:rPr>
                <w:b/>
                <w:bCs/>
                <w:szCs w:val="20"/>
              </w:rPr>
              <w:t>Quantity</w:t>
            </w:r>
          </w:p>
        </w:tc>
        <w:tc>
          <w:tcPr>
            <w:tcW w:w="3656" w:type="dxa"/>
            <w:tcBorders/>
            <w:shd w:fill="D9D9D9" w:val="clear"/>
          </w:tcPr>
          <w:p>
            <w:pPr>
              <w:pStyle w:val="Heading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mport Item</w:t>
            </w:r>
          </w:p>
        </w:tc>
        <w:tc>
          <w:tcPr>
            <w:tcW w:w="1680" w:type="dxa"/>
            <w:tcBorders/>
            <w:shd w:fill="D9D9D9" w:val="clear"/>
          </w:tcPr>
          <w:p>
            <w:pPr>
              <w:pStyle w:val="Normal"/>
              <w:widowControl w:val="false"/>
              <w:tabs>
                <w:tab w:val="clear" w:pos="720"/>
                <w:tab w:val="left" w:pos="420" w:leader="none"/>
                <w:tab w:val="left" w:pos="7020" w:leader="none"/>
                <w:tab w:val="left" w:pos="7800" w:leader="none"/>
              </w:tabs>
              <w:autoSpaceDE w:val="false"/>
              <w:jc w:val="both"/>
              <w:rPr>
                <w:b/>
                <w:b/>
                <w:bCs/>
                <w:szCs w:val="20"/>
              </w:rPr>
            </w:pPr>
            <w:r>
              <w:rPr>
                <w:b/>
                <w:bCs/>
                <w:szCs w:val="20"/>
              </w:rPr>
              <w:t>Qty. Allowed</w:t>
            </w:r>
          </w:p>
        </w:tc>
      </w:tr>
    </w:tbl>
    <w:p>
      <w:pPr>
        <w:pStyle w:val="Normal"/>
        <w:rPr/>
      </w:pPr>
      <w:r>
        <w:rPr/>
      </w:r>
    </w:p>
    <w:p>
      <w:pPr>
        <w:pStyle w:val="Normal"/>
        <w:rPr/>
      </w:pPr>
      <w:r>
        <w:rPr/>
      </w:r>
    </w:p>
    <w:tbl>
      <w:tblPr>
        <w:tblW w:w="10125" w:type="dxa"/>
        <w:jc w:val="left"/>
        <w:tblInd w:w="-60" w:type="dxa"/>
        <w:tblLayout w:type="fixed"/>
        <w:tblCellMar>
          <w:top w:w="15" w:type="dxa"/>
          <w:left w:w="15" w:type="dxa"/>
          <w:bottom w:w="15" w:type="dxa"/>
          <w:right w:w="15" w:type="dxa"/>
        </w:tblCellMar>
      </w:tblPr>
      <w:tblGrid>
        <w:gridCol w:w="729"/>
        <w:gridCol w:w="2753"/>
        <w:gridCol w:w="1243"/>
        <w:gridCol w:w="600"/>
        <w:gridCol w:w="600"/>
        <w:gridCol w:w="2520"/>
        <w:gridCol w:w="1680"/>
      </w:tblGrid>
      <w:tr>
        <w:trPr/>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1</w:t>
            </w:r>
          </w:p>
        </w:tc>
        <w:tc>
          <w:tcPr>
            <w:tcW w:w="275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ll type Leather garments including coats/jackets having consumption of finished leather above 25 Sq.ft.</w:t>
            </w:r>
          </w:p>
        </w:tc>
        <w:tc>
          <w:tcPr>
            <w:tcW w:w="12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No.</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uter lining (Polyester/Nylon/Viscose/Cotton Fabric Cowry/Blended Fabrics/Wool Synthetic Lining) - (only the relevant items used/to be used in export is to be allowed for impor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66 **</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usible linin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36 **</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Quilting/Foam linin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449 **</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ib cloth (for Cuff &amp; Coll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74 **</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rtificial Furlinin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74 **</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inforcement Tape (Max. Width 2.5") (For Coat/Jackets only)</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36 **</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ponents (Zip Fastners, Snap Fastners, Buttons, Eyelets, Labels, Tags, Badges, Rings, Cord-Nylon/Cotton, Shoulder Pads,Buckle, Elasti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rea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3 Mt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r 1000 pcs.</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ed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 No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obb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No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edle Ba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eed Doc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ook se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obbin Cas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no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S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6 litre</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Quantities given are in Sq.Mtr per Sq.Ft. of leather in export product.</w:t>
              <w:br/>
              <w:t>Note: HSD (High Speed Diesel) is allowed subject to actual user condition. These norms for fuel are applicable only to those units having facilities for captive power generation using HSD as fuel</w:t>
            </w:r>
          </w:p>
        </w:tc>
      </w:tr>
      <w:tr>
        <w:trPr/>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2</w:t>
            </w:r>
          </w:p>
        </w:tc>
        <w:tc>
          <w:tcPr>
            <w:tcW w:w="275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ll type Leather garments including coats/jackets having consumption of finished leather of 25 sq.ft. and below.</w:t>
            </w:r>
          </w:p>
        </w:tc>
        <w:tc>
          <w:tcPr>
            <w:tcW w:w="12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No.</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uter lining (Polyester/Nylon/Viscose/Cotton Fabric Cowry/blended Fabrics/Wool Synthetic Lining) - (only the relevant items used/to be used in export is to be allowed for impor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449 **</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usible Linin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14 **</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Quilting/ Foam linin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305 **</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ib cloth (for Cuff &amp; Coll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3 **</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rtificial Fur linin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3 **</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inforcement Tape (Max Width 2.5") (For Coat/ Jacket only)</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833 **</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ponents (Zip Fastners, Snap Fastners, Buttons, Eyelets, Labels Tags, Badges, Rings, Cord-Nylon/Cotton, Shoulder Pad, Buckle, Elasti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rea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665 Mt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r 1000 pcs.</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ed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 No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obb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No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edle Ba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eed Doc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ook se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obbin Cas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Nos.</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Quantities given are in Sq.Mtr. per Sq.Ft. of Leather in export product.</w:t>
            </w:r>
          </w:p>
        </w:tc>
      </w:tr>
      <w:tr>
        <w:trPr/>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3</w:t>
            </w:r>
          </w:p>
        </w:tc>
        <w:tc>
          <w:tcPr>
            <w:tcW w:w="275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hildren Leather Shoes</w:t>
            </w:r>
          </w:p>
        </w:tc>
        <w:tc>
          <w:tcPr>
            <w:tcW w:w="12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Pair</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ynthetic Linin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5 sq.ft.</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ull Insole socks (Syntheti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0 sq.ft.</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hesive (PU/Latex/Neopre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hoe finishes (Polis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hoe finishes (spray)</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amping Foi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sq. inche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wing Thread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 mt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rmoplastic sheet for:</w:t>
              <w:br/>
              <w:t xml:space="preserve">1. Counter </w:t>
              <w:br/>
              <w:t>2. Toe Puff</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br/>
              <w:t xml:space="preserve">0.010 sq.mtr. </w:t>
              <w:br/>
              <w:t>0.006 sq.mtr.</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inforcement Tape (Max. width 1.5 cm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5 mtr.</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heets for making insol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3 sq. mtr.</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ils/Tack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hermoplastic Cement </w:t>
              <w:br/>
              <w:t>(Rod/Granule/polyester/</w:t>
            </w:r>
          </w:p>
          <w:p>
            <w:pPr>
              <w:pStyle w:val="Normal"/>
              <w:rPr>
                <w:sz w:val="18"/>
                <w:szCs w:val="18"/>
              </w:rPr>
            </w:pPr>
            <w:r>
              <w:rPr>
                <w:sz w:val="18"/>
                <w:szCs w:val="18"/>
              </w:rPr>
              <w:t>polyam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Unit sole </w:t>
              <w:br/>
              <w:t>OR</w:t>
              <w:br/>
              <w:t xml:space="preserve">m) 1.) Natural/Synthetic Rubber (PBR/SBR-1502) </w:t>
              <w:br/>
              <w:t xml:space="preserve">m) 2.) Precipitated silica </w:t>
              <w:br/>
              <w:t xml:space="preserve">m) 3.) Elasto Polymer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et to Net </w:t>
              <w:br/>
              <w:br/>
              <w:t>660 gms.</w:t>
              <w:br/>
              <w:br/>
              <w:t xml:space="preserve">114 gms. </w:t>
              <w:br/>
              <w:t>16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4). Antioxidants/Accelerator </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m) PVC Moulding Powder Granules (in case of PVC Sole) </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35 kg</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 TPR Granules (in case of TPR Sol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35 kg</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eal (if not attached with unit sol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pair</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hoe lac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bels/Logo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q)</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allic Shanks (cut to siz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yele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p fastne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lasti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lcro tap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licking Boar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75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nding Guag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100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dustrial Sewing machine needles/hammer needl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 pcs./10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ell/Skiving kniv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100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nd knives for splitting Machi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225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rinding wheel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No./10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eed Rolle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10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t of cutting dies of various design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10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lver marking pencils/pens/refill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10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brasive paper/emery paper/belts/cup shap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sq.mtr./15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rushes of all typ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pcs./10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a Spong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pc./10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stic Shoe las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pairs/10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eating elemen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10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utters and trimmers (all types) for footware makin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500 pairs.</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1. Import of synthetic rubber allowed in item No. 1(m), (1) shall not exceed 50% of the total rubber allowed. Note: 2 For requirement of processing chemicals as per Note 7 under the 'General Notes for Leather and Leather Products',finished leather required per pair is (i) 2.95 sq.ft. if item at sl.no.1(a) &amp; (b) are not asked for, (ii) 2.65 sq.ft. per pair if item at sl.no.1(a) is not asked for, (iii) 1.7 sq.ft. per pair if item at sl.no.1(b) is not asked for and(iv) 1.4 sq.ft per pair if item at sl.no.1(a) &amp; 1(b) are asked for.</w:t>
            </w:r>
          </w:p>
        </w:tc>
      </w:tr>
      <w:tr>
        <w:trPr/>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4</w:t>
            </w:r>
          </w:p>
        </w:tc>
        <w:tc>
          <w:tcPr>
            <w:tcW w:w="275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hildren Rubber and Canvas footwear with rolled soles</w:t>
            </w:r>
          </w:p>
        </w:tc>
        <w:tc>
          <w:tcPr>
            <w:tcW w:w="12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0 pairs</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tural/Synthetic Rubber SBR(1502/1712)PBR/EVA/TPR/Isopre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1 kg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celerators/ Antioxidents/ Retarde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 kg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Colours &amp; Pigmen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2 kg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lle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3 kg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hesive (PU/ Polychloroprene/ PVA/ Acrylics/ Isocyan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 kg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lvents(ME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2 Ltr.</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sc. Chemicals Silica, Ros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6 kg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tton Textile/Canvas cloth for upp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5 Sq.mtr.</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c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read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00 mt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lastic Tap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 Sq.Mt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ponents/ Embellishmen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1. In Item 1, import of synthetic rubber shall not exceed 50% of the total rubber allowed.</w:t>
              <w:br/>
              <w:t>2. In case of export of the item with lining, in addition to above item, 110 sq.mtr cotton fabrics will be allowed within the overall CIF Value of the licence.</w:t>
              <w:br/>
              <w:t>3. Antioxidants shall not be more than 2% of weight of rubber.</w:t>
            </w:r>
          </w:p>
        </w:tc>
      </w:tr>
      <w:tr>
        <w:trPr/>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5</w:t>
            </w:r>
          </w:p>
        </w:tc>
        <w:tc>
          <w:tcPr>
            <w:tcW w:w="275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hildren Rubber and Canvas shoe with moulded sole</w:t>
            </w:r>
          </w:p>
        </w:tc>
        <w:tc>
          <w:tcPr>
            <w:tcW w:w="12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ne Pair</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tton Textile/Canvas for Upp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10 Sq.mtr</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tton fabric for lining (if use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5 Sq.mtr</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sole material with laminatio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4 Sq.mtr.</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hesive (PU/ Polychloroprene/ PVA/ Acrylic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lvent(ME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47 Ltr.</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c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mbellishm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lastic tap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6 Sq.Mt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rea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Mtr.</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le Mould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Pair per 100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tural/Synthetic Rubber SBR(1502/1712)/PBR/EVA/TPR/Isopre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5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celators/Antioxidan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colours and pigmen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lle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0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sc.Chemicals(Zinc Oxide, Ros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 gms</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1. In item no.11, import of synthetic rubber shall not exceed 50% of the total rubber allowed.</w:t>
            </w:r>
          </w:p>
        </w:tc>
      </w:tr>
      <w:tr>
        <w:trPr/>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6</w:t>
            </w:r>
          </w:p>
        </w:tc>
        <w:tc>
          <w:tcPr>
            <w:tcW w:w="275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ne/Fancy Leather Gloves</w:t>
            </w:r>
          </w:p>
        </w:tc>
        <w:tc>
          <w:tcPr>
            <w:tcW w:w="12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Pair</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Liners/Lining Materia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loth Label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ook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PC paper Sticke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ang Tag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ce Ticke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reads:</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For Ladi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 mtr.</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For Gen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 mtrs.</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1. The average consumption of finished leather for ladies hand gloves will be 2 sq.ft./pair and that of gents 2.5 sq.ft./pair.</w:t>
            </w:r>
          </w:p>
        </w:tc>
      </w:tr>
      <w:tr>
        <w:trPr/>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7</w:t>
            </w:r>
          </w:p>
        </w:tc>
        <w:tc>
          <w:tcPr>
            <w:tcW w:w="275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nished Leather from Hide of Cow / Buffalo</w:t>
            </w:r>
          </w:p>
        </w:tc>
        <w:tc>
          <w:tcPr>
            <w:tcW w:w="12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0 Sq. F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eservativ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kg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etting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kg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aking Enzy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kg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nhairing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dium Sulph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kg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lfohydr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kg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eather Liming Auxilliari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 kg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liming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kg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ting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kg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eather Degreasing Agent (Fatty Alcohol/Esters Fatty Acid Derivativ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kg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leaching Agents (Sodium Bisulfite/ Hydrogen Peroxide/ Sodium Chlorite/ Potassium Per-Mangan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 kg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rm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kg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et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kg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hrome Tanning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kg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For Full Chrome Tanned Leather </w:t>
              <w:br/>
              <w:t xml:space="preserve">(i) Chrome Tanning Agent/Relevant Reducing Agent/Masking Agent </w:t>
              <w:br/>
              <w:t>(ii) Vegetable Tanning agent such as Wattle or Mimosa/Quebracho and Supplementary Vegetable Tanning agents such as Gambier/Chestnut/Tara/Sumac/</w:t>
            </w:r>
          </w:p>
          <w:p>
            <w:pPr>
              <w:pStyle w:val="Normal"/>
              <w:rPr>
                <w:sz w:val="18"/>
                <w:szCs w:val="18"/>
              </w:rPr>
            </w:pPr>
            <w:r>
              <w:rPr>
                <w:sz w:val="18"/>
                <w:szCs w:val="18"/>
              </w:rPr>
              <w:t>Re-tanning agent such as Cutch.</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 xml:space="preserve">50 kg </w:t>
              <w:br/>
              <w:br/>
              <w:br/>
              <w:t>20 kg</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r Vegetable Tanned Leather Main vegetable tanning agents such as Wattle or Mimosa/ Quebracho, Re-tanning agents such as Cutch and supplementary Vegetable Tanning agents such Gambier/Chestnut/Tara/Sumac subject to the condition that Supplementary Tanning Agents such as Gambier, Chestnut, Tara and Sumac shall be allowed a maximum of 30 k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 kg</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r Vegetable - Chrome Combination Tanned Leather (Semi-Chrome tanned Leather)</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i ) Vegetable Tanning Agent such as Wattle or Mimosa/ Quebracho, Re-tanning agents such as Cutch and supplementary Vegetable Tanning agents such Gambier/Chestnut/Tara/Sumac subject to the condition that Supplementary Tanning Agents such as Gambier, Chestnut, Tara and Sumac shall be allowed a maximum of 30 k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 kg</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i) Chrome Tanning Agent/Relevant Reducing Agent/Masking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 kg</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rconium Tanning Sal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kg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dium Formate/Acet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 kg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dium Bicarbon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 kg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da As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kg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gnesium Ox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kg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yata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4 kg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xal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 kg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dium Dithionate (Hy-dros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 kg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atliquo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 kg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ye Levelling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kg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yes (Acid dyes/ Direct dyes/ Premetallised dyes/Basic Dyes/ Reactive dyes/ Sulphur dy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 kgs (Out of the total quantity of 12 kgs, the quantity of Reactive dyes shall not exceed 0.6 kg)</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persing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kg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tionic Dye Fixativ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kg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mpregnating Res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 kg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netrating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kg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igmen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kg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nders other than those indicated below</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kg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sein based Binders</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kg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sin/Polyurathane based binde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kg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quid Dyes (Based on Acid dyes/ Basic dyes/ Metal complex dyes/Liquid Colouring Agen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lt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eel Modifie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kg</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cquer Emulsio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kg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lipagents (Silicon based Oi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kg</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xing Agents/ Cross Linkers (Formaldehyde fre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kg</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ax Emulsio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kg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il/Wax for pull up Finis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 kg</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llers for Leather Industry</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kg</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pl. Auxiliaries for Stain/ Fire/ Grease/ Water/ Alkali/ Acid/ Oil Resistanc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kg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arlised Pigment and Powd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kg</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luorescent Pigm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kg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pecial Lacquer for Brush off/ Two to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kg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ransfer foil (Polyester/ Polyurethane Metalised film - Silver/ Gold/ Bronze/ Mat/ Plain/ Two Tone effect/ Glazy/ Nubuck effect/ Pull up effect/ Suede effect/Floral and other design effec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 sq. Mt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te: *This item will be allowed only for laminated finished leather using the above Transfer Foil/Film.</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scellaneous Items:</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Knife Blades/ Band Knives:</w:t>
              <w:br/>
              <w:t>Splitting Band Knife/Fleshing Knife/Shaving Knif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 Grinding wheels for Splitting Machine/Fleshing Machine/Shaving Machi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pto 5% of FOB value of export, out of which value of each of the items at (e), (g) &amp; (h) shall not exceed 5% of the overall CIF value of miscellaneous items permitted for import.</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 Felt/ Felt Sleeves Samming Machine/ Setting cum Samming/ Polishing Felt Roller</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 Stones:</w:t>
              <w:br/>
              <w:t>Polishing Stone Roller/wet Buffing Stone Roller</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 Emery Paper:</w:t>
              <w:br/>
              <w:t>Roll of 50 Metre Length</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 Glazing Glass</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 Padding Mohair cloth</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 Embossing plat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Note: In case of export of Suede and Nubuck leather, the quantity of the import item 24 i.e. Dyes shall be enhanced to "20 kgs (Out of the total quantity of 20 kgs, the quantity of Reactive Dyes shall not exceed 0.6 kg).Note: 2. Item No. (ii) for 12 (a) shall not be allowed for the grain garment leather and gloving leather.Note: 3. Supplementary Vegetable Tanning Agents Gambier/ Chestnut/ Tara/ Sumac shall be allowed for import on Actual User condition. In case of DFRC, these items shall be used by the licensee only and shall not be allowed for transfer/sale. </w:t>
              <w:br/>
              <w:t xml:space="preserve">a) Lactic Acid which is appearing as Deliming Agent against inputs shall not be allowed. </w:t>
              <w:br/>
              <w:t xml:space="preserve">b) Synthetic Resins and Hydroxy Ethyl Cellulose in any broad heading of Chemicals may not be allowed. </w:t>
              <w:br/>
              <w:t>c) Any product in the name of fillers may not be allowed because formulated products manufactured by Leather Chemical Companies (as supported by their technical data sheets) are used in Leather Industry.</w:t>
            </w:r>
          </w:p>
        </w:tc>
      </w:tr>
      <w:tr>
        <w:trPr/>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8</w:t>
            </w:r>
          </w:p>
        </w:tc>
        <w:tc>
          <w:tcPr>
            <w:tcW w:w="275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ents Leather Half Boot Uppers</w:t>
            </w:r>
          </w:p>
        </w:tc>
        <w:tc>
          <w:tcPr>
            <w:tcW w:w="12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Pair</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ynthetic Linin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5 Sq. ft.</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ull insole socks (Syntheti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 sq ft</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hesive (Synthetic/ latex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0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hoe Finishes (Polis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hoe finishes (Spray)</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amping foi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00 sq.inch</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wing threa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 mt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rmoplastic sheets for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Count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4 sq. mtr.</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Toe Caps/ puff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9 sq mtr</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inforcement tape (width 1.5 cm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mtr</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yele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allic fitting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p fastne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go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lasti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lcro-tap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licking board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 per 75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nding Guag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 per 100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dustrial sewing machine needles/ hammer needl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 Pcs per 10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ell/ Skiving Kniv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 per 225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nd knives for splitting M/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 per 225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rinding wheel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Nos per 10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eed Rolle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 per 1000 Pairs</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1. For requirement of processing Chemicals as per Note 7 under the 'General Notes for Leather and Leather Products', finished leather required per pair is (i) 8 sq.ft. if item 1(a) and 1(b) are not asked for, (ii) 7.5 sq.ft if item1(a) is not asked for, (iii) 4.5 sq.ft. if item 1(b) is not asked for, and (iv) 4.00 sq.ft. if 1(a) &amp; (b) is asked for.</w:t>
            </w:r>
          </w:p>
        </w:tc>
      </w:tr>
      <w:tr>
        <w:trPr/>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9</w:t>
            </w:r>
          </w:p>
        </w:tc>
        <w:tc>
          <w:tcPr>
            <w:tcW w:w="275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ents Leather Half Boots</w:t>
            </w:r>
          </w:p>
        </w:tc>
        <w:tc>
          <w:tcPr>
            <w:tcW w:w="12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Pair</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ynthetic linin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5 sq ft</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ull insole socks (Syntheti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 sq ft</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hesive (PU/ Neoprene/ latex)</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00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hoe Finishes (Polis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00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hoe finishes (Spray)</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amping foi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00 sq.inch</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wing threa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 mt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rmoplastic sheets for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Count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4 sq. mtr.</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Toe Caps/ puff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9 sq mtr</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inforcement tape (width 1.5 cm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1 mt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heet for making insol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50 sq mtr</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ils/ tack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rmoplastic cement (rod/ granule/ polyester/ polyam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Unit sole with or without heel </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 Poly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5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i) Isocyn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1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ii) Catalys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v) Pigment pas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 Release Agent</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 Natural/Synthetic Rubber SBR(1502/1712)/PB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60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i) Precipated silic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4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ii) Elasto polym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v) Antioxidants/ Accelato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eels (if not attached with unit sol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hoe-Lac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bels/ logo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q)</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allic Shanks (cut to siz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Pair</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yele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allic fitting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p fastne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lasti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lcro-tap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licking board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 per 75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nding Guag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 per 100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dustrial sewing machine needles/ hammer needl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 Pcs per 10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ell/ skiving kniv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 per 225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nd knives for splitting M/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 per 225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rinding wheel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Nos per 10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eed Rolle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 per 10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t of cutting dies of various design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 Per 10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lver marking pencils/ pens/ refill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 Per 10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brasive paper/ emery paper/ belts/ cup shap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Sq.mtr Per 15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rushes of all typ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Pcs Per 10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a Spong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Pcs Per 10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stic shoe las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Pairs Per 10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eating elemen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 Per 10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utters and trimmers (all types) for footwear makin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 Per 500 Pairs</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1. Antioxidants shall be restricted upto 2% of weight of Natural/ Synthetic Rubber. Note: 2 For requirement of processing Chemicals as per Note 7 under the 'General Notes for Leather and Leather Products', finished leather required per pair is (i) 8 sq.ft. if item 1(a) &amp; 1(b) are not asked for, (ii) 7.5 sq.ft. if item 1(a) is not asked for, (iii) 4.5 sq.ft if item 1(b) is not asked for, and (iv) 4.00 sq.ft. if 1(a) &amp; 1(b) are asked for.</w:t>
            </w:r>
          </w:p>
        </w:tc>
      </w:tr>
      <w:tr>
        <w:trPr/>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10</w:t>
            </w:r>
          </w:p>
        </w:tc>
        <w:tc>
          <w:tcPr>
            <w:tcW w:w="275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ents Leather Long Boots/ Gents Leather Long Boot Lasted Uppers</w:t>
            </w:r>
          </w:p>
        </w:tc>
        <w:tc>
          <w:tcPr>
            <w:tcW w:w="12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Pair</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ynthetic linin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 sq ft</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ull insole socks (Syntheti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 sq ft</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hesive (PU/ Neoprene/ Latex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hoe Finishes (Polis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00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hoe finishes (Spray)</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amping foi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00 sq.inch</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wing threa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 mt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rmoplastic sheets for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Count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4 sq. mtr.</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Toe Caps/ puff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9 sq mtr</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inforcement tape (width 1.5 cm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5 mt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heet for making insol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50 sq mtr</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ils/ tack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rmoplastic cement (rod/ granule/ polyester/ polyam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Unit sole with or without heel </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 Poly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5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i) Isocyn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1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ii) Catalys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v) Pigment pas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 Release Agent</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 Natural/synthetic rubber SBR(1502/1712)/PB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60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i) Precipitated silic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4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ii) Elasto polym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v) Antioxidants/ Accelato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eels (if not attached with unit sol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hoe-Lac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bels/ logo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q)</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allic Shanks (cut to siz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Pair</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yele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allic fitting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p fastne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lasti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lcro-tap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licking board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 per 75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nding Guag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 per 100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dustrial sewing machine needles/ hammer needl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 Pcs per 10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ell/ skiving kniv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 per 225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nd knives for splitting M/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 per 225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rinding wheel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Nos per 10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eed Rolle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 per 10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t of cutting dies of various design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 Per 10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lver marking pencils/ pens/ refill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 Per 10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brasive paper/ emery paper/ belts/ cup shap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Sq.mtr Per 15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rushes of all typ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Pcs Per 10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a Spong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Pcs Per 10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stic shoe las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Pairs Per 10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eating elemen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 Per 10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utters and trimmers (all types) for footwear makin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 Per 500 Pairs</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1. Antioxidants shall be restricted to 2% of weight of Natural/ Synthetic Rubber allowed. 2. For requirement of processing chemcials as per Note 7 under the 'General Notes for Leather and Leather Products', finished leather required per pair is (i) 10 sq.ft. if item 1(a) &amp; 1(b) are not asked for, (ii) 9.5 sq.ft. if item 1(a) is not asked for, (iii) 5.5 sq.ft. if item 1(b) is not asked for, and (iv) 5.00 sq.ft. if 1(a) &amp; (b) are asked for.3. Import of various items covered by Sl. No. 1(m) shall not be permitted in the case of export product "Gents Leather Long Boot Lasted Uppers." 4. Import of synthetic rubber shall not exceed 50% of total rubber allowed.</w:t>
            </w:r>
          </w:p>
        </w:tc>
      </w:tr>
      <w:tr>
        <w:trPr/>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11</w:t>
            </w:r>
          </w:p>
        </w:tc>
        <w:tc>
          <w:tcPr>
            <w:tcW w:w="275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ents Leather Sandal Upper</w:t>
            </w:r>
          </w:p>
        </w:tc>
        <w:tc>
          <w:tcPr>
            <w:tcW w:w="12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Pair</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CESSORIES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ynthetic Linin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 sq.ft.</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hesive/Synthetic/Latex</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hoe finishes (Polis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hoe finishes (Spray)</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4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amping Foi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6 sq.inche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inforcement</w:t>
              <w:br/>
              <w:t>Tape (Max.width 1.5 c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8 mtr.</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yelets, Laces and Elastic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scellaneous items:</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licking boar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75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nding Guag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100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dustrial Sewing machine needles/hamm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 Pcs./10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ell/Skiving kniv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25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nd knives for splitting Machi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50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rinding whee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25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eed Rolle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5000 pairs</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1. Requirement of processing Chemicals as per Note 7 under the 'General Notes for Leather and Leather Products', shall be worked out taking into account the area of Finished Leather as 1.5 sq.ft./pair of Gents Leather Sandle Upper.</w:t>
            </w:r>
          </w:p>
        </w:tc>
      </w:tr>
      <w:tr>
        <w:trPr/>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12</w:t>
            </w:r>
          </w:p>
        </w:tc>
        <w:tc>
          <w:tcPr>
            <w:tcW w:w="275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ents Leather sandals with P.U. Sole/Rubber Sole /PVC Sole/Unit Sole</w:t>
            </w:r>
          </w:p>
        </w:tc>
        <w:tc>
          <w:tcPr>
            <w:tcW w:w="12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Pair</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ynthetic threa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mt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otwear dressin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hesives (PU/ Neoprene/ Cement/ PV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sole boar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2 sq.ft</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uerethene foam shee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uck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ack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nit sole</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 Poly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5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i) Isocyn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1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ii) Catalys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v) Pigment pas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v) Release Agent </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 Natural rubber/ Synthetic rubber / PBR/ SBR (1502/171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60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i) Precipitated silic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4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ii) Elasto Polym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iv) Antioxident/ Accelerators </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 PVC Res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329 Kg</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i) Plasticiser (DOP)</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997 Kg</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ii) Stabilizer (Ba-Cd-Z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59 Kg</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v) Antimony Triox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4 Kg</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 Pigmen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8 Kg</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i) Solvents (MEK/Xyle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15 Kg</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1. Antioxidant shall be restricted to 2% of weight of Natural/ Synthetic Rubber. 2. Import of Synthetic Rubber shall not exceed 50% of the Total Rubber allowed. 3. For requirement of processing Chemicals as per Note 7 under the 'GeneralNotes for Leather and Leather Products', finished leather required is 1.5 sq.ft. per pair</w:t>
            </w:r>
          </w:p>
        </w:tc>
      </w:tr>
      <w:tr>
        <w:trPr/>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13</w:t>
            </w:r>
          </w:p>
        </w:tc>
        <w:tc>
          <w:tcPr>
            <w:tcW w:w="275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ents Leather Shoe Uppers(Stitched/unstitched)</w:t>
            </w:r>
          </w:p>
        </w:tc>
        <w:tc>
          <w:tcPr>
            <w:tcW w:w="12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Pair</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ynthetic lining/Artificial furlinin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5 sq ft</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ull insole socks (Syntheti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 sq ft</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hesive (Synthetic/ latex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hoe Finishes (Polis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hoe finishes (Spray)</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amping foi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00 sq. inch</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wing threa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 mt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rmoplastic sheets for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Count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4 sq. mtr.</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Toe Caps/ puff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9 sq mtr</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inforcement tape (max width 1.5 cm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 mtr</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yele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allic fitting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p fastene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go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lasti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lcro-tap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licking board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 per 75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nding Guag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 per 100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dustrial sewing machine needles/ hammer needl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 Pcs per 10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ell/ Skiving Kniv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 per 225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nd knives for splitting M/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 per 225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rinding wheel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Nos per 10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eed Rolle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 per 1000 Pairs</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1. For requirement of processing Chemicals as per Note 7 under the 'General Notes for Leather and Leather Products', finished leather required per pair is (i) 4.25 sq.ft. if item 1(a) and 1(b) are not asked for, (ii) 3.75 sq.ft. if item 1(a) is not asked for, (iii) 2.5 sq.ft. if item 1(b) is not asked for, and (iv) 2.00 sq.ft. if 1(a) &amp; (b) is asked for.</w:t>
            </w:r>
          </w:p>
        </w:tc>
      </w:tr>
      <w:tr>
        <w:trPr/>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14</w:t>
            </w:r>
          </w:p>
        </w:tc>
        <w:tc>
          <w:tcPr>
            <w:tcW w:w="275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ents Leather Shoes</w:t>
            </w:r>
          </w:p>
        </w:tc>
        <w:tc>
          <w:tcPr>
            <w:tcW w:w="12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Pair</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ynthetic linin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5 sq ft</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ull insole socks (Synthetic)</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 sq ft</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ull insole socks partly made of leather and partly of synthetic with or without shan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hesives (PU/ Neoprene/ Latex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0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hoe Finishes (Polis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0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hoe finishes (Spray)</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amping foi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00 sq.inch</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wing threa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 mt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rmoplastic sheets for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Count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4 sq. mtr.</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Toe Caps/ puffs</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9 sq mtr</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 Counter/Stiffner made of leather/leather boar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i) Toe Puff/caps made out of Thermo Plastic Sheets or Foa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inforcement tape (width 1.5 cm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 mt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heet for making insol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50 sq mtr</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ils/ tack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rmoplastic cement (rod/ granule/ polyester/ polyam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1 kg</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nit sole with or without heel</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Pair</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 Poly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5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i) Isocyn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1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ii) Catalys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v) Pigment pas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 Release Agent</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 Natural/ Synthetic Rubber SBR(1502/171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60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i) Precipitated Silic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4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ii) Elasto Polym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iv) Antioxidants/ Accelators </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VC Moulding Powder/ Granules in case of PVC Sole </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35 Kg</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PR Granules (in case of TPR Sole)</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35 Kg</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yrene Butadine Styrene Oil bound Co-polym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03 kg</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eel (if not attached with unit sol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Pair</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hoe-Lac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Pair</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bels/ logo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q)</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allic Shanks (cut to siz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Pair</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yele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allic fitting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p fastne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lasti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lcro-tap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licking board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 per 75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nding Guag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 per 100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dustrial sewing machine needles/ hammer needl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 Pcs per 10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ell/ skiving kniv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 per 225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nd knives for splitting M/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 per 225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rinding wheel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Nos per 10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eed Rolle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 per 10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t of cutting dies of various design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 Per 10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lver marking pencils/ pens/ refill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 Per 10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brasive paper/ emery paper/ belts/ cup shap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Sq.mtr Per 15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rushes of all typ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Pcs Per 10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a Spong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Pcs Per 10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stic shoe las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Pairs Per 10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eating elemen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 Per 10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utters and trimmers (all types) for footwear makin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 Per 5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r retannin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 kg</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1. Antioxidant shall be restricted to 2% of weight of Natural/ Synthetic Rubber. 2. For requirement of processing Chemicals as per Note 7 under the 'General Notes for Leather and Leather Products', finished leather required per pair Is (i) 4.25 sq.ft. if item 1(a) and 1(b) are not asked for, (ii) 3.75 sq.ft if item 1(a) is not asked for, (iii) 2.5 sq.ft. if item 1(b) is not asked for, and (iv) 2.00 sq.ft. if 1(a) &amp; (b) is asked for. 3. Import of synthetic rubber shall not exceed 50% of the total rubber allowed.</w:t>
              <w:br/>
              <w:t>Note: High Speed Diesel (HSD) is also allowed for import @ 1.15 litre per pair of Gents Leather Shoes [Full shoes without leather lining] and @ 1.295 litre per pair of Gents Leather Shoes [Full shoes with leather lining] subject to actual user condition. These norms for fuel are applicable only to those units having facilities for captive power generation using HSD as fuel.</w:t>
            </w:r>
          </w:p>
        </w:tc>
      </w:tr>
      <w:tr>
        <w:trPr/>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15</w:t>
            </w:r>
          </w:p>
        </w:tc>
        <w:tc>
          <w:tcPr>
            <w:tcW w:w="275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ents Long Boot Uppers (upto Knee)</w:t>
            </w:r>
          </w:p>
        </w:tc>
        <w:tc>
          <w:tcPr>
            <w:tcW w:w="12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Pair</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ynthetic lining/Artificial furlinin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 sq ft</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ull insole socks (Syntheti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 sq ft</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hesive (Synthetic/ latex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0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hoe Finishes (Polis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00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hoe finishes (Spray)</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amping foi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00 sq.inch</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wing threa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 mt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rmoplastic sheets for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Count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4 sq. mtr.</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Toe Caps/ puff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9 sq mtr</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inforcement tape (width 1.5 cm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 mtr</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yele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allic fitting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p fastne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go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lasti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lcro-tap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licking board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 per 75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nding Guag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 per 100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dustrial sewing machine needles/ hammer needl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 Pcs per 10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ell/ Skiving Kniv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 per 225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nd knives for splitting M/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 per 225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rinding wheel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Nos per 10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eed Rolle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 per 1000 Pairs</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1. For requirement of processing Chemicals as per Note 7 under the 'General Notes for Leather and Leather Products', finished leather required per pair is (i) 10 sq.ft. if item 1(a) &amp; 1(b) are not asked for, (ii) 9.5 sq.ft. if item1(a) is not asked for, (iii) 5.5 sq.ft. if item 1(b) is not asked for,and (iv) 5.00 sq.ft. if 1(a) &amp; (b) is asked for.</w:t>
            </w:r>
          </w:p>
        </w:tc>
      </w:tr>
      <w:tr>
        <w:trPr/>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16</w:t>
            </w:r>
          </w:p>
        </w:tc>
        <w:tc>
          <w:tcPr>
            <w:tcW w:w="275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ents Rubber and Canvas footwear with rolled soles</w:t>
            </w:r>
          </w:p>
        </w:tc>
        <w:tc>
          <w:tcPr>
            <w:tcW w:w="12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0 pairs</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tural/Synthetic Rubber SBR(1502/1712)/EVA/TPR/Isopre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7 kg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celerators/Antioxidents/Retarde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78 kg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Colours &amp; Pigmen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4 kg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lle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8.14 kg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hesive (PU/Polychloroprene/PVA/Acrylics/Isocyan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 kg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lvents(ME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6.0 Lt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sc.Chemicals Silica, Ros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tton Textile/Canvas cloth for upp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4 Sq. mtr.</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c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read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0 mt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lastic Tap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 Sq. Mtr.</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ponents/ Embellishmen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1. In Item 1, import of synthetic rubber shall not exceed 50% of the total rubber allowed.</w:t>
              <w:br/>
              <w:t>2. In case of export of the item with lining, in addition to above item, 170 sq.mtr. cotton fabrics will be allowedwithin the overall CIF Value of the licence.</w:t>
              <w:br/>
              <w:t>3. Antioxidants shall not be more than 2% of weight of rubber.</w:t>
            </w:r>
          </w:p>
        </w:tc>
      </w:tr>
      <w:tr>
        <w:trPr/>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17</w:t>
            </w:r>
          </w:p>
        </w:tc>
        <w:tc>
          <w:tcPr>
            <w:tcW w:w="275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ents Rubber and Canvas shoes with moulded sole</w:t>
            </w:r>
          </w:p>
        </w:tc>
        <w:tc>
          <w:tcPr>
            <w:tcW w:w="12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ne Pair</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tton Textile/Canvas for Upp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85 Sq.mt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tton fabric for linning (if use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80 Sq.mtr</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sole material with laminatio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48 Sq.mtr</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hesive (PU/Polychloroprene/PVA/ Acrylic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lvent (ME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76 Ltr.</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c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mbellishm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lastic tap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8 Sq.Mtr.</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rea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 Mtr.</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le Mould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Pair per 100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tural/synthetic Rubber SBR(1502/1712)/PBR/EVA/TPR/Isopre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5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celators/Antioxidan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colours and pigmen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lle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0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sc.Chemicals(Zinc Oxide, Ros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 gms</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1. In item no.11, import of synthetic rubber shall not exceed 50% of the total rubber allowed.</w:t>
              <w:br/>
              <w:t>2. Antioxidants shall be restricted to 2% of weight of Natural/ synthetic rubber.</w:t>
              <w:br/>
              <w:t>3. In case of export of the item with lining, in addition to above item, 0.170 sq.mtr cotton fabrics will be allowed within the overall CIF Value of the licence.</w:t>
            </w:r>
          </w:p>
        </w:tc>
      </w:tr>
      <w:tr>
        <w:trPr/>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18</w:t>
            </w:r>
          </w:p>
        </w:tc>
        <w:tc>
          <w:tcPr>
            <w:tcW w:w="275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eather-Cum-Synthetic Golf Gloves/ Synthetic Golf Gloves with Leather</w:t>
            </w:r>
          </w:p>
        </w:tc>
        <w:tc>
          <w:tcPr>
            <w:tcW w:w="12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No</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Synthetic Leather and OR relevant liner \ lining materia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83 Sq. mt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lastic Tap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nding tap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lcro</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go</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nap Fastne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ycr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 Sq.mtr.</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eather Chemical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 per Leather Chemicals Prescribed in G-7 ,on pro-rata basi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Knitted Ribbed fabric for Cuff</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 kg/kg content in the export product</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1. In case of export product, Synthetic Golf Gloves, same norms as above shall be applied. However, import item No. 1 shall be allowed as 1. Relevant Synthetic Leather/ Relevant Liner/ Lining Materials to the extent of 0.112 sq.mtr.</w:t>
              <w:br/>
              <w:t>2. For import of Leather Chemicals (item No. 8), the requirement of Finished Leather per number of Glove is 0.50 sq. ft.</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19</w:t>
            </w:r>
          </w:p>
        </w:tc>
        <w:tc>
          <w:tcPr>
            <w:tcW w:w="275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dustrial Hand Gloves (Large size) (Based on consumption of Gloving leather hide/ splits 42cm in length, 4.70 sq.ft)</w:t>
            </w:r>
          </w:p>
        </w:tc>
        <w:tc>
          <w:tcPr>
            <w:tcW w:w="12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Pc</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wing threa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 mts</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20</w:t>
            </w:r>
          </w:p>
        </w:tc>
        <w:tc>
          <w:tcPr>
            <w:tcW w:w="275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dustrial Hand Gloves (Medium size) (Based on consumption of Gloving leather hide/ splits 36cm in length, 3.60 sq.ft)</w:t>
            </w:r>
          </w:p>
        </w:tc>
        <w:tc>
          <w:tcPr>
            <w:tcW w:w="12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Pc</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wing threa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 mts</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21</w:t>
            </w:r>
          </w:p>
        </w:tc>
        <w:tc>
          <w:tcPr>
            <w:tcW w:w="275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dustrial Hand Gloves (Small size) (Based on consumption of Gloving leather hide/ splits 26cm in length, 3.00 sq.ft)</w:t>
            </w:r>
          </w:p>
        </w:tc>
        <w:tc>
          <w:tcPr>
            <w:tcW w:w="12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Pc</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wing threa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 mts</w:t>
            </w:r>
          </w:p>
        </w:tc>
      </w:tr>
      <w:tr>
        <w:trPr/>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22</w:t>
            </w:r>
          </w:p>
        </w:tc>
        <w:tc>
          <w:tcPr>
            <w:tcW w:w="275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adies Closed Leather shoe uppers</w:t>
            </w:r>
          </w:p>
        </w:tc>
        <w:tc>
          <w:tcPr>
            <w:tcW w:w="12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Pair</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ynthetic linin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sq ft</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ull insole socks (Syntheti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 sq ft</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hesive (Synthetic/ latex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00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hoe Finishes (Polis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00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hoe finishes (Spray)</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0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amping foi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00 sq.inch</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wing threa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 mt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rmoplastic sheets for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Count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3 sq. mtr.</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Toe Caps/ puff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8 sq mtr</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inforcement tape (width 1.5 cm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0 mt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yele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allic fitting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p fastne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go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lasti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lcro-tap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licking board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 per 75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nding Guag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 per 100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dustrial sewing machine needles/ hammer needl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 Pcs per 10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ell/ Skiving Kniv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 per 225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nd knives for splitting M/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 per 225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rinding wheel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Nos per 10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eed Rolle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 per 1000 Pairs</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1. For requirement of processing Chemicals as per Note 7 under the 'General Notes for Leather and Leather Products', finished leather required per pair is (i) 3.65 sq.ft. if item 1(a) and 1(b) is not asked for, (ii) 3.25 sq.ft. If item 1(b) is not asked for, (iii) 2.15 sq. ft. if item 1(c) not asked for, and (iv) 1.75 sq. ft. if 1(a) &amp; (c) are asked for.</w:t>
            </w:r>
          </w:p>
        </w:tc>
      </w:tr>
      <w:tr>
        <w:trPr/>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23</w:t>
            </w:r>
          </w:p>
        </w:tc>
        <w:tc>
          <w:tcPr>
            <w:tcW w:w="275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adies Leather Half Boot</w:t>
            </w:r>
          </w:p>
        </w:tc>
        <w:tc>
          <w:tcPr>
            <w:tcW w:w="12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Pair</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ynthetic linin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5 sq ft</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ull insole socks (Syntheti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 sq ft</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hesive (PU/ Neoprene/ Latex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0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hoe Finishes (Polis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0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hoe finishes (Spray)</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0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amping foi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00 sq.inch</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wing threa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 mt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rmoplastic sheets for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Count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3 sq. mtr.</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Toe Caps/ puff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8 sq mtr</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inforcement tape (width 1.5 cm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0 mt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heet for making insol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40 sq mtr</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ils/ tack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rmoplastic cement (rod/ granule/ polyester/ polyam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8 kg</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Unit sole with or without heel </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Pair</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 Poly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5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i) Isocyn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1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ii) Calalys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v) Pigment Pas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 Release Agent</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 Natural/ Synthetic Rubber SBR(1502/1712)/PB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60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i) Precipitated Silic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4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ii) Elasto Polym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v) Antioxidants/ Accelato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eels (if not attached with unit sol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hoe-Lac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bels/ logo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q)</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allic Shanks (cut to siz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yele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allic fitting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p fastne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lasti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lcro-tap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licking boar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 per 75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nding Guag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 per 100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dustrial sewing machine needles/ hammer needl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 Pcs per 10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ell/ skiving kniv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 per 225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nd knives for splitting M/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 per 225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rinding wheel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Nos per 10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eed Rolle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 per 10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t of cutting dies of various design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 Per 10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lver marking pencils/ pens/ refill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 Per 10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brasive paper/ emery paper/ belts/ cup shap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Sq.mtr Per 15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rushes of all typ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Pcs Per 10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a Spong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Pcs Per 10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stic shoe las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Pairs Per 10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eating elemen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 Per 10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utters and trimmers (all types) for footwear makin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 Per 500 Pairs</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1. Antioxidants shall be restricted to 2% of weight of Natural/ Synthetic Rubber. 2. For requirement of Chemicals, finished Leather required per pair is (i) 7.4 sq.ft. if item 1(a) and 1(b) is not asked for, (ii) 7 sq. ft. if item1(a) is not asked for (iii) 4.15 sq.ft. if item 1(b) is not asked for, and (iv) 3.75 sq.ft. if 1(a) &amp; 1(b) are asked for. 3. Import of Synthetic rubber shall not exceed 50% of the total rubber allowed.</w:t>
            </w:r>
          </w:p>
        </w:tc>
      </w:tr>
      <w:tr>
        <w:trPr/>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24</w:t>
            </w:r>
          </w:p>
        </w:tc>
        <w:tc>
          <w:tcPr>
            <w:tcW w:w="275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adies Leather Half Boot Uppers</w:t>
            </w:r>
          </w:p>
        </w:tc>
        <w:tc>
          <w:tcPr>
            <w:tcW w:w="12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Pair</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ynthetic lining/Artificial fur linin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5 sq ft</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ull insole socks (Syntheti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 sq ft</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hesive (Synthetic/ latex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hoe Finishes (Polis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00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hoe finishes (Spray)</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amping foi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00 sq.inch</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wing threa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 mt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rmoplastic sheets for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Count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3 sq. mtr.</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Toe Caps/ puff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8 sq mtr</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inforcement tape (width 1.5 cm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0 mt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yele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allic fitting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p fastne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go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lasti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lcro-tap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licking board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 per 75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nding Guag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 per 100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dustrial sewing machine needles/ hammer needl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 Pcs per 10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ell/ Skiving Kniv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 per 225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nd knives for splitting M/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 per 225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rinding wheel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Nos per 10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eed Rolle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 per 1000 Pairs</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1. For requirement of Chemicals, finished Leather required per pair is (i) 7.4 sq.ft. if item 1(a) and 1(b) are not asked for, (ii) 7 sq.ft. if item 1(a) is not asked for, (iii) 4.15 sq.ft. if item 1(b) is not asked for, and (iv) 3.75sq.ft. if 1(a) &amp; (b) is asked for.</w:t>
            </w:r>
          </w:p>
        </w:tc>
      </w:tr>
      <w:tr>
        <w:trPr/>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25</w:t>
            </w:r>
          </w:p>
        </w:tc>
        <w:tc>
          <w:tcPr>
            <w:tcW w:w="275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adies Leather Long Boot</w:t>
            </w:r>
          </w:p>
        </w:tc>
        <w:tc>
          <w:tcPr>
            <w:tcW w:w="12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Pair</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ynthetic lining/Natural Fur Linin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5 sq ft</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ull insole socks (Synthetic/Natural Fur Linin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 sq ft</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hesive (PU/ Neoprene/ Latex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00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hoe Finishes (Polis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0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hoe finishes (Spray)</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0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amping foi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00 sq.inch</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wing threa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 mt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rmoplastic sheets for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Count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3 sq. mtr.</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Toe Caps/ puff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8 sq mtr</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inforcement tape (width 1.5 cm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0 mt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heet for making insol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40 sq mtr</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ils/ tack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rmoplastic cement (rod/ granule/ polyester/ polyam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8 kg</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Unit sole with or without heel </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Pair</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 Poly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5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i) Isocyn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1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ii) Catalys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v) Pigment Pas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 Release Agent</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 Natural/ Synthetic Rubber PBR/SBR(1502/171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60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i) Precipitated Silic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4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ii) Elasto Polym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v) Antioxidants/ Accelato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eels (if not attached with unit sol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Pair</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hoe-Lac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Pair</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bels/ logo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q)</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allic Shanks (cut to siz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Pair</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yele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allic fitting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p fastne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lasti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lcro-tap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licking board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 per 75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nding Guag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 per 100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dustrial sewing machine needles/ hammer needl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 Pcs per 10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ell/ skiving kniv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 per 225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nd knives for splitting M/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 per 225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rinding wheel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Nos per 10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eed Rolle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 per 10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t of cutting dies of various design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 Per 10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lver marking pencils/ pens/ refill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 Per 10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brasive paper/ emery paper/ belts/ cup shap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Sq.mtr Per 15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rushes of all typ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Pcs Per 10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a Spong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Pcs Per 10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stic shoe las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Pairs Per 10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eating elemen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 Per 10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utters and trimmers (all types) for footwear makin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 Per 500 Pairs</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1. Antioxidants shall be reestricted to 2% of weight of Natural/ Synthetic Rubber. 2. For requirement of Chemicals finished Leather required per pair is (i) 9.4 sq.ft. if item 1(a) and 1(b) are not asked for, (ii) 9 sq.ft. if item 1(a)is not asked for, (iii) 5.15 sq.ft. if item 1(b) is not asked for, and (iv) 4.75 sq.ft. if 1(a) &amp; (b) are asked for.3. Natural Fur Lining will be allowed only if it is reflected in the export product. 4. Import of Synthetic rubber shall not exceed 50% of the total rubber allowed.</w:t>
            </w:r>
          </w:p>
        </w:tc>
      </w:tr>
      <w:tr>
        <w:trPr/>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26</w:t>
            </w:r>
          </w:p>
        </w:tc>
        <w:tc>
          <w:tcPr>
            <w:tcW w:w="275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adies Leather sandals with PU Sole/Rubber Sole/PVC sole</w:t>
            </w:r>
          </w:p>
        </w:tc>
        <w:tc>
          <w:tcPr>
            <w:tcW w:w="12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Pair</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ynthetic threa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mt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otwear dressin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hesives (PU/ Neoprene/ Cement/ PV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sole boar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2 sq.ft</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uerethene foam shee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uck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ack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nit sole</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 Poly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5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i) Isocyn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1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ii) Catalys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v) Pigment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 Release Agent</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 Natural rubber Synthetic rubber PBR/ SBR (1502/171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60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i) Precipitated silic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4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ii) Elasto Polym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iv) Antioxident/ Accelerators </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 PVC Res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329 Kg</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i) Plasticiser (DOP)</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997 Kg</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ii) Stabilizer (Ba-Cd-Z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59 Kg</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v) Antimony Triox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4 Kg</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 Pigmen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8 Kg</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i) Solvents (MEK/Xyle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15 Kg</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1. Antioxidants shall be restricted to 2% of weight of Natural/ Synthetic Rubber. 2. For requirement of Chemicals, finished leather required per pair is 1.25 sq.ft. per pair. 3. Import of Synthetic rubber shall not exceed 50% of the total rubberallowed.</w:t>
            </w:r>
          </w:p>
        </w:tc>
      </w:tr>
      <w:tr>
        <w:trPr/>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27</w:t>
            </w:r>
          </w:p>
        </w:tc>
        <w:tc>
          <w:tcPr>
            <w:tcW w:w="275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adies Leather Sandals Upper.</w:t>
            </w:r>
          </w:p>
        </w:tc>
        <w:tc>
          <w:tcPr>
            <w:tcW w:w="12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Pair (Based on 1.25 sq.ft. of finished Upper Leather)</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cessories:</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ynthetic Linin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 sq.ft.</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ull Insole Socks (Syntheti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 sq.ft.</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hesive (Synthetic/Latex)</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hoe finishes (Polis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hoe finishes (Spray)</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ynthetic Threa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 mt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rmoplastic Sheets for count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3 sq.mtr.</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inforcement tape (width 1.5 cm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0 mtr.</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yele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allic Fittin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go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lasti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lcro tap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scellaneous items:</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licking Board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75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nding Guag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100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dustrial Sewing Machine needle/hammer needl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 nos./10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ell/Skiving Kniv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25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nd Knives for splitting machi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50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rinding Wheel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25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eed Rolle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5000 pairs</w:t>
            </w:r>
          </w:p>
        </w:tc>
      </w:tr>
      <w:tr>
        <w:trPr/>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28</w:t>
            </w:r>
          </w:p>
        </w:tc>
        <w:tc>
          <w:tcPr>
            <w:tcW w:w="275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adies Leather Shoes</w:t>
            </w:r>
          </w:p>
        </w:tc>
        <w:tc>
          <w:tcPr>
            <w:tcW w:w="12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Pair</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ynthetic linin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 sq ft</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ull insole socks (Syntheti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 sq ft</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hesive (PU/ Neoprene/ Latex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hoe Finishes (Polis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0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hoe finishes (Spray)</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amping foi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00 sq.inch</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wing threa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 mt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rmoplastic sheets for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Counte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3 sq. mtr.</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Toe Caps/ puff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8 sq mtr</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inforcement tape (width 1.5 cm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0 mt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heet for making insol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40 sq mtr</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ils/ tack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rmoplastic cement (rod/ granule/ polyester/ polyam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8 kg</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nit sole with or without heel</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 Poly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5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i) Isocyn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1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ii) Catalys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v) Pigment Pas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 Release Agent</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 Natural/ Synthetic Rubber SBR(1502/1712)/PB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60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i) Precipitated Silic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4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ii) Elasto Polym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iv) Antioxidants/ Accelators </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VC Moulding Powder/Granules (in case of PVC Sole) </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35 Kg</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PR Granules (in case of TPR Sol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35 Kg</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eel (if not attached with unit sol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hoe-Lac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bels/ logo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q)</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allic Shanks (cut to siz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Pair</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yele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allic fitting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p fastne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lasti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lcro-tap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licking board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 per 75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nding Guag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 per 100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dustrial sewing machine needles/ hammer needl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 Pcs per 10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ell/ skiving kniv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 per 225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nd knives for splitting M/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 per 225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rinding wheel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Nos per 10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eed Rolle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 per 10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t of cutting dies of various design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 Per 10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lver marking pencils/ pens/ refill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 Per 10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brasive paper/ emery paper/ belts/ cup shap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Sq.mtr Per 15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rushes of all typ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Pcs Per 10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a Spong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Pcs Per 10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stic shoe las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Pairs Per 10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eating elemen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 Per 10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utters and trimmers (all types) for footwear makin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 Per 500 Pairs</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1. Antioxidants shall be restricted to 2% of weight of Natural/ Synthetic Rubber. 2. For requirement of Chemicals, finished Leather required per pair is (i) 3.65 sq.ft. if item 1(a) and 1(b) are not asked for (ii) 3.25 sq.ft. if item1(b) is not asked for, (iii) 2.15 sq.ft if item 1(c) is not asked for, and (iv) 1.75 sq.ft. if 1(a) &amp; (c) are asked for. 3. Import of Synthetic rubber shall not exceed 50% of the total rubber allowed.</w:t>
            </w:r>
          </w:p>
        </w:tc>
      </w:tr>
      <w:tr>
        <w:trPr/>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29</w:t>
            </w:r>
          </w:p>
        </w:tc>
        <w:tc>
          <w:tcPr>
            <w:tcW w:w="275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adies Long Boot Uppers (Upto knee)</w:t>
            </w:r>
          </w:p>
        </w:tc>
        <w:tc>
          <w:tcPr>
            <w:tcW w:w="12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Pair</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ynthetic linin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5 sq ft</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ull insole socks (Syntheti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 sq ft</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hesive (Synthetic/ latex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0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hoe Finishes (Polis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00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hoe finishes (Spray)</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amping foi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00 sq.inch</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wing threa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 mt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rmoplastic sheets for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Count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3 sq. mtr.</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Toe Caps/ puff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8 sq mtr</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inforcement tape (width 1.5 cm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 mt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yele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allic fitting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p fastne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go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lasti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lcro-tap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licking board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 per 75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nding Guag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 per 100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dustrial sewing machine needles/ hammer needl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 Pcs per 10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ell/ Skiving Kniv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 per 225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nd knives for splitting M/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 per 225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rinding wheel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Nos per 10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eed Rolle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 per 1000 Pairs</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For requirement of processing Chemicals as per Note 7 under the 'General Notes for Leather and Leather Products', finished leather required per pair is (i) 9.4 sq.ft. if item 1(a) and 1(b) are not asked for, (ii) 9 sq.ft. if item 1(a) Is not asked for, (iii) 5.15 sq.ft. if item 1(b) is not asked for, and (iv) 4.75 sq.ft. if 1(a) &amp; (b) are asked for.</w:t>
            </w:r>
          </w:p>
        </w:tc>
      </w:tr>
      <w:tr>
        <w:trPr/>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30</w:t>
            </w:r>
          </w:p>
        </w:tc>
        <w:tc>
          <w:tcPr>
            <w:tcW w:w="275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adies Rubber and Canvas footwear with rolled soles</w:t>
            </w:r>
          </w:p>
        </w:tc>
        <w:tc>
          <w:tcPr>
            <w:tcW w:w="12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0 pairs</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tural/Synthetic Rubber SBR(1502/1712)/EVA/TPR/Isopre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7 kg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celerators/ Antioxidents/ Retarde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 kg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Colours &amp;Pigmen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5 kg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lle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 kg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hesive (PU/ Polychloroprene/ PVA/ Acrylics/ Isocyan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 kg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lvents(ME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6 Ltr.</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sc.Chemicals Silica, Ros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kg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tton Textile/Canvas cloth for upp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0 Sq.mtr.</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c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read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000 mt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lastic Tap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 Sq.Mt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ponents/Embellishmen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1. In Item 1, import of synthetic rubber shall not exceed 50% of the total rubber allowed.</w:t>
              <w:br/>
              <w:t>2. In case of export of the item with lining, in addition to above item, 146 sq.mtr. cotton fabrics will be allowed within the overall CIF Value of the licence.</w:t>
              <w:br/>
              <w:t>3. Antioxidants shall not be more than 2% of weight of rubber.</w:t>
            </w:r>
          </w:p>
        </w:tc>
      </w:tr>
      <w:tr>
        <w:trPr/>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31</w:t>
            </w:r>
          </w:p>
        </w:tc>
        <w:tc>
          <w:tcPr>
            <w:tcW w:w="275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adies Rubber and Canvas shoes with moulded sole</w:t>
            </w:r>
          </w:p>
        </w:tc>
        <w:tc>
          <w:tcPr>
            <w:tcW w:w="12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ne Pair</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tton Textile/Canvas for Upp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65 Sq.mtr</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tton fabric for linning (if use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60 Sq.Mtr</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sole material with laminatio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38 Sq.mtr</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hesive (PU/ Polychloroprene/ PVA/ Acrylic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lvent(ME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66 Ltr.</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c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mbellishm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lastic tap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8 Sq. Mtr</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rea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 Mt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le Mould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Pair per 100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tural/Synthetic Rubber (SBR (1502/1712)/PBR/EVA/TPR/Isopre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5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celators/Antioxidan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colours and pigmen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lle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0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sc.Chemicals (Zinc Oxide, Ros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 gms</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1. In item no. 11, import of synthetic rubber shall not exceed 50% of the total rubber allowed.</w:t>
              <w:br/>
              <w:t>2. In case of export of the item with lining, in addition to above item, 0.146 sq.mtr. of cotton fabrics will be allowed within the overall CIF value of the licence.</w:t>
              <w:br/>
              <w:t>3.Antioxidants shall be restricted to 2% of weight of Natural/ synthetic rubber</w:t>
            </w:r>
          </w:p>
        </w:tc>
      </w:tr>
      <w:tr>
        <w:trPr/>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32</w:t>
            </w:r>
          </w:p>
        </w:tc>
        <w:tc>
          <w:tcPr>
            <w:tcW w:w="275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aminated leather Split/Crust laminated with polyurethene Foil</w:t>
            </w:r>
          </w:p>
        </w:tc>
        <w:tc>
          <w:tcPr>
            <w:tcW w:w="12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Sq. Mtr.</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urethene Foi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35 Sq. Mtr.</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hesiv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17 Kg.</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ardn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455 Kg.</w:t>
            </w:r>
          </w:p>
        </w:tc>
      </w:tr>
      <w:tr>
        <w:trPr/>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33</w:t>
            </w:r>
          </w:p>
        </w:tc>
        <w:tc>
          <w:tcPr>
            <w:tcW w:w="275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eather Bags, All Sorts(like Handbags, Shoulder Bags, Shopping Bags, Portfolio, Travel Bags, School Bags, Ladies Bags, Men's Bags, Briefcases, Attache Cases, Pouch Bags, Clutch Bags, Evening Bags Rucksacs, Ladle folios, Belts, Bags etc.)</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ning Materials:</w:t>
              <w:br/>
              <w:t>Woven, Non-woven, Synthetic, coated, laminated, PVC, PU, Coated Fabric, Synthetic Foa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tual + 5%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ponents(Brass Metallic, Synthetic or composite) Snap fastners, Puljers, Rivets, Frames, Logos, Corners, Megnetic Button, Push Clip, Megnetic Locks, Decorative Fittings, Key Holder, Key Ring, Hooks, Plastic Clear Sheet, Woven/Moulded NetSheets, Chains, Ring Binders, Manicure Set Accessories, Money Clip, Angles Spring Clips, Glass beads, Chaton and Buckles etc., Stamping Foil, Adhesive (Synthetic, Latex) Sewing Thread, Elastic, Reinforcement material and Adhesive tape, Locks-Key, Locks-Numbered, Telescopic Carriers, Hanger Clips, Metal Accessories required for the manufacture of Leather Good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p Fastn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sc. items &amp; Spares:Needles, Bobbin, Needle Bar, Feed Dog, Hook Set, Bobbin Case, Bell knives, Bank knives, Pressure foot, Binders gauges, feed rollers, Grinding wheels, Brushes, Clicking Board, Plastic piping cord,repair colour sticks, Edge colours, Silver marking pencil/pen/refills and pattern making board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of FOB valu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cking Materials: Poly, PU bags, Cardboard/corrugated boxes, art paper, duplex board, adhesive tapes,lables, Tag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 per packing policy.</w:t>
            </w:r>
          </w:p>
        </w:tc>
      </w:tr>
      <w:tr>
        <w:trPr/>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34</w:t>
            </w:r>
          </w:p>
        </w:tc>
        <w:tc>
          <w:tcPr>
            <w:tcW w:w="275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eather Board Counter for Shoes</w:t>
            </w:r>
          </w:p>
        </w:tc>
        <w:tc>
          <w:tcPr>
            <w:tcW w:w="12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Sq.cm.</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eather Board (made of leather scrap)</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sq.cm.</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rmo Plastic Polymide Cem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 gm.</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1. Approximate size of leather board counter per pair for Gents shoe is 352 sq.cm., for ladies 300 sq.cm. and for children 344 sq.cm.</w:t>
            </w:r>
          </w:p>
        </w:tc>
      </w:tr>
      <w:tr>
        <w:trPr/>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35</w:t>
            </w:r>
          </w:p>
        </w:tc>
        <w:tc>
          <w:tcPr>
            <w:tcW w:w="275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eather Golf Glove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lastic (Tapes/sheet/webbing/woven/Non wove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apes(self adhesive/binding tap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go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nap fastner(Metallic/Non-Metalli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lcro Tap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c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wing Need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no./2500 glove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obbin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5000 glove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edle ba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20000 glove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eed doc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20000 glove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obbin cas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10000 glove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ook se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10000 glove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utting blad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10000 glove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utting Knif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10000 glove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aflo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10000 glove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huttl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10000 glove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licking Boar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20000 glove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Knitted Ribbed fabric for Cuff</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 kg/kg content in the export product</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1. For requirement of processing Chemicals as per Note 7 under the 'General Notes for Leather and Leather Products', finished leather required per glove is 1.2 sq.ft.</w:t>
            </w:r>
          </w:p>
        </w:tc>
      </w:tr>
      <w:tr>
        <w:trPr/>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36</w:t>
            </w:r>
          </w:p>
        </w:tc>
        <w:tc>
          <w:tcPr>
            <w:tcW w:w="275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eather Portfolio based on consumption of Leather hide/ skin 012.0 sq ft., Size 17" x 12"</w:t>
            </w:r>
          </w:p>
        </w:tc>
        <w:tc>
          <w:tcPr>
            <w:tcW w:w="12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Pc</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nning, material (Woven, non-woven, synthetic, PVC, PU coated fabri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 Sq Mtr</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wing threa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 Mtr</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hesive (Synthetic/ Latex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amping foi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0 sq inch</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ponents (brass/ metallic/ synthetic) (Zip fastners/ Snap fastners, pullers, sliders, velcro-tape, Elastic tape, Handle holder, Hooks, Handle chain, Rivets, Eyelets, lock, including Magnetic lock, D-ring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37</w:t>
            </w:r>
          </w:p>
        </w:tc>
        <w:tc>
          <w:tcPr>
            <w:tcW w:w="275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Leather Saddlery Goods Harness: 1)Saddle Sets-14" to 20" </w:t>
              <w:br/>
              <w:t>OR</w:t>
              <w:br/>
              <w:t>2) Harness Sets</w:t>
            </w:r>
          </w:p>
        </w:tc>
        <w:tc>
          <w:tcPr>
            <w:tcW w:w="12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ponents:</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ddle Tree (complete se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allic Fitting</w:t>
              <w:br/>
              <w:t>(Steel/Brass/Assorted Size &amp; Design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ubber Grip Reins</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hinestone/Trimming &amp; Embelishments (Assorted Size &amp; Design)</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ylon Webbin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 sq.inches.</w:t>
            </w:r>
          </w:p>
        </w:tc>
      </w:tr>
      <w:tr>
        <w:trPr/>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38</w:t>
            </w:r>
          </w:p>
        </w:tc>
        <w:tc>
          <w:tcPr>
            <w:tcW w:w="275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eather Waist belt (Based on consumption of Leather hide/ skin 01.0 sq ft Size 30" to 48" average size 4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Pc</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inforcement material/ tap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0 sq ft</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rea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0 mtr</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hesive (Synthetic/ Latex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00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ponents (brass/ Metallic/ synthetic) (Rivets, Snap fastners, buckles, Eyele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39</w:t>
            </w:r>
          </w:p>
        </w:tc>
        <w:tc>
          <w:tcPr>
            <w:tcW w:w="275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eather Wallets, Purses, Key cases, Card holders, coil purses, Billfolds, Spects cases, Toilet cases, Passport Covers, Cigarette cases, Lipstick cases, Cosmetic cases, Manicure cases, Pen cases, Memo cases, Cheque Book Covers, Ring Binder Bookcovers, Tie cases, vanity cases, Desk Top sets, camera cases, planners</w:t>
            </w:r>
          </w:p>
        </w:tc>
        <w:tc>
          <w:tcPr>
            <w:tcW w:w="12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Pc</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ning material:</w:t>
              <w:br/>
              <w:t>Woven, non-woven, synthetic, Coated, Laminated, PVC, PU, Coated Fabri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tual + 5%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ponents:</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rass Metallic, Synthetic or composite, Snap fastners,Puljers, Rivets, Frames, Logos, Corners, Magnetic Button, Magnetic Locks, Push Clip,, Decorative Fittings, Key Holder, Key Ring, Hooks, Plastic Clear Sheet, Woven/ Moulded Net Sheets,Chains, Ring Binders, Manicure Set accessories, Money Clip, Angle Spring, Clips, Glassbeads, Chaton and Buckles etc., Stamping Foil, Adhesive (Synthetic, Latex), Sewing Thread, Elastic, Re-inforcement material and Adhesive Tape etc., Elastic, Re-inforcement material and Adhesive tape et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p Fasten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scellaneous items &amp; Spares:</w:t>
              <w:br/>
              <w:t>Needles, Bobbin, Needle Bar, Feed Dog, Hook Set, Bobbin Case, Bell Knives, Bank knives, Pressure Foot, Binders gauges, Feed rollers, Grinding Wheels, Brushes, Clicking Board, Plastic Piping cord, repaircolour sticks, Edge colours, Silver marking pencil/ Pen/ Refills and patter making board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of FOB valu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cking materials:</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 PU bags, Cardboard/ corrugated boxes, art paper, duplex board, adhesive tapes, lables, Tag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 per Packing Policy.</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S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83 litre</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1. HSD (High Speed Diesel) is allowed subject to actual user condition. These norms for fuel are applicable only to those units having facilities for captive power generation using HSD as fuel.</w:t>
            </w:r>
          </w:p>
        </w:tc>
      </w:tr>
      <w:tr>
        <w:trPr/>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40</w:t>
            </w:r>
          </w:p>
        </w:tc>
        <w:tc>
          <w:tcPr>
            <w:tcW w:w="275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eather welt work shoes</w:t>
            </w:r>
          </w:p>
        </w:tc>
        <w:tc>
          <w:tcPr>
            <w:tcW w:w="12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Pair</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ynthetic lining PVC/PU</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2 Sq. mt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hesives:</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 PU base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5 ltr.</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i) Neoprene base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5 ltr.</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hoe Finishes (Polis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hoe Finishes (Spray)</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amping Foi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Sq. inch</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wing threa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 mt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rmo plastic sheets:</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r Toe Caps/puffs</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9 Sq. mt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r steel Toe Cap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oulded Counter (Leather boar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inforcement (Plyrib tape) width 25 m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6 mtr.</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heet for making Insol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5 Sq. mt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ils/tacks</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hoe stap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 No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rmo plastic cement (rod/granule/polyester/polym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nit sole with or without hee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d sol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hoe lac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bels/Logo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q)</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yele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allic fittings Lacing hooks/D-ring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stic/leather/rubber welt in any colou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2 Sq. Mtr. (width upto 5 cm)</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licking board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75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nding guag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100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dustrial sewing machines needles/hammer needl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 pieces/10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ell/Skiving Kniv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225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nd Knives for splitting machi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225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rinding wheel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Nos./10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eed Rolle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10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t of cutting dies of various design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10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lver marking pencils/pens/refill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10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brasive paper/Emery paper/belts/cup shap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Sq. mtr./15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rushes of all typ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Pcs./10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a Spong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Pcs./10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stic shoe las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pairs/10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eating elemen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10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utters and trimmers (all types) for footwear makin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500 Pairs</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1. Against item No.1(g), import of Steel Toe Caps and Counters made out of Steel &amp; Leather Board as per the buyer's requirements can be allowed on net to net basis.2. For requirement of chemicals, a norm of 2.5 sq.ft. of finished leather per pair may be considered.</w:t>
            </w:r>
          </w:p>
        </w:tc>
      </w:tr>
      <w:tr>
        <w:trPr/>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41</w:t>
            </w:r>
          </w:p>
        </w:tc>
        <w:tc>
          <w:tcPr>
            <w:tcW w:w="275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rts shoes with leather upper &amp; PVC sole</w:t>
            </w:r>
          </w:p>
        </w:tc>
        <w:tc>
          <w:tcPr>
            <w:tcW w:w="12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Pair</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minated Foa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45 Sq. Mt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a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rea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 mt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Printing Inks/colou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lvents (MIBK)/Ethylacetate/Cyclohexane/Ethyl Trichloro etha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inforcement Tapes (maximum width 2.5 cm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 mtr.</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mbelishments</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 Velcro/Elasti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 mtr.</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i) PVC Flocked/Printed shee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 Sq.mtr.</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ii) Label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v) Plastic fitting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 Air Bladd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i) Functional componen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rmoplastic sheets for:</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Counte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4 Sq. mtr.</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Toe Caps/puff</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9 Sq. mtr.</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hesives (PU/ Neoprene/ Latex)</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Res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81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sticiz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9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abiliz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6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timony Triox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4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igments/Titanium Diox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6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ubrican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4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sole shee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4 Sq. mtr.</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q)</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ould release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ylon/Polyester skin fit/Terry Towels for linin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75 Sq. mtr.</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d Sol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hoe Finishes (Polis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hoe finishes (Spray)</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amping Foi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Sq. inche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hoe Lac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stic shoe las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25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t of cutting dies of various designs/printing scree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1000 Pairs.</w:t>
            </w:r>
          </w:p>
        </w:tc>
      </w:tr>
      <w:tr>
        <w:trPr/>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42</w:t>
            </w:r>
          </w:p>
        </w:tc>
        <w:tc>
          <w:tcPr>
            <w:tcW w:w="275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rts shoes with leather upper and moulded sole</w:t>
            </w:r>
          </w:p>
        </w:tc>
        <w:tc>
          <w:tcPr>
            <w:tcW w:w="12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Pair</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minated Foa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45 Sq. mt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a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rea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 mt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Printing Inks/Colou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lvents MIBK/ Ethylacetate/ Cyclohexa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inforcement Tape (Maximum width 2.5 c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 mt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mbellishmen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lcro/Elasti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 mtr</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Flocked/ Printed shee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 Sq. mtr.</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bel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stic fitting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ir Bladd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unctional componen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rmo Plastic sheets for</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Counte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4 Sq. mtr.</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Toe cap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9 Sq. mtr.</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hesives (PU/Neoprene latex)</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nit soles</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 Poly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5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i) Isocyn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1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ii) Catalyst for Polyuretha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v) Pigment pas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 Release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q)</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d sol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to Net</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ylon/Polyester skin fit/Terry Towels for linin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75 Sq. mtr.</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hoe Finishes (Polis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hoe finishes (Spray)</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amping Foi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Sq. inch</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hoe Lac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hoe Las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Pair/25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t of cutting dies/printing screens of various design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1000 Pairs</w:t>
            </w:r>
          </w:p>
        </w:tc>
      </w:tr>
      <w:tr>
        <w:trPr/>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43</w:t>
            </w:r>
          </w:p>
        </w:tc>
        <w:tc>
          <w:tcPr>
            <w:tcW w:w="275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ents &amp; Boys Leather Chappals, Slippers with Leather Sole or Synthetic Sole</w:t>
            </w:r>
          </w:p>
        </w:tc>
        <w:tc>
          <w:tcPr>
            <w:tcW w:w="12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Pair</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Leather Cloth or Velve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Sq.ft.</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ull Insole Socks (Syntheti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 Sq.ft.</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rtificial Leather or P.U. Leather Clo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0 Sq.ft.</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amping Foil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Sq.Inche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hesive (P.U.)</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 gms.</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Item 2 shall be allowed only if it is used for manufacture of the export product.</w:t>
            </w:r>
          </w:p>
        </w:tc>
      </w:tr>
      <w:tr>
        <w:trPr/>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44</w:t>
            </w:r>
          </w:p>
        </w:tc>
        <w:tc>
          <w:tcPr>
            <w:tcW w:w="275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adies &amp; Girls Leather Chappals, Slippers &amp; Sandals with Leather Sole and Synthetic Sole</w:t>
            </w:r>
          </w:p>
        </w:tc>
        <w:tc>
          <w:tcPr>
            <w:tcW w:w="12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Pair</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C Leather Cloth or Velve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Sq.ft.</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ull Insole Socks (Syntheti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 Sq.ft.</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rtificial Leather or P.U. Leather Clo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 Sq.ft.</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amping Foil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Sq.Inche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hesive (P.U.)</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 gms.</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Item 2 shall be allowed only if it is used for manufacture of the export product.</w:t>
            </w:r>
          </w:p>
          <w:p>
            <w:pPr>
              <w:pStyle w:val="Normal"/>
              <w:rPr>
                <w:b/>
                <w:b/>
                <w:sz w:val="22"/>
                <w:szCs w:val="22"/>
              </w:rPr>
            </w:pPr>
            <w:r>
              <w:rPr>
                <w:b/>
                <w:sz w:val="22"/>
                <w:szCs w:val="22"/>
              </w:rPr>
            </w:r>
          </w:p>
        </w:tc>
      </w:tr>
      <w:tr>
        <w:trPr/>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45</w:t>
            </w:r>
          </w:p>
        </w:tc>
        <w:tc>
          <w:tcPr>
            <w:tcW w:w="275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ents Leather Half Boot Lasted Upper with insole</w:t>
            </w:r>
          </w:p>
        </w:tc>
        <w:tc>
          <w:tcPr>
            <w:tcW w:w="12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Pair</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ynthetic Linin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5 Sq.ft.</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hesive(Latex)</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 gm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amping Foi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Sq.Inche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wing thread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 mt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rmoplastic Sheet for:</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Count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4 Sq.mtr.</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i)Toe Caps/Puff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9 Sq.mtr.</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inforcement Tape (Max. width 1.5 c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Mtr.</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heets for making insol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50 Sq.mtr.</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ils/Tack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gm.</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hoe Lac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Pair</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bels/Logo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yele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allic Fittin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p Fastne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lasti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lcro tap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conten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licking Board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75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nding Guag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 100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dustrial Sewing machine needles/hammer needl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 Pcs./ 10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ell/Skiving Kniv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225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nd knives for Splitting M/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225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rinding wheel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No./10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eed Rolle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10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lver marking pencils/pens/refill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o./10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brasive paper/emery paper/belts/cup shap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Sq.mtr./ 15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a Spong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Pc./10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stic Shoe Las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Pairs/ 1000 pai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rmoplastic Cement (Rod/Granules/Polyester/</w:t>
            </w:r>
          </w:p>
          <w:p>
            <w:pPr>
              <w:pStyle w:val="Normal"/>
              <w:jc w:val="both"/>
              <w:rPr>
                <w:sz w:val="18"/>
                <w:szCs w:val="18"/>
              </w:rPr>
            </w:pPr>
            <w:r>
              <w:rPr>
                <w:sz w:val="18"/>
                <w:szCs w:val="18"/>
              </w:rPr>
              <w:t>Polyam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 Gms./Pair</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For computing requirement of processing Chemicals as per Note 7 under the ‘General Note for Leather and Leather Products’, finished leather required per pair is (i) 7 Sq. ft. if item 1(a)* is not asked for and 4 Sq. ft. if  1(a)* is asked for.</w:t>
              <w:br/>
            </w:r>
          </w:p>
          <w:p>
            <w:pPr>
              <w:pStyle w:val="Normal"/>
              <w:rPr>
                <w:b/>
                <w:b/>
                <w:sz w:val="22"/>
                <w:szCs w:val="22"/>
              </w:rPr>
            </w:pPr>
            <w:r>
              <w:rPr>
                <w:b/>
                <w:sz w:val="22"/>
                <w:szCs w:val="22"/>
              </w:rPr>
            </w:r>
          </w:p>
          <w:p>
            <w:pPr>
              <w:pStyle w:val="Normal"/>
              <w:rPr/>
            </w:pPr>
            <w:r>
              <w:rPr>
                <w:b/>
                <w:sz w:val="22"/>
                <w:szCs w:val="22"/>
              </w:rPr>
              <w:t>*Import item allowed in SION, G-45.</w:t>
            </w:r>
          </w:p>
        </w:tc>
      </w:tr>
      <w:tr>
        <w:trPr/>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46</w:t>
            </w:r>
          </w:p>
        </w:tc>
        <w:tc>
          <w:tcPr>
            <w:tcW w:w="275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nished Leather from Skin of Goat/ Sheep/ Calf</w:t>
            </w:r>
          </w:p>
        </w:tc>
        <w:tc>
          <w:tcPr>
            <w:tcW w:w="12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0 Sq.f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eservativ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kg</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etting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kg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aking Enzym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 kg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nhairing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dium Sulph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kg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lfohydr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 kg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eather Linning Auxilliari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kg</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liming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 kg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ting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kg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eather Degreasing Agent (Fatty Alcohol/ Esters/ Fatty Acid Derivativ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kg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leaching Agent (Sodium Bisulfite/ Hydrogen Peroxide/ Sodium Chlorite/ Potassium Permangan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kg</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rm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kg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et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 kg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hrome Tanning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 kg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For Full Chrome Tanned Leather </w:t>
              <w:br/>
              <w:t>( i ) Chrome Tanning Agent/Relevant Reducing Agent/Masking Agent</w:t>
              <w:br/>
              <w:t>(ii) Vegetable Tanning Agent such As Wattle or Mimosa/Quebracho and supplementary Vegetable tanning agents such as Gambier/Chestnut/ Tara/ Sumac/Re-tanning agent such as cutc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br/>
              <w:t xml:space="preserve">30 kg </w:t>
              <w:br/>
            </w:r>
          </w:p>
          <w:p>
            <w:pPr>
              <w:pStyle w:val="Normal"/>
              <w:rPr>
                <w:sz w:val="18"/>
                <w:szCs w:val="18"/>
              </w:rPr>
            </w:pPr>
            <w:r>
              <w:rPr>
                <w:sz w:val="18"/>
                <w:szCs w:val="18"/>
              </w:rPr>
            </w:r>
          </w:p>
          <w:p>
            <w:pPr>
              <w:pStyle w:val="Normal"/>
              <w:rPr>
                <w:sz w:val="18"/>
                <w:szCs w:val="18"/>
              </w:rPr>
            </w:pPr>
            <w:r>
              <w:rPr>
                <w:sz w:val="18"/>
                <w:szCs w:val="18"/>
              </w:rPr>
              <w:t>12 kg</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For Vegetable Tanned Leather Main vegetable tanning agents such as Wattle or Mimosa/ Quebracho Re-tanning agents such as cutch and Supplementary vegetable Tanning agents such as Gambier/ Chestnut/ Tara/ Sumac subject to the condition That Supplementary Tanning agents suchas Gambier, Chestnut, Tara and Sumac shall be allowed a maximum of 11 k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 kg</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r Vegetable - Chrome Combination Tanned Leather (Semi-Chrome tanned Leather)</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i) Vegetable Tanning Agent such as Wattle or Mimosa/ Quebracho Re-tanning agents such as cutch and Supplementary Vegetable tanning agents such as Gambier/ Chestnut/Tara/ Sumac subject to the condition that Supplementary Tanning Agents such as Gambier, Chestnut, Tara and Sumac shall be allowed a Maximum of 11 k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 kg</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i) Chrome Tanning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 kg.</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rconium Tanning Sal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kg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dium Formate/ Acet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kg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dium Bicarbon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kg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da As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kg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gnesium Oxi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 kg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ynta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 kg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orax</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kg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xal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 kg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dium thio-sulph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kg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dium Dithionate (Hy-dros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kg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atliquo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 kg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ye Levelling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kg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yes (Acid dyes/ Direct Dyes/ Premetallised dyes/Basic Dyes/ Reactive dyes/ sulphur dy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kgs (Out of the total quantity of 10 kgs, the quantity of Reactive dyes shall not exceed 0.5 kg)</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persing Ag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 kg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tionic dyes Fixative/Impreg-nating Resi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kg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igmen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kg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Binders other than those indicated below</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kg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 Casein based binders</w:t>
              <w:b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kg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sin/Polyurathane based binde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kg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quid Dyes (based on Acid dyes/Basic dyes/Metal complex dy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lt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eel Modifie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kg</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cquer Emulsio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kg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lipagents (Silicon based Oi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kg</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xing Agents/ Cross Linkers (Formaldehyde fre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kg</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ax Emulsio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kg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il/Wax for pull up finis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kg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llers for Leather Industry</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kg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pl. Auxiliaries for Stain/ Fire/ Grease/ Water/ Alkali/ Acid/ Oil resistanc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kg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arlised Pigment and Powd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kg</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luorescent Pigm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kg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pecial Lacquer for Brush off/ Two to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kg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ransfer foil (Polyester/ Polyurethane Metalised film - Silver/ Gold/ Bronze/ Mat/ Plain/ two Tone effect/ Glazy/ Nubuck effect/ Pull up effect/ Suede effect/Floral and other design effec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 sq.mtrs</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te: *This item will be allowed only for laminated finished leather using the above Transfer Foil/Film.</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scellaneous Items:</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Knife Blades/ Band Knives:</w:t>
              <w:br/>
              <w:t>Splitting Band Knife/Fleshing Knife/Shaving Knif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 Grinding Wheels for Splitting Machine/Fleshing Machine/Shaving Machi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pto 5% of FOB value of export, out of which value of each of the items at (e), (g) &amp; (h) shall not exceed 5% of the overall CIF value of Miscellaneous items permitted for import</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 Felt/Felt Sleeves Samming Machine/ Setting cum Samming/Polishing Felt Roller</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 Stones:</w:t>
              <w:br/>
              <w:t>Polishing Stone Roller/wet Buffing stone Roller</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 Emery Paper:</w:t>
              <w:br/>
              <w:t>Roll of 50 Metre Length</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 Glazing Glass</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 Padding Mohair cloth</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 Embossing plat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Note: 1. Item No. (ii) for 12 (a) shall not be allowed for the grain garment leather and gloving leather.Note: 2. Supplementary Vegetable Tanning Agents Gambier/ Chestnut/ Tara/ Sumac shall be allowed for import on Actual User condition. In case of DFRC, these items shall be used by the licensee only and shall not be allowed for transfer/sale. </w:t>
              <w:br/>
              <w:t xml:space="preserve">a) Lactic Acid which is appearing as Deliming Agent against inputs shall not be allowed. </w:t>
              <w:br/>
              <w:t xml:space="preserve">b) Synthetic Resins and Hydroxy Ethyl Cellulose in any broad heading of Chemicals may not be allowed. </w:t>
              <w:br/>
              <w:t>c) Any product in the name of fillers may not be allowed because formulated products manufactured by Leather Chemical Companies (as supported by their technical data sheets) are used in Leather Industry.</w:t>
            </w:r>
          </w:p>
          <w:p>
            <w:pPr>
              <w:pStyle w:val="Normal"/>
              <w:rPr>
                <w:b/>
                <w:b/>
                <w:sz w:val="22"/>
                <w:szCs w:val="22"/>
              </w:rPr>
            </w:pPr>
            <w:r>
              <w:rPr>
                <w:b/>
                <w:sz w:val="22"/>
                <w:szCs w:val="22"/>
              </w:rPr>
            </w:r>
          </w:p>
        </w:tc>
      </w:tr>
      <w:tr>
        <w:trPr/>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47</w:t>
            </w:r>
          </w:p>
        </w:tc>
        <w:tc>
          <w:tcPr>
            <w:tcW w:w="275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nished Leather Sofa Cover (Stitched)</w:t>
            </w:r>
          </w:p>
        </w:tc>
        <w:tc>
          <w:tcPr>
            <w:tcW w:w="12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0 Sq.f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linin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sq.mtr./sq.mtr. content in the export product</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ester wadin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sq.mtr./sq.mtr. content in the export product</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ppe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lcro</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 2%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unner (slid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 1% wastage</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evant double fused tap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 1% wastage</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1. The items thread and needle shall not be allowed. 2. The norms for the chemical items are to be allowed as per SION G-7 of finished leather.</w:t>
            </w:r>
          </w:p>
          <w:p>
            <w:pPr>
              <w:pStyle w:val="Normal"/>
              <w:rPr>
                <w:b/>
                <w:b/>
                <w:sz w:val="22"/>
                <w:szCs w:val="22"/>
              </w:rPr>
            </w:pPr>
            <w:r>
              <w:rPr>
                <w:b/>
                <w:sz w:val="22"/>
                <w:szCs w:val="22"/>
              </w:rPr>
            </w:r>
          </w:p>
        </w:tc>
      </w:tr>
      <w:tr>
        <w:trPr/>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48</w:t>
            </w:r>
          </w:p>
        </w:tc>
        <w:tc>
          <w:tcPr>
            <w:tcW w:w="275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eather Carpet</w:t>
            </w:r>
          </w:p>
        </w:tc>
        <w:tc>
          <w:tcPr>
            <w:tcW w:w="12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0 Sq.f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hemical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 per SION G-7 with the condition that the import items at sl.no.40 &amp; 41 shall be disallowed</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tton Durry</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kg. per kg. content in the export product</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cking materia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 per packing policy</w:t>
            </w:r>
          </w:p>
        </w:tc>
      </w:tr>
    </w:tbl>
    <w:p>
      <w:pPr>
        <w:pStyle w:val="Normal"/>
        <w:rPr/>
      </w:pPr>
      <w:r>
        <w:rPr/>
      </w:r>
    </w:p>
    <w:sectPr>
      <w:footerReference w:type="default" r:id="rId2"/>
      <w:type w:val="nextPage"/>
      <w:pgSz w:w="12240" w:h="15840"/>
      <w:pgMar w:left="1080" w:right="360" w:gutter="0" w:header="0" w:top="490" w:footer="864" w:bottom="108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4445</wp:posOffset>
              </wp:positionV>
              <wp:extent cx="32448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24485" cy="175260"/>
                      </a:xfrm>
                      <a:prstGeom prst="rect"/>
                      <a:solidFill>
                        <a:srgbClr val="FFFFFF">
                          <a:alpha val="0"/>
                        </a:srgbClr>
                      </a:solidFill>
                    </wps:spPr>
                    <wps:txbx>
                      <w:txbxContent>
                        <w:p>
                          <w:pPr>
                            <w:pStyle w:val="Footer"/>
                            <w:jc w:val="center"/>
                            <w:rPr>
                              <w:rStyle w:val="PageNumber"/>
                            </w:rPr>
                          </w:pPr>
                          <w:r>
                            <w:rPr>
                              <w:rStyle w:val="PageNumber"/>
                            </w:rPr>
                            <w:t>G</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55pt;height:13.8pt;mso-wrap-distance-left:0pt;mso-wrap-distance-right:0pt;mso-wrap-distance-top:0pt;mso-wrap-distance-bottom:0pt;margin-top:0.35pt;mso-position-vertical-relative:text;margin-left:257.25pt;mso-position-horizontal:center;mso-position-horizontal-relative:margin">
              <v:fill opacity="0f"/>
              <v:textbox inset="0in,0in,0in,0in">
                <w:txbxContent>
                  <w:p>
                    <w:pPr>
                      <w:pStyle w:val="Footer"/>
                      <w:jc w:val="center"/>
                      <w:rPr>
                        <w:rStyle w:val="PageNumber"/>
                      </w:rPr>
                    </w:pPr>
                    <w:r>
                      <w:rPr>
                        <w:rStyle w:val="PageNumber"/>
                      </w:rPr>
                      <w:t>G</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420" w:leader="none"/>
        <w:tab w:val="left" w:pos="7020" w:leader="none"/>
        <w:tab w:val="left" w:pos="7800" w:leader="none"/>
      </w:tabs>
      <w:autoSpaceDE w:val="false"/>
      <w:jc w:val="right"/>
      <w:outlineLvl w:val="0"/>
    </w:pPr>
    <w:rPr>
      <w:i/>
      <w:iCs/>
      <w:color w:val="000000"/>
      <w:sz w:val="20"/>
      <w:szCs w:val="20"/>
    </w:rPr>
  </w:style>
  <w:style w:type="paragraph" w:styleId="Heading2">
    <w:name w:val="Heading 2"/>
    <w:basedOn w:val="Normal"/>
    <w:next w:val="Normal"/>
    <w:qFormat/>
    <w:pPr>
      <w:keepNext w:val="true"/>
      <w:widowControl w:val="false"/>
      <w:numPr>
        <w:ilvl w:val="1"/>
        <w:numId w:val="1"/>
      </w:numPr>
      <w:tabs>
        <w:tab w:val="clear" w:pos="720"/>
        <w:tab w:val="left" w:pos="420" w:leader="none"/>
        <w:tab w:val="left" w:pos="7020" w:leader="none"/>
        <w:tab w:val="left" w:pos="7800" w:leader="none"/>
      </w:tabs>
      <w:autoSpaceDE w:val="false"/>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outlineLvl w:val="2"/>
    </w:pPr>
    <w:rPr>
      <w:rFonts w:ascii="Franklin Gothic Medium" w:hAnsi="Franklin Gothic Medium" w:cs="Franklin Gothic Medium"/>
      <w:b/>
      <w:bCs/>
      <w:sz w:val="18"/>
    </w:rPr>
  </w:style>
  <w:style w:type="paragraph" w:styleId="Heading4">
    <w:name w:val="Heading 4"/>
    <w:basedOn w:val="Normal"/>
    <w:next w:val="Normal"/>
    <w:qFormat/>
    <w:pPr>
      <w:keepNext w:val="true"/>
      <w:numPr>
        <w:ilvl w:val="3"/>
        <w:numId w:val="1"/>
      </w:numPr>
      <w:jc w:val="center"/>
      <w:outlineLvl w:val="3"/>
    </w:pPr>
    <w:rPr>
      <w:rFonts w:ascii="Franklin Gothic Medium" w:hAnsi="Franklin Gothic Medium" w:cs="Franklin Gothic Medium"/>
      <w:b/>
      <w:bCs/>
      <w:sz w:val="18"/>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bCs/>
      <w:sz w:val="16"/>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16"/>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widowControl w:val="false"/>
      <w:numPr>
        <w:ilvl w:val="7"/>
        <w:numId w:val="1"/>
      </w:numPr>
      <w:tabs>
        <w:tab w:val="clear" w:pos="720"/>
        <w:tab w:val="left" w:pos="420" w:leader="none"/>
        <w:tab w:val="left" w:pos="7020" w:leader="none"/>
        <w:tab w:val="left" w:pos="7800" w:leader="none"/>
      </w:tabs>
      <w:autoSpaceDE w:val="false"/>
      <w:jc w:val="right"/>
      <w:outlineLvl w:val="7"/>
    </w:pPr>
    <w:rPr>
      <w:b/>
      <w:bCs/>
      <w:color w:val="000000"/>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bCs/>
      <w:color w:val="000000"/>
      <w:sz w:val="20"/>
      <w:szCs w:val="20"/>
    </w:rPr>
  </w:style>
  <w:style w:type="paragraph" w:styleId="BodyText3">
    <w:name w:val="Body Text 3"/>
    <w:basedOn w:val="Normal"/>
    <w:qFormat/>
    <w:pPr/>
    <w:rPr>
      <w:b/>
      <w:bCs/>
      <w:color w:val="00000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11:09:00Z</dcterms:created>
  <dc:creator>Mr Rahul</dc:creator>
  <dc:description/>
  <cp:keywords/>
  <dc:language>en-US</dc:language>
  <cp:lastModifiedBy> </cp:lastModifiedBy>
  <cp:lastPrinted>2009-07-01T10:36:00Z</cp:lastPrinted>
  <dcterms:modified xsi:type="dcterms:W3CDTF">2009-02-07T09:21:00Z</dcterms:modified>
  <cp:revision>33</cp:revision>
  <dc:subject/>
  <dc:title>Duty Exemption Scheme</dc:title>
</cp:coreProperties>
</file>