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1414"/>
        <w:gridCol w:w="3656"/>
        <w:gridCol w:w="1680"/>
      </w:tblGrid>
      <w:tr>
        <w:trPr/>
        <w:tc>
          <w:tcPr>
            <w:tcW w:w="10188" w:type="dxa"/>
            <w:gridSpan w:val="5"/>
            <w:tcBorders/>
          </w:tcPr>
          <w:p>
            <w:pPr>
              <w:pStyle w:val="Heading8"/>
              <w:rPr>
                <w:rFonts w:ascii="Arial" w:hAnsi="Arial" w:cs="Arial"/>
              </w:rPr>
            </w:pPr>
            <w:r>
              <w:rPr/>
              <w:t>SPORTS  PRODUCTS</w:t>
            </w:r>
          </w:p>
        </w:tc>
      </w:tr>
      <w:tr>
        <w:trPr/>
        <w:tc>
          <w:tcPr>
            <w:tcW w:w="918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 No.</w:t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xport Item</w:t>
            </w:r>
          </w:p>
        </w:tc>
        <w:tc>
          <w:tcPr>
            <w:tcW w:w="1414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ity</w:t>
            </w:r>
          </w:p>
        </w:tc>
        <w:tc>
          <w:tcPr>
            <w:tcW w:w="3656" w:type="dxa"/>
            <w:tcBorders/>
            <w:shd w:fill="D9D9D9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Import Item</w:t>
            </w:r>
          </w:p>
        </w:tc>
        <w:tc>
          <w:tcPr>
            <w:tcW w:w="1680" w:type="dxa"/>
            <w:tcBorders/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left" w:pos="7020" w:leader="none"/>
                <w:tab w:val="left" w:pos="7800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ty. Allow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2794"/>
        <w:gridCol w:w="1282"/>
        <w:gridCol w:w="600"/>
        <w:gridCol w:w="638"/>
        <w:gridCol w:w="2520"/>
        <w:gridCol w:w="164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stralian Rule Footbal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ther lined balls (3 stiched panels and one unstiched panel) for making Australian Rule Football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to Net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rom Boards in different sizes with Carrommen and Strik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rcial Plywood cut to relevent size &amp; thickness for Carrom Boar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l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s made from cork &amp;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to net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ting Glo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ai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 Coated Nylon Cloth/P.U.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Cms. (of cloth having width 1.37 Mtrs. to 1.41 Mtrs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Leg Gu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ai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Coated Nylon Cloth/P.U.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Cms. (of cloth having width 1.37 Mtrs. to 1.41 Mtrs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 No.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 combined football materia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0 Sqr.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 No.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No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q. Mtr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ckey Stick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Pc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 Coated Leathertec Grips of thickness 1 to 2 mm and width 1 to 3 cm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mtrs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oor felt football/soccer balls having felt football material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t to felt ball materials having width of 1.50 mtr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to net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VC Synthetic Inflatable Football and Soccerball of size 3/4/5 with Butyl rubber Bladd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 of size 3/4/5 (Relevant size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: In case, the export is of PVC Synthetic Inflatable Football and Soccerball of size 3 or 4 with Butyl Bladder with waste foam filled inside relevant size of Butyl Bladder with waste foam filled inside may be allowed for import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bber Bladd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 (80 gm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Latex Rubber (60% DRC ± 1% by weight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 Ltr OR 80 gms DRC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oxid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lerato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c Oxi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colour/pigmen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modar R/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 gms.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: 1. In case when weight of export product differs, the requirement of inputs (imported items) shall be calculated on pro-rata basis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nis Ball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Doz (678 gm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 Poly Butadine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6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Styrene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4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ipitated Silic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2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c Oxi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0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anium Dioxi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lerator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oxidan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 kg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ton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7 Linear mt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/Pet Can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to Net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y opening end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to Net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 of Size-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 Sq.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 of Size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 Sq.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 of Size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 Sq.Mtr.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: In respect of Sl.No.I13 to I15, the thickness of PVC Leather Cloth to be allowed for import would be 1.2 mm to 1.6 mm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oor Felt Football/Soccer Ball having Felt Football material Size-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ton Felt Materia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6 Running Meter (1.5 Mtr. width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oor Felt Football/Soccer Ball having Felt Football material Size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ton Felt Materia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3 Running Meter (1.5 Mtr. width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oor Felt Football/Soccer Ball having Felt Football material Size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ton Felt Material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0 Running Meter (1.5 Mtr. width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1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xing Glo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 Sq. 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g Glo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urethane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 Sq. 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ed Bag Glo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urethane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 Sq. 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ching Glov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urethane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 Sq. 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d Guard made out of PVC/PU Leather clot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 Sq. 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dominal Guar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.U.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 Sq. 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ley Ball size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 Sq. Mtr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6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/ Net Ball/Rugby Ball made out of PVC/PU Leather Cloth with Butyl Bladder/ Latex Bladder and supported with relevant Layers of Polyester Viscose Fabric/ Polyester Fabric and or Cotton Fabric Size-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 Sq. 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 Rubber based solvent content 75±10%/Natural Latex (DRC 60%±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gms per relevant layer for per unit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Latex Bladder/PU Bladder (relevant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Meters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7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 Net Ball/ Rugby Ball made out of PVC/PU Leather cloth with butyl Bladder/Latex Bladder and supportedwith relevant Layers of Polyester Viscose Fabric / Polyester Fabric and or Cotton Fabric Size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 Sq.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 Rubber based solvent content 75±10%/Natural Latex (DRC 60%±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gms per relevant layer for per unit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Latex Bladder/ PU Bladder (relevant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eters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 Soccer Ball/ Net Ball/ Rugby Ball made out of PVC/PU Leather cloth with butyl Bladder/Latex Bladder and supported with relevant Layers of Polyester Viscose Fabric/ Polyester Fabric and or Cotton Fabric size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 Sq. 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 Rubber based solvent content 75±10%/Natural Latex (DRC 60%±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gms per relevant layer for per unit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Latex Bladder/ PU Bladder (relevant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Meters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2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ley Ball made out of PVC/PU Leather cloth with Butyl Bladder/Latex Bladder/PU Bladder and supported with relevant layers of polyester viscose Fabric/ Polyester Fabric and or Cotton Fabric size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 Sq. 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 Rubber based solvent content 75±10%/Natural Latex (DRC 60%±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gms per relevant layer for per unit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Latex Bladder/ PU Bladder (relevant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eters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Rugbyball/Soccer ball/ Net Ball/ Volley Ball made out of synthetic Rubber Nitrile/SBR supported with relevant layers of cotton fabric and or polyester viscose Fabric/ Polyester Fabric fitted with Butyl Bladder or Latex Bladder size-5 having Rubber compound minimum 160 gms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 Latex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Rubber based/ Adhesive PU Rubber Based for per relevant lay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gms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Rugbyball/ Soccer ball/ Net Ball/Volley Ball made out of synthetic Rubber Nitrile/SBR supported with relevant layers of cotton fabric and or polyester viscose Fabric/ Polyester Fabric fitted with Butyl Bladder/Latex bladder size-4having Rubber compound minimum 130 gms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 Latex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Rubber based/ Adhesive PU Rubber Based for per relevant lay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gms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ball/ Rugbyball/Soccerball/Net Ball/Volley Ball made out of synthetic Rubber Nitrile/SBR supported with relevant layers of cotton fabric and or polyester viscose Fabric/ Polyester Fabric fitted with Butyl Bladder or Latex Bladder size-3having Rubber compound minimum 105 gms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 Latex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Rubber based/ Adhesive PU Rubber Based for per relevant lay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gms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3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Rugbyball/ Soccer ball/Net Ball/ Volley Ball made out of synthetic Rubber Nitrile/SBR supported with relevant layers of cotton fabric and or polyester viscose Fabric/Polyester Fabric fitted with Butyl Bladder or Latex Bladder size-2 having Rubber compound minimum 80 gms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 Latex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Rubber based/ Adhesive PU Rubber Based for per relevant lay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gms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4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 Rugbyball/ Soccer Ball/ Net Ball/Volley Ball made out of synthetic Rubber Nitrile/SBR supported with relevant layers of cotton fabric and or polyester viscose Fabric/ Polyester Fabric fitted with Butyl Bladder or Latex Bladder size-1 having Rubber compound minimum 60 gms e-1 having Rubber compound mnimum 60 gms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et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Bladder/Latex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Rubber based/ Adhesive PU Rubber Based for per relevant lay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gm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gms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xing Bag Mitts/Hook and JAB/Punching Bag Mitt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ai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 Leather Cloth (GSM 190 gms +_ 10% 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 sq.mtr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ed Bag Gloves PU Pal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ai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 Leather Cloth (GSM 190 gms +_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 sq.mtr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g Gloves P.U. Palm/Punching Gloves P.U. Pal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ai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 Leather Cloth (GSM 190 gms +_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 sq.mtr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in Guard fitted with or without Polyester Fabric non woven and fitted with or without PVC/PVC coated Nyl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ai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ester Fabric non woven (GSM 130 gms +_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 sq.mtr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 Sheet (GSM 360 gms +_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 sq.mt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/PVC coated Nylon (GSM 310 gms +_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 sq.mtr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3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 /Soccer Ball Net Ball/ Rugby Ball made out of PVC / PU Leather cloth with Butyl Bladder / Latex Bladder and supported with relevant Layers of Polyester Viscose Fabric / Polyester Fabric and or Cotton Fabric Size-XS (Extra Small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 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 Sq.mtr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olyester Viscose Fabric/Polyester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 Sq.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 Sq.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Rubber based solvent content 75+_ 10%/ Natural Latex (DRC 60% +_ 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GMS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Butyl Bladder / Latex Bladder /PU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tr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 gm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 /Net Ball/ Rugby Ball made out of PVC/ PU Leather cloth with Butyl Bladder / Latex Bladder and supported with relevant Layers of Polyester Viscose Fabric / Polyester Fabric and or Cotton Fabric Size-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 Sq.mtr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olyester Viscose Fabric/Polyester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 Sq.mtr per relevant layer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 Sq.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Rubber based solvent content 75 +_ 10% / Natural Latex (DRC 60% +_ 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gm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Butyl Bladder /Latex Bladder/PU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mtr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 gm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tball/Soccer Ball / Net Ball/ Rugby Ball made out of PVC/ PU Leather cloth with Butyl Bladder/ Latex Bladder and supported with relevant Layers of Polyester Viscose Fabric / Polyester Fabric and or Cotton Fabric Size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VC/PU Leather Clo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 Sq. mtr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Polyester Viscose Fabric/Polyester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 Sq.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ton Fabric of Relevant GS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 Sq.mtr.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hesive PU/Rubber based solvent content 75 +_ 10% / Natural Latex (DRC 60% +_ 1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gm per relevant layer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Butyl Bladder /Latex Bladder /PU Bladd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No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trs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 gm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en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 gm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 size Full/Men, Length 22 inch; Breadth 4.2 in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 Cleft Length-26-28.5 inch; Breadth - 4-6/8-5 inch; thickness -1-1/4-1-1/2 inch, Height-2.75-3 in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 No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 size Harrow -Length 21.4 inch; Breadth 4.1 in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 Cleft Length-26-28.5 inch; Breadth - 4-1/2-4-3/4 inch; thickness - 1-1/4-1-1/2 inch, Height-2.75-3 in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 No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 size 6 of length 21.0 inch; Breadth 4.0 in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 Cleft Length-26-28.5 inch; Breadth- 4-1/2 - 4-3/4 inch; thickness - 1-1/4-1- 1/2 inch, Height-2.75-3 in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 No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Cricket BatCricket Bat size 5 of Length 20.4 inch; Breadth 3.7 in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 Cleft Length-26-28.5 inch; Breadth - 4-1/2 - 4-3/4 inch; thickness - 1-1/4 - 1 -1/2 inch, Height-2.75-3 in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 Nos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 size 4 of Length 19.4 inch; Breadth 3.6 in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 Cleft Length-26-28.5 inch; Breadth - 4-1/2 - 4-3/4 inch; thickness - 1-1/4-1-1/2 inch, Height-2.75-3 in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 No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cket Bat size 3 of Length 18.4 inch; Breadth 3.5 in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 Cleft Length-26-28.5 inch; Breadth 4-1/2-4-3/4 inch; thickness 1-1/4-1-1/2 inch, Height-2.75-3 in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 No.</w:t>
            </w:r>
          </w:p>
        </w:tc>
      </w:tr>
      <w:tr>
        <w:trPr/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: (common to all sizes of Cricket Bats covered under Entry Nos. I-42 to I-47above) :-</w:t>
              <w:br/>
              <w:t>The cane for handle of Cricket bat with a diameter varying from 10 mm to 40 mm may also be imported subject to the condition that the weight of cane is 450 gms ( +/_ 10%) . Appropriate handle shall be required in export product.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latable Synthetic (Moulded) Basket Ball of Size-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etic Rubber Nitrile/ SB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lon/ Polyester 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ing 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Colours/ Pigme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gms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4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latable Synthetic (Moulded) Basket Ball of Size-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lon/ Polyester 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ing 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Colours/ Pigme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 gms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5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latable Synthetic (Moulded) basket Ball of Size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No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yl Rubbe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lon/ Polyester Threa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ing In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gms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Colours/ Pigme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g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360" w:gutter="0" w:header="0" w:top="490" w:footer="864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244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3.8pt;mso-wrap-distance-left:0pt;mso-wrap-distance-right:0pt;mso-wrap-distance-top:0pt;mso-wrap-distance-bottom:0pt;margin-top:0.3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0" w:leader="none"/>
        <w:tab w:val="left" w:pos="7020" w:leader="none"/>
        <w:tab w:val="left" w:pos="7800" w:leader="none"/>
      </w:tabs>
      <w:autoSpaceDE w:val="false"/>
      <w:jc w:val="right"/>
      <w:outlineLvl w:val="0"/>
    </w:pPr>
    <w:rPr>
      <w:i/>
      <w:i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0" w:leader="none"/>
        <w:tab w:val="left" w:pos="7020" w:leader="none"/>
        <w:tab w:val="left" w:pos="7800" w:leader="none"/>
      </w:tabs>
      <w:autoSpaceDE w:val="false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Medium" w:hAnsi="Franklin Gothic Medium" w:cs="Franklin Gothic Medium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anklin Gothic Medium" w:hAnsi="Franklin Gothic Medium" w:cs="Franklin Gothic Medium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0" w:leader="none"/>
        <w:tab w:val="left" w:pos="7020" w:leader="none"/>
        <w:tab w:val="left" w:pos="7800" w:leader="none"/>
      </w:tabs>
      <w:autoSpaceDE w:val="false"/>
      <w:jc w:val="right"/>
      <w:outlineLvl w:val="7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/>
    <w:rPr>
      <w:b/>
      <w:b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12:00Z</dcterms:created>
  <dc:creator>Mr Rahul</dc:creator>
  <dc:description/>
  <cp:keywords/>
  <dc:language>en-US</dc:language>
  <cp:lastModifiedBy>db2admin</cp:lastModifiedBy>
  <cp:lastPrinted>2009-03-31T11:58:00Z</cp:lastPrinted>
  <dcterms:modified xsi:type="dcterms:W3CDTF">2009-06-30T09:35:00Z</dcterms:modified>
  <cp:revision>17</cp:revision>
  <dc:subject/>
  <dc:title>Duty Exemption Scheme</dc:title>
</cp:coreProperties>
</file>