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PPENDIX - III</w:t>
      </w:r>
    </w:p>
    <w:p>
      <w:pPr>
        <w:pStyle w:val="Normal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1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</w:rPr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pplicable BIS Standard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me of the produc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16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Milk powd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16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Condensed milk, partly skimmed and skimmed condensed mil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65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Milk-cereal based weaning foo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153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Processed cereal based complementary foods for infa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217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weetened ultra high temperature treated condensed mil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3334(Part 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kimmed milk powder, standard gr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3334(Part 2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kimmed milk powder, extra gr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  <w:lang w:val="en-AU" w:bidi="hi-IN"/>
              </w:rPr>
              <w:t>8.</w:t>
            </w:r>
            <w:r>
              <w:rPr>
                <w:rFonts w:cs="Verdana" w:ascii="Verdana" w:hAnsi="Verdana"/>
                <w:szCs w:val="14"/>
                <w:lang w:val="en-AU" w:bidi="hi-IN"/>
              </w:rPr>
              <w:t> </w:t>
            </w:r>
            <w:r>
              <w:rPr>
                <w:rFonts w:cs="Verdana" w:ascii="Verdana" w:hAnsi="Verdana"/>
                <w:szCs w:val="20"/>
                <w:lang w:val="en-AU" w:bidi="hi-IN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454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8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Partly skimmed milk powd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  <w:lang w:val="en-AU" w:bidi="hi-IN"/>
              </w:rPr>
              <w:t>9.</w:t>
            </w:r>
            <w:r>
              <w:rPr>
                <w:rFonts w:cs="Verdana" w:ascii="Verdana" w:hAnsi="Verdana"/>
                <w:szCs w:val="14"/>
                <w:lang w:val="en-AU" w:bidi="hi-IN"/>
              </w:rPr>
              <w:t> </w:t>
            </w:r>
            <w:r>
              <w:rPr>
                <w:rFonts w:cs="Verdana" w:ascii="Verdana" w:hAnsi="Verdana"/>
                <w:szCs w:val="20"/>
                <w:lang w:val="en-AU" w:bidi="hi-IN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4433 (Part 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nfant milk substitute, milk protein ba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 xml:space="preserve">IS 13428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Packaged Natural Mineral Wa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 xml:space="preserve">IS 14543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Packaged Drinking Water (Other than Packaged Natural Mineral Water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26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3 Grade Ordinary Portlan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45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Portland Slag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489(Pt1 &amp; Pt2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Portland pozzolana cement - Part 1 Fly Ash based and Part 2 Calcined Clay ba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3466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Masonry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645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High alumina cement for structural 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690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uper sulphate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04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Rapid hardening Portland cemen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04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White Portlan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04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Hydrophobic Portlan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11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3 Grade Ordinary Portlan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22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Oil well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226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3 Grade Ordinary Portlan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23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ulphate resisting Portlan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26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Low heat Portland C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302(Pt2/Sec 3)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afety of household and similar electrical appliances -Electric Ir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302(Pt2/Sec 30)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afety of household and similar electrical appliances- Electric radiato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02(Pt2/Sec 20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afety of household and similar electrical appliances - Electric immersion water hea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02(Pt2/Sec 202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afety of household and similar electrical appliances - Electric sto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41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Tungsten filament general service electric lamps (upto 100 W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69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PVC insulated cables for working Voltages upto and including 1100 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85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witches for domestic and similar purpo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82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Electrical Accessories - Circuit Breakers for over current protection for household and similar installa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9968 (Pt.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Elastomer insulated cables (Pt.1): For working voltages upto and including 1100 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2640 (Pt.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Residual current operated circuit breakers for household and similar uses - (Pt.1) : Circuit breakers without integral overcurrent protection (RCCB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12640 (Pt.2)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 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Residual current operated circuit breakers for household and similar uses - (Pt.2) : Circuit breakers with integral overcurrent protection (RCVO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30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AC Watt-hour meters, class 0.5, 1 &amp;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377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ac static watt-hour meters, class 1 &amp;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469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ac static transformer operated watt-hour and VAR- hour meters, class 0.2S &amp; 0.5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5111 (Pt1 &amp; Pt 2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elf ballasted lamps for general lighting services Part 1 Safety requirements and Part 2 Performance require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14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Multipurpose dry batteries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 xml:space="preserve">3055(Part 1)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Clinical Thermometers : Part 1 Solid Stem Typ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 xml:space="preserve">3055(Part 2)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Clinical Thermometers : Part 2 Enclosed Scale Typ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1161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teel tubes for structural purpo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1239(Pt1)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Mild steel tubes, tubular products and other wrought steel fittings:Part 1 Mild Steel Tub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427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Steel tubes used for water wells  (upto 200 mm di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34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Oil pressure stov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278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Multi-burner oil pressure stov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010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Oil pressure stove, offset burner typ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47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Hexane, Food gr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196(Pt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Welded low carbon steel gas cylinder exceeding 5 litre water capacity for low pressure liquefiable gases: Pt1 Cylinders for liquefied petroleum gas (LPG)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196(Pt2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Welded low carbon steel gas cylinder exceeding 5-litre water capacity for low-pressure liquefiable gases: Pt 2 Cylinders for liquefiable gases other than LPG.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196 (Part 4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Welded low carbon steel cylinders exceeding 5 litre Water capacity for low pressure liquefiable gases- Specification Part 4 Cylinders for toxic and corrosive gase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322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Valve fittings for compressed gas cylinder excluding liquefied petroleum gas cylin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3745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Yoke type valve connections for small medical gas cylin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714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Welded low carbon steel gas cylinder for low pressure liquefiable gases not exceeding 5 litre water capac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7285 (Part 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Refillable Seamless steel gas cylinders – Specification – Part 1: Normalized Steel Cylin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7285 (Part 2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Refillable Seamless steel gas cylinders – Specification – Part 2: Quenched and Tempered Steel Cylinders with Tensile strength less than 1 100 MPa (112 kgf/mm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730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Valve fittings for gas cylinder valves for use with breathing apparatu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731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Welded and seamless steel dissolved acetylene gas cylin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73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Valve fittings for use with liquefied petroleum gas cylinders of more than 5 litre water capacity: Pt 2 Valve fittings for newly manufactured LPG cylin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877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Valve fittings for use with liquefied petroleum gas cylinder up to and including 5 litre water capac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979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Low pressure regulators for use with liquefied petroleum gas (LPG) mixtu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489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Liquefied petroleum gas containers for automotive 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151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Multifunction valve assembly for permanently fixed liquefied petroleum gas (LPG) containers for automotive 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IS 7620(Pt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Diagnostic Medical X-Ray Equ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6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 xml:space="preserve">IS 14625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val="en-AU" w:bidi="hi-IN"/>
              </w:rPr>
            </w:pPr>
            <w:r>
              <w:rPr>
                <w:rFonts w:cs="Verdana" w:ascii="Verdana" w:hAnsi="Verdana"/>
                <w:szCs w:val="20"/>
                <w:lang w:val="en-AU" w:bidi="hi-IN"/>
              </w:rPr>
              <w:t>Plastic Feeding Bottles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6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 xml:space="preserve">10001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Cs w:val="20"/>
                <w:lang w:bidi="hi-IN"/>
              </w:rPr>
            </w:pPr>
            <w:r>
              <w:rPr>
                <w:rFonts w:cs="Verdana" w:ascii="Verdana" w:hAnsi="Verdana"/>
                <w:szCs w:val="20"/>
                <w:lang w:bidi="hi-IN"/>
              </w:rPr>
              <w:t>Constant speed compression ignition (diesel) engines for general purposes (up to 20 KW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6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1785(Part 1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Specification for plain hard-drawn steel wire for pre-stressed concrete; Part 1 Cold-drawn stress relieved wir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7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1785(Part 2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Specification for plain hard-drawn steel wire for pre-stressed concrete; Part 2 as drawn wir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7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600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Specification for indented wire for pre-stressed concre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7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600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Specification for uncoated stress relieved strand for pre-stressed concre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7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136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Specification for fusion bonded epoxy coated reinforcing ba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7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1426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bidi="hi-IN"/>
              </w:rPr>
            </w:pPr>
            <w:r>
              <w:rPr>
                <w:rFonts w:cs="Verdana" w:ascii="Verdana" w:hAnsi="Verdana"/>
                <w:sz w:val="22"/>
                <w:szCs w:val="22"/>
                <w:lang w:bidi="hi-IN"/>
              </w:rPr>
              <w:t>Specification for uncoated stress relieved low relaxation seven ply strand for pre-stressed concrete.</w:t>
            </w:r>
          </w:p>
        </w:tc>
      </w:tr>
    </w:tbl>
    <w:p>
      <w:pPr>
        <w:pStyle w:val="Normal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> </w:t>
      </w:r>
    </w:p>
    <w:p>
      <w:pPr>
        <w:pStyle w:val="Normal"/>
        <w:rPr>
          <w:rFonts w:ascii="Verdana" w:hAnsi="Verdana" w:eastAsia="Arial Unicode MS" w:cs="Verdana"/>
          <w:sz w:val="22"/>
          <w:szCs w:val="20"/>
        </w:rPr>
      </w:pPr>
      <w:r>
        <w:rPr>
          <w:rFonts w:eastAsia="Arial Unicode MS" w:cs="Verdana" w:ascii="Verdana" w:hAnsi="Verdana"/>
          <w:sz w:val="22"/>
          <w:szCs w:val="20"/>
        </w:rPr>
      </w:r>
    </w:p>
    <w:p>
      <w:pPr>
        <w:pStyle w:val="Normal"/>
        <w:rPr>
          <w:rFonts w:ascii="Bookman Old Style" w:hAnsi="Bookman Old Style" w:eastAsia="Arial Unicode MS" w:cs="Bookman Old Style"/>
          <w:sz w:val="20"/>
          <w:szCs w:val="20"/>
        </w:rPr>
      </w:pPr>
      <w:r>
        <w:rPr>
          <w:rFonts w:eastAsia="Arial Unicode MS"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start="7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58:00Z</dcterms:created>
  <dc:creator>ATYANAND</dc:creator>
  <dc:description/>
  <cp:keywords/>
  <dc:language>en-US</dc:language>
  <cp:lastModifiedBy>bala</cp:lastModifiedBy>
  <cp:lastPrinted>2004-08-20T19:42:00Z</cp:lastPrinted>
  <dcterms:modified xsi:type="dcterms:W3CDTF">2009-08-08T05:49:00Z</dcterms:modified>
  <cp:revision>18</cp:revision>
  <dc:subject/>
  <dc:title/>
</cp:coreProperties>
</file>