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2700"/>
        <w:gridCol w:w="1260"/>
        <w:gridCol w:w="360"/>
        <w:gridCol w:w="360"/>
        <w:gridCol w:w="3600"/>
        <w:gridCol w:w="1800"/>
      </w:tblGrid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F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100% Silk Pile Carpe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un silk ya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5 kg/kg content in export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F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Artistic &amp; Decorative Crafted Stone Products (Handicrafts) made out of Granite:</w:t>
              <w:br/>
              <w:t>Round Lantern/ Square Lantern Boshi/ Gomond/ GORD (CORO)/ Denge (Renge) (Lotus)/ Geda (Geta)/ Tonb Stone (Baseki)/ Flower Vase (Hanatate)/ Balls/Tomb StoneAccessories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ishing Stone 60/3000/S, Disc Grinder 4" to 8", Polisher/ Disc Sandar, Cutting Wheel 2" to 8", Round Whet Stone, Metal/ Resin cup wheel, Buff, Metal/ Resin Segments, Dia Ceramics, Hand Miller, Silicon CarbideAir Tool &amp; Hilap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pto 20% of FOB value of exports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F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Brass art wa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ass Scrap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75 kg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F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Brass fitting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ass Scrap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75 kg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F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Electro plated nickel silver ware (EPN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ass Scrap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75 kg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F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German silver scrap artwares excluding EPNS Wa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erman Silver Scrap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10 kg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F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Hand carved pannels and handicrafts made of woo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cubic mt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Woo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 to net</w:t>
            </w:r>
          </w:p>
        </w:tc>
      </w:tr>
      <w:tr>
        <w:trPr/>
        <w:tc>
          <w:tcPr>
            <w:tcW w:w="900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F8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Hand Knotted/ Woven/ Tufted woollen carpets, Indo-Tibetan carpets, Hand made Wool Druggets (Durrie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w Wool (32 Micron &amp; abov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5 kg</w:t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tton Yarn (10 counts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20 kg</w:t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tching Oil/ oil Emulsifi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2 kg</w:t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ssapol/ Sodium Lauryl Sulph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30 kg</w:t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da As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2 kg</w:t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etic Acid/ Hydrozen Peroxid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0.010 kg</w:t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ulan Wa/Moth Proofing Agen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1 kg</w:t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tassium Bichrom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5 kg</w:t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dium Hydrosulphite/Amonium Sulphi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30 kg</w:t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yvinyl Alcohol (to be allowed only for Hand Tufted woollen carpets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5 kg</w:t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dium Chlorite/ Lyogen SM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4 kg</w:t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inn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5 kg</w:t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ustic Potas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4 kg</w:t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yes stuffs (Acid/Metal complex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43 kg</w:t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tural Latex (to be allowed only for Hand Tufted woollen carpets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5 kg</w:t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Out of which, quantity of Hydrogen peroxide shall not exceed 0.001kg.</w:t>
              <w:br/>
              <w:t>Note:1 Against export of Multicoloured Designed Hand Knotted woollen Carpets, the following items withquantity may be allowed per 1000 kgs of export within the overall CIF value upto 0.5% of FOB value of export:-</w:t>
              <w:br/>
              <w:t>"Paper with/without Graph - 150 sq.mtr., Colour Pencil/ Pencil with lead - 1 Piece, Graduate Flexible, Curves/ Scale - 1 piece, Pen Drawing/ Art/ Rapidograph/ Sketch/ Marker - 1 Set, Instrument Box containing compass set, pencil, Lead, Scale, Rubber, Sharpner, Scriber and Cutter work shap - 1 Set, Nibs mapping/ Scrip/ Print Timer withHolder - 1 Dozen, Stapler/ staple Pin - 1000 packs, Hand Operated Punching Machine - 1 No., Designer's all pins - 2 kgs, Tag gun/ tag Pins/ Tags - Net to net, NumberingMachine - 1 No., Labaler Gun and Stickers - One/Net to net, MeasuringTaps - 1 No. and Magnifying Glass-1 No.".</w:t>
            </w:r>
          </w:p>
        </w:tc>
      </w:tr>
      <w:tr>
        <w:trPr/>
        <w:tc>
          <w:tcPr>
            <w:tcW w:w="900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F9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Hand Tuffted Acrylic Carp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Sq.Mtr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rylic Fibr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kg/kg content in export product.</w:t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tionic Dyes of 100% Strengt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2 kg/kg of Acrylic Fibre content in export product.</w:t>
            </w:r>
          </w:p>
        </w:tc>
      </w:tr>
      <w:tr>
        <w:trPr/>
        <w:tc>
          <w:tcPr>
            <w:tcW w:w="900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F10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Handicrafts made of Galvanised Iron articles with Brass fittings containing 60% Brass Scrap and 40% G.P Shee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k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ass Scrap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645 kg</w:t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.P Shee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44 kg</w:t>
            </w:r>
          </w:p>
        </w:tc>
      </w:tr>
      <w:tr>
        <w:trPr/>
        <w:tc>
          <w:tcPr>
            <w:tcW w:w="900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F11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Handicrafts Wooden Fram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No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vant Stapples in strip 10 mm siz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5 No./No. of Staples in export product.</w:t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Header"/>
        <w:tabs>
          <w:tab w:val="clear" w:pos="4320"/>
          <w:tab w:val="clear" w:pos="8640"/>
        </w:tabs>
        <w:ind w:left="-828" w:hanging="72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28" w:right="288" w:gutter="0" w:header="720" w:top="776" w:footer="1296" w:bottom="13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26815</wp:posOffset>
              </wp:positionH>
              <wp:positionV relativeFrom="paragraph">
                <wp:posOffset>27305</wp:posOffset>
              </wp:positionV>
              <wp:extent cx="57721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45pt;height:13.8pt;mso-wrap-distance-left:0pt;mso-wrap-distance-right:0pt;mso-wrap-distance-top:0pt;mso-wrap-distance-bottom:0pt;margin-top:2.15pt;mso-position-vertical-relative:text;margin-left:29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hanging="900"/>
      <w:rPr/>
    </w:pPr>
    <w:r>
      <w:rPr>
        <w:b/>
        <w:sz w:val="20"/>
      </w:rPr>
      <w:t>Duty Exemption Scheme</w:t>
      <w:tab/>
      <w:tab/>
      <w:t xml:space="preserve">                    I-O Norms </w:t>
    </w:r>
    <w:r>
      <w:rPr>
        <w:b/>
        <w:bCs/>
        <w:sz w:val="20"/>
      </w:rPr>
      <w:t xml:space="preserve">HANDICRAFTS     </w:t>
    </w:r>
    <w:r>
      <w:rPr/>
      <w:t xml:space="preserve">         </w:t>
    </w:r>
  </w:p>
  <w:tbl>
    <w:tblPr>
      <w:tblW w:w="10980" w:type="dxa"/>
      <w:jc w:val="left"/>
      <w:tblInd w:w="-907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883"/>
      <w:gridCol w:w="4230"/>
      <w:gridCol w:w="5867"/>
    </w:tblGrid>
    <w:tr>
      <w:trPr>
        <w:trHeight w:val="294" w:hRule="atLeast"/>
      </w:trPr>
      <w:tc>
        <w:tcPr>
          <w:tcW w:w="883" w:type="dxa"/>
          <w:tcBorders>
            <w:top w:val="single" w:sz="6" w:space="0" w:color="008000"/>
          </w:tcBorders>
        </w:tcPr>
        <w:p>
          <w:pPr>
            <w:pStyle w:val="Header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  <w:t>S.No.</w:t>
          </w:r>
        </w:p>
      </w:tc>
      <w:tc>
        <w:tcPr>
          <w:tcW w:w="4230" w:type="dxa"/>
          <w:tcBorders>
            <w:top w:val="single" w:sz="6" w:space="0" w:color="008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  <w:t>Export Item</w:t>
          </w:r>
        </w:p>
      </w:tc>
      <w:tc>
        <w:tcPr>
          <w:tcW w:w="5867" w:type="dxa"/>
          <w:tcBorders>
            <w:top w:val="single" w:sz="6" w:space="0" w:color="008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  <w:t>Import Item</w:t>
          </w:r>
        </w:p>
      </w:tc>
    </w:tr>
    <w:tr>
      <w:trPr>
        <w:trHeight w:val="309" w:hRule="atLeast"/>
      </w:trPr>
      <w:tc>
        <w:tcPr>
          <w:tcW w:w="10980" w:type="dxa"/>
          <w:gridSpan w:val="3"/>
          <w:tcBorders/>
        </w:tcPr>
        <w:p>
          <w:pPr>
            <w:pStyle w:val="Header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  <w:t xml:space="preserve">                </w:t>
          </w:r>
          <w:r>
            <w:rPr>
              <w:b/>
              <w:i/>
              <w:sz w:val="22"/>
            </w:rPr>
            <w:t>------------------------------------------------      ----------------------------------------------------------------------------------</w:t>
          </w:r>
        </w:p>
      </w:tc>
    </w:tr>
    <w:tr>
      <w:trPr>
        <w:trHeight w:val="309" w:hRule="atLeast"/>
      </w:trPr>
      <w:tc>
        <w:tcPr>
          <w:tcW w:w="883" w:type="dxa"/>
          <w:tcBorders>
            <w:bottom w:val="single" w:sz="6" w:space="0" w:color="00800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</w:r>
        </w:p>
      </w:tc>
      <w:tc>
        <w:tcPr>
          <w:tcW w:w="4230" w:type="dxa"/>
          <w:tcBorders>
            <w:bottom w:val="single" w:sz="6" w:space="0" w:color="008000"/>
          </w:tcBorders>
        </w:tcPr>
        <w:p>
          <w:pPr>
            <w:pStyle w:val="Header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  <w:t>Name                                      Quantity</w:t>
          </w:r>
        </w:p>
      </w:tc>
      <w:tc>
        <w:tcPr>
          <w:tcW w:w="5867" w:type="dxa"/>
          <w:tcBorders>
            <w:bottom w:val="single" w:sz="6" w:space="0" w:color="008000"/>
          </w:tcBorders>
        </w:tcPr>
        <w:p>
          <w:pPr>
            <w:pStyle w:val="Header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  <w:t xml:space="preserve">                        </w:t>
          </w:r>
          <w:r>
            <w:rPr>
              <w:b/>
              <w:i/>
              <w:sz w:val="22"/>
            </w:rPr>
            <w:t>Name                                       Quantity Allowe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3:10:00Z</dcterms:created>
  <dc:creator>Murthy</dc:creator>
  <dc:description/>
  <dc:language>en-US</dc:language>
  <cp:lastModifiedBy>Acer OEM User</cp:lastModifiedBy>
  <cp:lastPrinted>2003-03-20T15:33:00Z</cp:lastPrinted>
  <dcterms:modified xsi:type="dcterms:W3CDTF">2003-03-25T08:52:00Z</dcterms:modified>
  <cp:revision>176</cp:revision>
  <dc:subject/>
  <dc:title>      </dc:title>
</cp:coreProperties>
</file>